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RZĄDZENIE Nr 198/201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18 września 2014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ogłoszenia wykazu nieruchomości przeznaczonej do sprzedaży położonej w Barlinku przy ul. 31 Stycznia.</w:t>
      </w:r>
    </w:p>
    <w:p>
      <w:pPr>
        <w:pStyle w:val="Normal"/>
        <w:ind w:left="1560" w:hanging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13 r. poz. 594 ze zm.) art. 35 ustawy z dnia 21 sierpnia 1997 roku o gospodarce nieruchomościami (Dz. U. z 2014 r. poz. 518 ze zm.) oraz uchwały nr LI/627/2014 Rady Miejskiej w Barlinku z dnia 27 lutego 2014 r. w sprawie wyrażenia zgody na zbycie nieruchomości położonej w Barlinku stanowiącej własność Gminy Barlinek,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nieruchomość oznaczoną w ewidencji gruntów działką nr 175/30 o pow. 0,0014 ha obręb Barlinek 2, położonej w Barlinku przy ul. 31 Stycznia objętej księgą wieczystą nr SZ1M/00027221/7 prowadzoną w Sądzie Rejonowym w Myślibor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</w:rPr>
        <w:t>§</w:t>
      </w:r>
      <w:r>
        <w:rPr>
          <w:b/>
          <w:color w:val="000000"/>
          <w:sz w:val="24"/>
          <w:szCs w:val="24"/>
        </w:rPr>
        <w:t xml:space="preserve"> 2. Cena wywoławcza nieruchomości została ustalona na kwotę 4260,00 zł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nieruchomości.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  <w:t>Nieruchomość obejmująca działkę gruntu oznaczoną w ewidencji gruntów nr 175/30 o pow. 0,0014 ha, położona w Barlinku przy ul. 31 Stycznia stanowi własność Gminy Barlinek i jest wolna od obciążeń.</w:t>
      </w:r>
    </w:p>
    <w:p>
      <w:pPr>
        <w:pStyle w:val="Tekstpodstawowywcity2"/>
        <w:ind w:left="0" w:hanging="0"/>
        <w:rPr/>
      </w:pPr>
      <w:r>
        <w:rPr>
          <w:szCs w:val="24"/>
        </w:rPr>
        <w:t>Nieruchomość jest usytuowana przy ul. 31 Stycznia w Barlinku, w części południowo-zachodniej miasta. Teren w granicach wymienionej działki jest zabudowany budynkiem gospodarczym. Budynek wybudowany został w latach 60 XX wieku. Na budowę budynku nie ma pozwolenia. Budynek wybudowany jest z cegły ceramicznej i jest otynkowany. Dach budynku płaski, pokryty papą. Wejście do budynku stanowi brama blaszana. Budynek nie posiada okien. Stan budynku szacuje się jako zły. Tynk elewacyjny z dużymi ubytkami. Mury popękane. Pod dachem ubytek w ścianie (rozkruszony materiał konstrukcyjn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ka posiada dostęp do drogi publicznej bezpośrednio z ul. 31 Stycznia, natomiast dostęp do budynku możliwy jest przez działkę nr 175/10 będącej w użytkowaniu wieczystym osób fizycznych poprzez ustanowienie służebności gruntowej za zgoda użytkowników wieczyst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en w miejscu lokalizacji nieruchomości jest uzbrojony w sieci: wodną, kanalizacji sanitarnej, elektryczną, gazową, telekomunikacyjną zlokalizowane w ul. 31 Stycznia.</w:t>
      </w:r>
    </w:p>
    <w:p>
      <w:pPr>
        <w:pStyle w:val="Normal"/>
        <w:jc w:val="both"/>
        <w:rPr/>
      </w:pPr>
      <w:r>
        <w:rPr>
          <w:sz w:val="24"/>
          <w:szCs w:val="24"/>
        </w:rPr>
        <w:t>W sąsiedztwie zbywanej nieruchomości i najbliższym jej otoczeniu istnieją: budynki handlowe oraz budynki mieszkalne wielorodzi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nieruchomość nie ma obowiązującego miejscowego planu zagospodarowania przestrzennego, a w studium uwarunkowań i kierunków zagospodarowania przestrzennego oznaczony jest on symbolem CM – jako tereny centralne miasta i miejsca koncentracji usług.</w:t>
      </w:r>
    </w:p>
    <w:p>
      <w:pPr>
        <w:pStyle w:val="Tekstpodstawowywcity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Cs w:val="24"/>
        </w:rPr>
        <w:t>Wraz z nieruchomością nabywca przejmie obowiązek usunięcia z terenu ewentualnych bezumownych użytkowników.</w:t>
      </w:r>
      <w:r>
        <w:br w:type="page"/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4. 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. Zarządzenie wchodzi w życie z dniem podjęcia 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4-09-25T07:16:00Z</dcterms:modified>
  <cp:revision>126</cp:revision>
  <dc:subject/>
  <dc:title/>
</cp:coreProperties>
</file>