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rządzenie Nr 199 /2014</w:t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urmistrza Barlinka </w:t>
      </w:r>
    </w:p>
    <w:p>
      <w:pPr>
        <w:pStyle w:val="Default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 dnia  18  września 2014 roku</w:t>
      </w:r>
    </w:p>
    <w:p>
      <w:pPr>
        <w:pStyle w:val="Defaul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w sprawie zamiany nieruchomości stanowiącej własność Gminy Barlinek położonej w obrębie 1 m. Barlinek na nieruchomości stanowiącą własność Skarbu Państwa położone w obrębie Moczydło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dstawie art. 15 ust. 1, art. 37 ust. 2 pkt. 4 ustawy z dnia 21 sierpnia 1997r. o gospodarce nieruchomościami (Dz. U. z 2014 r. poz. 518, ze zm), art. 30 ust. 1 w zw. art. 7 ust. 1 pkt 1 ustawy z dnia 8 marca 1990 roku o samorządzie gminnym (Dz. U. z 2013 r. poz. 594 ze zmianami) oraz § 1 Uchwały nr XXXI/404/2012 Rady Miejskiej w Barlinku z dnia 25 października 2012 roku w sprawie zamiany nieruchomości zarządzam, co następu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Zamienia się prawo własności nieruchomości stanowiącej własność gminy Barlinek, położonej w obrębie 1 miasta Barlinek, oznaczonej w ewidencji gruntów jako działka numer 67 o pow. 0,3435 HA, zapisanej w księdze wieczystej nr SZ1M/00043101/8, na prawo własności nieruchomości stanowiących własność Skarbu Państwa, położonych w Moczydle gmina Barlinek, oznaczonych w ewidencji gruntów jako działki numer 353/12 (powstała w wyniku podziału dz. nr 353/11) o pow. 0,3449 HA, zapisanej w księdze wieczystej nr SZ1M/00033668/7 oraz  jako działka nr 353/8 o pow. 0,0514 HA, zapisanej w księdze wieczystej nr SZ1M/00033668/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2. Wartość nieruchomośc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łożonej w obrębie 1 miasta Barlinek, oznaczonej w ewidencji gruntów jako działka numer 67 o pow. 0,3435 HA, zapisanej w księdze wieczystej nr SZ1M/00043101/8 oszacowano na 80 000,00 zł (słownie : osiemdziesiąt tysięcy złotych 00/100)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łożonych w Moczydle gmina Barlinek, oznaczonych w ewidencji gruntów jako działki numer 353/12 (powstała w wyniku podziału dz. nr 353/11) o pow. 0,3449 HA, zapisanej w księdze wieczystej nr SZ1M/00033668/7 oraz  jako działka nr 353/8 o pow. 0,0514 HA, zapisanej w księdze wieczystej nr SZ1M/00033668/7 oszacowano na 80 000,00 zł (słownie : osiemdziesiąt tysięcy złotych 00/100)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3. Szczegółowe dane dotyczące zamiany nieruchomości zawiera wykaz stanowiący załącznik niniejszego zarządzenia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4.  Zarządzenie podlega wywieszeniu na tablicy ogłoszeń Urzędu Miejskiego w Barlinku na okres 21 dni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5.  Wykonanie zarządzenia powierza się Burmistrzowi Barlinka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§  6.  Zarządzenie wchodzi w życie z dniem podpisani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wieszono dnia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jęto dnia ……………………………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Załącznik nr 1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Zarządzenia Nr  199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Burmistrza Barlinka</w:t>
      </w:r>
    </w:p>
    <w:p>
      <w:pPr>
        <w:pStyle w:val="Default"/>
        <w:rPr/>
      </w:pPr>
      <w:r>
        <w:rPr>
          <w:rFonts w:cs="Calibri" w:ascii="Calibri" w:hAnsi="Calibri"/>
          <w:sz w:val="23"/>
          <w:szCs w:val="23"/>
        </w:rPr>
        <w:t xml:space="preserve">z dnia  18 września 2014r. </w:t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sz w:val="23"/>
          <w:szCs w:val="23"/>
        </w:rPr>
      </w:pPr>
      <w:r>
        <w:rPr>
          <w:rFonts w:cs="Calibri" w:ascii="Calibri" w:hAnsi="Calibri"/>
          <w:b/>
          <w:bCs/>
          <w:sz w:val="23"/>
          <w:szCs w:val="23"/>
        </w:rPr>
      </w:r>
    </w:p>
    <w:p>
      <w:pPr>
        <w:pStyle w:val="Default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Wykaz nieruchomości gruntowej stanowiącej własność Gminy Barlinek przeznaczonej do zamiany za nieruchomości stanowiące własność Skarbu Państwa</w:t>
      </w:r>
    </w:p>
    <w:p>
      <w:pPr>
        <w:pStyle w:val="Default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15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łożenie nieruchomości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Obręb 1 miasta Barlinek </w:t>
            </w:r>
          </w:p>
        </w:tc>
      </w:tr>
      <w:tr>
        <w:trPr>
          <w:trHeight w:val="15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działki, powierzchnia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 o pow. 0,3435 HA</w:t>
            </w:r>
          </w:p>
        </w:tc>
      </w:tr>
      <w:tr>
        <w:trPr>
          <w:trHeight w:val="69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 księgi wieczystej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 SZ1M/00043101/8</w:t>
            </w:r>
          </w:p>
        </w:tc>
      </w:tr>
      <w:tr>
        <w:trPr>
          <w:trHeight w:val="261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znaczenie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um uwarunkowań i kierunków zagospodarowania przestrzennego Gminy Barlinek, przyjęte po zmianach Uchwałą Nr VIII/116/2011 Rady Miejskiej w Barlinku z dnia 26 maja 2011r., proponuje dla obszaru na którym położona jest przedmiotowa działka funkcję – tereny lasów ochronnych; ponadto studium proponuje objęcie części działki granicami ochrony strefy brzegowej zbiorników wodnych.</w:t>
            </w:r>
          </w:p>
        </w:tc>
      </w:tr>
      <w:tr>
        <w:trPr>
          <w:trHeight w:val="4062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nieruchomo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a posiada kształt nieregularny adekwatny do swojej funkcji. Konfiguracja terenu zróżnicowana. Przeważająca funkcja wśród terenów przyległych – tereny leśne, zakład usług komunalnych oraz tereny zabudowy mieszkaniowej. Na podstawie map oraz w wyniku dokonanego wywiadu terenowego ustalono, że uzbrojenie – media (woda i energia elektryczna) znajdują się w bezpośrednim sąsiedztwie. Bonitacja – 1a, zadrzewienie – 0,9, gatunek panujący – sosna – So 48 lat, miejscami dąb – Db – 48 lat. Podszycie 10% - dąb, głóg, brzoza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UWAGI I OBCIĄŻE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tala się 6-ścio tygodniowy termin (licząc od daty wywieszenia niniejszego wykazu) do złożenia wniosku przez osoby, którym przysługuje pierwszeństwo w nabyciu nieruchomości na podstawie art. 34 przywołanej ustawy o gospodarce nieruchomościami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42:00Z</dcterms:created>
  <dc:creator>motucka</dc:creator>
  <dc:description/>
  <cp:keywords/>
  <dc:language>en-US</dc:language>
  <cp:lastModifiedBy>motucka</cp:lastModifiedBy>
  <cp:lastPrinted>2014-09-23T13:55:00Z</cp:lastPrinted>
  <dcterms:modified xsi:type="dcterms:W3CDTF">2014-09-23T11:56:00Z</dcterms:modified>
  <cp:revision>4</cp:revision>
  <dc:subject/>
  <dc:title>Zarządzenie Nr      /2014</dc:title>
</cp:coreProperties>
</file>