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228/2014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30 października 2014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>
          <w:b/>
        </w:rPr>
        <w:t>w sprawie wyrażenia zgody na zbycie przyległej nieruchomości, która wraz z dotychczas wydzieloną działką gruntu będzie spełniać wymogi działki budowlanej i udzielenia bonifikaty od ceny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 późn. zm.) art. 35 ustawy z dnia 21 sierpnia 1997 roku o gospodarce nieruchomościami (Dz. U. z 2014 r. poz. 518 ze zm.) oraz uchwały nr XXXII/422/2008 Rady Miejskiej w Barlinku z dnia 29 grudnia 2008 r. w sprawie wyrażenia zgody na zbycie przyległej nieruchomości, która wraz z dotychczas wydzieloną działką gruntu będzie spełniać wymogi działki budowlanej i udzielenia bonifikaty od ceny nieruchomości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zbycia nieruchomość, oznaczoną w ewidencji gruntów nr 175/29 o pow. 0,0054 ha położoną w Barlinku przy ul. 31 Stycznia w drodze bezprzetargowej na rzecz Wspólnoty Mieszkaniowej w Barlinku przy ul 31 Stycznia 5, która wraz z dotychczas wydzieloną działką gruntu nr 175/13 będzie spełniać wymogi działki budowlanej i udziela się bonifikatę w wysokości 95% od ceny gruntu objętego działką nr 175/2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2. Wykonanie zarządzenia powierza się Kierownikowi Referatu Rozwoju Gospodarcz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Załącznik do zarządzenia nr 228/2014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>z dnia 30 października 2014 r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Gmina Barlinek jest właścicielką nieruchomości położonej w Barlinku przy ul. 31 Stycznia, oznaczonej w ewidencji gruntów działką gruntu </w:t>
      </w:r>
      <w:r>
        <w:rPr>
          <w:b/>
          <w:sz w:val="22"/>
          <w:szCs w:val="22"/>
        </w:rPr>
        <w:t xml:space="preserve">nr 175/29 o pow. 0,0054 ha </w:t>
      </w:r>
      <w:r>
        <w:rPr>
          <w:sz w:val="22"/>
          <w:szCs w:val="22"/>
        </w:rPr>
        <w:t xml:space="preserve">objętej księgą wieczystą </w:t>
      </w:r>
      <w:r>
        <w:rPr>
          <w:b/>
          <w:sz w:val="22"/>
          <w:szCs w:val="22"/>
        </w:rPr>
        <w:t>nr SZ1M/00027221/7</w:t>
      </w:r>
      <w:r>
        <w:rPr>
          <w:sz w:val="22"/>
          <w:szCs w:val="22"/>
        </w:rPr>
        <w:t xml:space="preserve"> powadzoną  w Sądzie Rejonowym w Myśliborzu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ą działkę przeznacza się do zbycia w drodze bezprzetargowej na rzecz Wspólnoty Mieszkaniowej w Barlinku przy ul 31 Stycznia 5, która wraz z dotychczas wydzielona działką gruntu nr 175/13 będzie spełniać wymogi działki budowlanej. Dla działki nr 175/13 prowadzona jest księga wieczysta </w:t>
      </w:r>
      <w:r>
        <w:rPr>
          <w:b/>
          <w:sz w:val="22"/>
          <w:szCs w:val="22"/>
        </w:rPr>
        <w:t xml:space="preserve">nr SZ1M/00027428/8 </w:t>
      </w:r>
      <w:r>
        <w:rPr>
          <w:sz w:val="22"/>
          <w:szCs w:val="22"/>
        </w:rPr>
        <w:t>w Sądzie Rejonowym w Myśliborzu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ieruchomość położona jest w strefie centralnej miasta Barlinka. Działka nr 175/29 nie posiada bezpośredniego dostępu do drogi publicznej, a dostęp z drogi publicznej możliwy jest poprzez działkę nr 175/13. Działka nr 175/29 w całości zabudowana jest budynkiem gospodarczym z pomieszczeniami gospodarczymi, z których korzystają mieszkańcy posesji przy ul. 31 Stycznia 5. Powierzchnia użytkowa budynku wynosi 51,3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eren w miejscu lokalizacji działki jest uzbrojony w sieci: wodną, gazową, kanalizacyjną i elektryczną, które znajdują się w ulicy 31 Stycznia.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Na teren obejmujący między innymi przedmiotową działkę nie ma obowiązującego planu zagospodarowania przestrzennego, a w studium uwarunkowań i kierunków zagospodarowania przestrzennego Gminy Barlinek oznaczony on jest symbolem MM – jako tereny miejskich zespołów zabud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bywanej nieruchomości </w:t>
      </w:r>
      <w:r>
        <w:rPr>
          <w:sz w:val="22"/>
          <w:szCs w:val="22"/>
        </w:rPr>
        <w:t xml:space="preserve">ustalona została w wysokości </w:t>
      </w:r>
      <w:r>
        <w:rPr>
          <w:b/>
          <w:sz w:val="22"/>
          <w:szCs w:val="22"/>
        </w:rPr>
        <w:t xml:space="preserve">17750,00 zł </w:t>
      </w:r>
      <w:r>
        <w:rPr>
          <w:sz w:val="22"/>
          <w:szCs w:val="22"/>
        </w:rPr>
        <w:t>(siedemnaście tysięcy siedemset pięćdziesiąt złotych) w tym cena gruntu wynosi 13000,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Zgodnie z uchwałą </w:t>
      </w:r>
      <w:r>
        <w:rPr>
          <w:szCs w:val="24"/>
        </w:rPr>
        <w:t>nr LVII/781/2014 z dnia 28 sierpnia 2014 r.</w:t>
      </w:r>
      <w:r>
        <w:rPr>
          <w:color w:val="000000"/>
          <w:sz w:val="22"/>
          <w:szCs w:val="22"/>
        </w:rPr>
        <w:t xml:space="preserve"> od ceny gruntu udzielona zostanie bonifikata w wysokości 95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(Dz. U. z 2004 r. Nr 261, poz. 2603, Nr 281, poz. 2782 z 2005 r. Nr 130, poz. 1087, Nr 169, poz. 1420, Nr 175, poz. 1459) </w:t>
      </w:r>
      <w:r>
        <w:rPr>
          <w:color w:val="000000"/>
          <w:sz w:val="22"/>
          <w:szCs w:val="22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sześ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szty notarialne, sądowe oraz koszty opracowania dokumentacji niezbędnej do sprzedaży </w:t>
      </w:r>
      <w:r>
        <w:rPr>
          <w:b/>
          <w:sz w:val="22"/>
          <w:szCs w:val="22"/>
        </w:rPr>
        <w:t>ponoszą nabywcy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4-11-25T10:18:00Z</dcterms:modified>
  <cp:revision>129</cp:revision>
  <dc:subject/>
  <dc:title/>
</cp:coreProperties>
</file>