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241/2014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0 listopada 2014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art. 30 ust. 2 pkt. 3 ustawy z dnia 8 marca 1990 r. o samorządzie gminnym </w:t>
      </w:r>
      <w:r>
        <w:rPr>
          <w:rFonts w:cs="Arial" w:ascii="Arial" w:hAnsi="Arial"/>
          <w:b w:val="false"/>
          <w:iCs/>
          <w:sz w:val="21"/>
          <w:szCs w:val="21"/>
        </w:rPr>
        <w:t xml:space="preserve">(Dz. U. z 2013 r. poz. 594, poz. 645, </w:t>
      </w:r>
      <w:r>
        <w:rPr>
          <w:rFonts w:cs="Arial" w:ascii="Arial" w:hAnsi="Arial"/>
          <w:b w:val="false"/>
          <w:sz w:val="21"/>
          <w:szCs w:val="21"/>
        </w:rPr>
        <w:t>poz. 1318, z 2014 r. poz. 379, poz. 1072</w:t>
      </w:r>
      <w:r>
        <w:rPr>
          <w:rFonts w:cs="Arial" w:ascii="Arial" w:hAnsi="Arial"/>
          <w:b w:val="false"/>
          <w:iCs/>
          <w:sz w:val="21"/>
          <w:szCs w:val="21"/>
        </w:rPr>
        <w:t>)</w:t>
      </w:r>
      <w:r>
        <w:rPr>
          <w:rFonts w:cs="Arial" w:ascii="Arial" w:hAnsi="Arial"/>
          <w:b w:val="false"/>
          <w:iCs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art. 37 ust. 2 pkt. 1, art.. 218 ust. 1 ustawy z dnia 21.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4 poz. 518, poz. 659, poz. 805, poz. 906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89/2014 Burmistrza Barlinka z dnia 4 września 2014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 stanowiące własność Gminy Barlinek, w drodze bezprzetargowej na rzecz ich najemców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3 położony w budynku mieszkalnym w Barlinku przy                             ul. A. Mickiewicza nr 1, w granicach nieruchomości oznaczonej działką nr 547/4 o pow. 0,0585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 położony w budynku mieszkalnym w Barlinku przy                               ul. Kościelnej nr 7, w granicach nieruchomości oznaczonej działką nr 180/12                      o pow. 0,039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22 położony w budynku mieszkalnym w Barlinku przy                               ul. Wodnej nr 1, w granicach nieruchomości oznaczonej działką nr 197/1 o pow. 0,0461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 położony w budynku mieszkalnym w Barlinku przy                               ul. Górnej nr 10, w granicach nieruchomości oznaczonej działką nr 114/11 o pow. 0,0458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5 położony w budynku mieszkalnym w Barlinku przy                               ul. Armii Polskiej nr 2, klatka „a”, w granicach nieruchomości oznaczonej działką nr 149 o pow. 0,0548 ha (obręb ewidencyjny Barlinek 2 jednostka ewidencyjna Barlinek – miasto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4 położony w budynku mieszkalnym w Barlinku przy                               ul. Armii Polskiej nr 2, klatka „b”, w granicach nieruchomości oznaczonej działką nr 149 o pow. 0,0548 ha (obręb ewidencyjny Barlinek 2 jednostka ewidencyjna Barlinek – miasto)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1:00Z</dcterms:created>
  <dc:creator>UMG</dc:creator>
  <dc:description/>
  <cp:keywords/>
  <dc:language>en-US</dc:language>
  <cp:lastModifiedBy>Stankiewicz Teresa</cp:lastModifiedBy>
  <cp:lastPrinted>2014-03-21T13:03:00Z</cp:lastPrinted>
  <dcterms:modified xsi:type="dcterms:W3CDTF">2014-11-20T11:51:00Z</dcterms:modified>
  <cp:revision>328</cp:revision>
  <dc:subject/>
  <dc:title/>
</cp:coreProperties>
</file>