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247/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 BARLIN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z dnia  02.12.2014 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przeprowadzenia okresowej inwentaryzacji aktywów i pasywów  Gminy Barlinek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Na podstawie art. 26 i 27 ustawy z dnia 29 września 1994 r. o rachunkowości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Dz. U. z 2013 r. poz. 330 ze zm.) i planu inwentaryzacji na 2014 rok, zarządzam co następuj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§ 1.</w:t>
      </w:r>
      <w:r>
        <w:rPr/>
        <w:t xml:space="preserve"> Polecam przeprowadzenie okresowej inwentaryzacji aktywów i pasywów gmin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 celu przeprowadzenia inwentaryzacji powołuję komisję inwentaryzacyjną w składzi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/>
        </w:rPr>
        <w:t xml:space="preserve">Mańczak Katarzyna </w:t>
      </w:r>
      <w:r>
        <w:rPr/>
        <w:t>- przewodnicząca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Budzeń Katarzyna </w:t>
      </w:r>
      <w:r>
        <w:rPr/>
        <w:t>- członek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Diaków Magdalena </w:t>
      </w:r>
      <w:r>
        <w:rPr/>
        <w:t>- członek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</w:rPr>
        <w:t xml:space="preserve">Szurko Jolanta </w:t>
      </w:r>
      <w:r>
        <w:rPr/>
        <w:t>- członek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§ 2.</w:t>
      </w:r>
      <w:r>
        <w:rPr/>
        <w:t xml:space="preserve"> Do przeprowadzenia inwentaryzacji wyznaczam niżej wymienione zespoły spisowe w składzi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 xml:space="preserve">Do przeprowadzenia inwentaryzacji środków pieniężnych (z wyjątkiem zgromadzonych na rachunkach bankowych), weksle i czeki, druki ścisłego zarachowania </w:t>
      </w:r>
      <w:r>
        <w:rPr>
          <w:b/>
          <w:i/>
        </w:rPr>
        <w:t>w drodze spisu z natury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1/ Dorniak Małgorzata – </w:t>
      </w:r>
      <w:r>
        <w:rPr>
          <w:color w:val="000000"/>
        </w:rPr>
        <w:t>przewodnicząca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color w:val="000000"/>
        </w:rPr>
        <w:t xml:space="preserve">2/ Kalista Ewa – </w:t>
      </w:r>
      <w:r>
        <w:rPr>
          <w:color w:val="000000"/>
        </w:rPr>
        <w:t>członek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środków trwałych oraz pozostałych środków trwałych użyczonych od innych jednostek, </w:t>
      </w:r>
      <w:r>
        <w:rPr>
          <w:b/>
          <w:i/>
        </w:rPr>
        <w:t>w drodze spisu z natury</w:t>
      </w:r>
      <w:r>
        <w:rPr/>
        <w:t>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1/ </w:t>
      </w:r>
      <w:r>
        <w:rPr>
          <w:b/>
        </w:rPr>
        <w:t>Lachowicz Andrzej</w:t>
      </w:r>
      <w:r>
        <w:rPr/>
        <w:t xml:space="preserve"> – przewodnicząc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2/ </w:t>
      </w:r>
      <w:r>
        <w:rPr>
          <w:b/>
        </w:rPr>
        <w:t>Uberman Piotr</w:t>
      </w:r>
      <w:r>
        <w:rPr/>
        <w:t xml:space="preserve"> – członek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pozostałych środków trwałych o charakterze wyposażenia będących na ewidencji ilościowo – wartościowej i ilościowej, </w:t>
      </w:r>
      <w:r>
        <w:rPr>
          <w:b/>
          <w:i/>
        </w:rPr>
        <w:t>w drodze spisu z natury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  <w:t xml:space="preserve">1/ Salamandra Izabela – </w:t>
      </w:r>
      <w:r>
        <w:rPr/>
        <w:t>przewodnicząca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  <w:t xml:space="preserve">2/ Walaszczyk Magdalena – </w:t>
      </w:r>
      <w:r>
        <w:rPr/>
        <w:t>członek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</w:rPr>
        <w:t>3/ Fedyniuk Agnieszka</w:t>
      </w:r>
      <w:r>
        <w:rPr>
          <w:b/>
          <w:color w:val="FF0000"/>
        </w:rPr>
        <w:t xml:space="preserve"> </w:t>
      </w:r>
      <w:r>
        <w:rPr>
          <w:b/>
        </w:rPr>
        <w:t xml:space="preserve">– </w:t>
      </w:r>
      <w:r>
        <w:rPr/>
        <w:t>członek</w:t>
      </w: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  <w:t xml:space="preserve">4/ </w:t>
      </w:r>
      <w:r>
        <w:rPr>
          <w:b/>
          <w:color w:val="000000"/>
        </w:rPr>
        <w:t>Motucka – Rogoda Agata</w:t>
      </w:r>
      <w:r>
        <w:rPr>
          <w:b/>
        </w:rPr>
        <w:t xml:space="preserve"> - </w:t>
      </w:r>
      <w:r>
        <w:rPr/>
        <w:t>członek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  <w:t xml:space="preserve">5/ Zmarzlik Natalia – </w:t>
      </w:r>
      <w:r>
        <w:rPr/>
        <w:t xml:space="preserve">członek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6/ Andrzejewski Mariusz – </w:t>
      </w:r>
      <w:r>
        <w:rPr>
          <w:color w:val="000000"/>
        </w:rPr>
        <w:t>członek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color w:val="000000"/>
        </w:rPr>
      </w:pPr>
      <w:r>
        <w:rPr>
          <w:b/>
          <w:color w:val="000000"/>
        </w:rPr>
        <w:t>7/ Uberman Piotr –</w:t>
      </w:r>
      <w:r>
        <w:rPr>
          <w:color w:val="000000"/>
        </w:rPr>
        <w:t xml:space="preserve"> członek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i/>
          <w:i/>
        </w:rPr>
      </w:pPr>
      <w:r>
        <w:rPr/>
        <w:t xml:space="preserve">Do przeprowadzenia inwentaryzacji papierów wartościowych w formie zdematerializowanej (akcje, udziały), </w:t>
      </w:r>
      <w:r>
        <w:rPr>
          <w:b/>
          <w:i/>
        </w:rPr>
        <w:t xml:space="preserve"> w drodze potwierdzenia sald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1/ </w:t>
      </w:r>
      <w:r>
        <w:rPr>
          <w:b/>
        </w:rPr>
        <w:t>Pawlukiewicz Andżelika</w:t>
      </w:r>
      <w:r>
        <w:rPr/>
        <w:t xml:space="preserve"> – przewodnicząca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2/ </w:t>
      </w:r>
      <w:r>
        <w:rPr>
          <w:b/>
        </w:rPr>
        <w:t>Czerniejewska Monika</w:t>
      </w:r>
      <w:r>
        <w:rPr/>
        <w:t xml:space="preserve"> – członek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inwestycji rozpoczętych </w:t>
      </w:r>
      <w:r>
        <w:rPr>
          <w:b/>
          <w:i/>
        </w:rPr>
        <w:t>w drodze weryfikacji ksiąg rachunkowych z danymi wynikającymi z dokumentów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1/ Wawrzon Katarzyna – </w:t>
      </w:r>
      <w:r>
        <w:rPr>
          <w:color w:val="000000"/>
        </w:rPr>
        <w:t>przewodnicząca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  <w:t xml:space="preserve">2/ Kościukiewicz Waldemar – </w:t>
      </w:r>
      <w:r>
        <w:rPr/>
        <w:t>człone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stanu gruntów gminnych, </w:t>
      </w:r>
      <w:r>
        <w:rPr>
          <w:b/>
          <w:i/>
        </w:rPr>
        <w:t>w drodze weryfikacji danych z ksiąg rachunkowych z danymi wynikającymi z dokumentów</w:t>
      </w:r>
      <w:r>
        <w:rPr/>
        <w:t>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1/ Palicka Magdalena – </w:t>
      </w:r>
      <w:r>
        <w:rPr>
          <w:color w:val="000000"/>
        </w:rPr>
        <w:t>przewodnicząca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</w:rPr>
        <w:t xml:space="preserve">2/ Rudnicka Urszula – </w:t>
      </w:r>
      <w:r>
        <w:rPr/>
        <w:t>członek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budynków  mieszkalnych i użytkowych, </w:t>
      </w:r>
      <w:r>
        <w:rPr>
          <w:b/>
          <w:i/>
        </w:rPr>
        <w:t>w drodze weryfikacji danych z ksiąg rachunkowych z danymi wynikającymi z dokumentów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  <w:t xml:space="preserve">1/ Stankiewicz Teresa – </w:t>
      </w:r>
      <w:r>
        <w:rPr/>
        <w:t>przewodnicząca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  <w:color w:val="000000"/>
        </w:rPr>
        <w:t xml:space="preserve">2/ Jaszczak-Kosińska Agnieszka – </w:t>
      </w:r>
      <w:r>
        <w:rPr>
          <w:color w:val="000000"/>
        </w:rPr>
        <w:t>członek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ind w:left="708" w:hanging="360"/>
        <w:jc w:val="both"/>
        <w:outlineLvl w:val="0"/>
        <w:rPr>
          <w:b/>
          <w:b/>
        </w:rPr>
      </w:pPr>
      <w:r>
        <w:rPr/>
        <w:t xml:space="preserve">Do przeprowadzenia inwentaryzacji urządzeń kanalizacji sanitarnej, deszczowej, wodociągowej oraz innych środków trwałych związanych z tymi urządzeniami, </w:t>
      </w:r>
      <w:r>
        <w:rPr>
          <w:b/>
          <w:i/>
        </w:rPr>
        <w:t>w drodze weryfikacji danych z ksiąg rachunkowych z danymi wynikającymi z dokumentów</w:t>
      </w:r>
      <w:r>
        <w:rPr/>
        <w:t>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  <w:t xml:space="preserve">1/ Zając Agnieszka – </w:t>
      </w:r>
      <w:r>
        <w:rPr/>
        <w:t>przewodnicząca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</w:rPr>
        <w:t xml:space="preserve">2/ Lachowicz Roman – </w:t>
      </w:r>
      <w:r>
        <w:rPr/>
        <w:t>członek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b/>
        </w:rPr>
        <w:t>3/ Diakowska Agnieszka –</w:t>
      </w:r>
      <w:r>
        <w:rPr/>
        <w:t xml:space="preserve"> członek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ulic, dróg, oświetlenia oraz innych środków trwałych i urządzeń należących do gminy, znajdujących się przy ww. drogach lub w bezpośrednim ich sąsiedztwie, </w:t>
      </w:r>
      <w:r>
        <w:rPr>
          <w:b/>
          <w:i/>
        </w:rPr>
        <w:t>w drodze weryfikacji danych z ksiąg rachunkowych z danymi wynikającymi z dokumentów</w:t>
      </w:r>
      <w:r>
        <w:rPr/>
        <w:t>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  <w:t xml:space="preserve">1/ Wolniak Renata – </w:t>
      </w:r>
      <w:r>
        <w:rPr/>
        <w:t>przewodnicząca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 xml:space="preserve">2/ Dmytruszewski Eugeniusz – </w:t>
      </w:r>
      <w:r>
        <w:rPr/>
        <w:t>członek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wartości niematerialnych i prawnych, </w:t>
      </w:r>
      <w:r>
        <w:rPr>
          <w:b/>
          <w:i/>
        </w:rPr>
        <w:t xml:space="preserve"> w drodze weryfikacji danych z ksiąg rachunkowych z danymi wynikającymi z dokumentów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1/ </w:t>
      </w:r>
      <w:r>
        <w:rPr>
          <w:b/>
        </w:rPr>
        <w:t>Lachowicz Andrzej</w:t>
      </w:r>
      <w:r>
        <w:rPr/>
        <w:t xml:space="preserve"> – przewodniczący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2/ </w:t>
      </w:r>
      <w:r>
        <w:rPr>
          <w:b/>
        </w:rPr>
        <w:t>Uberman Piotr</w:t>
      </w:r>
      <w:r>
        <w:rPr/>
        <w:t xml:space="preserve"> – członek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outlineLvl w:val="0"/>
        <w:rPr>
          <w:i/>
          <w:i/>
        </w:rPr>
      </w:pPr>
      <w:r>
        <w:rPr/>
        <w:t xml:space="preserve">Do przeprowadzenia inwentaryzacji należności spornych i wątpliwych, należności i zobowiązań wobec pracowników, należności i zobowiązań z tytułów publicznoprawnych, udziałów w obcych podmiotach, funduszy, zobowiązań, rezerw, przychodów przyszłych okresów, aktywów i pasywów ewidencjonowanych na kontach pozabilansowych, praw wieczystego użytkowania gruntu, </w:t>
      </w:r>
      <w:r>
        <w:rPr>
          <w:b/>
          <w:i/>
        </w:rPr>
        <w:t>w drodze weryfikacji danych z ksiąg rachunkowych z danymi wynikającymi z dokumentów: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</w:rPr>
        <w:t xml:space="preserve">1/ Czerniejewska Monika – </w:t>
      </w:r>
      <w:r>
        <w:rPr/>
        <w:t>przewodnicząca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</w:rPr>
        <w:t xml:space="preserve">2/ Wawrzon Katarzyna </w:t>
      </w:r>
      <w:r>
        <w:rPr/>
        <w:t>– członek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</w:rPr>
        <w:t>3/ Kołodziejczak Anna –</w:t>
      </w:r>
      <w:r>
        <w:rPr/>
        <w:t xml:space="preserve"> członek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</w:rPr>
        <w:t xml:space="preserve">4/ Pawlukiewicz Andżelika – </w:t>
      </w:r>
      <w:r>
        <w:rPr/>
        <w:t>członek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 xml:space="preserve">Do przeprowadzenia inwentaryzacji środków pieniężnych zgromadzonych na rachunkach bankowych, należności (z wyjątkiem publicznoprawnych, spornych i wątpliwych, wobec pracowników), pożyczki i kredyty, zobowiązania (z wyjątkiem wobec pracowników, z tytułów publicznoprawnych), własne składniki majątkowe powierzone innym, </w:t>
      </w:r>
      <w:r>
        <w:rPr>
          <w:b/>
          <w:i/>
        </w:rPr>
        <w:t>w drodze potwierdzenia sald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1/ Czerniejewska Monika – </w:t>
      </w:r>
      <w:r>
        <w:rPr>
          <w:color w:val="000000"/>
        </w:rPr>
        <w:t>przewodnicząca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color w:val="000000"/>
        </w:rPr>
      </w:pPr>
      <w:r>
        <w:rPr>
          <w:b/>
          <w:color w:val="000000"/>
        </w:rPr>
        <w:t xml:space="preserve">2/ Pawlukiewicz Andżelika – </w:t>
      </w:r>
      <w:r>
        <w:rPr>
          <w:color w:val="000000"/>
        </w:rPr>
        <w:t xml:space="preserve">członek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§ 3</w:t>
      </w:r>
      <w:r>
        <w:rPr/>
        <w:t>. Do kontroli przeprowadzonej inwentaryzacji wyznaczam kontrolerów w osobach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/ dla zespołu wymienionego w § 2, pkt.1 – </w:t>
      </w:r>
      <w:r>
        <w:rPr>
          <w:b/>
          <w:color w:val="000000"/>
        </w:rPr>
        <w:t>Kulak Moni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/>
        <w:t xml:space="preserve">2/ dla zespołu wymienionego w § 2, pkt. 2 – </w:t>
      </w:r>
      <w:r>
        <w:rPr>
          <w:b/>
          <w:color w:val="000000"/>
        </w:rPr>
        <w:t>Hinc – Dziedziela Ewa</w:t>
      </w: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3/ dla zespołu wymienionego w § 2, pkt. 3 – </w:t>
      </w:r>
      <w:r>
        <w:rPr>
          <w:b/>
          <w:color w:val="000000"/>
        </w:rPr>
        <w:t xml:space="preserve">Kik Zdzisław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4/ dla zespołu wymienionego w § 2, pkt. 4 – </w:t>
      </w:r>
      <w:r>
        <w:rPr>
          <w:b/>
          <w:color w:val="000000"/>
        </w:rPr>
        <w:t>Jakubowska Ew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5/ dla zespołu wymienionego w § 2, pkt. 5 </w:t>
      </w:r>
      <w:r>
        <w:rPr>
          <w:color w:val="000000"/>
        </w:rPr>
        <w:t xml:space="preserve">– </w:t>
      </w:r>
      <w:r>
        <w:rPr>
          <w:b/>
          <w:color w:val="000000"/>
        </w:rPr>
        <w:t>Zubyk Janus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/>
        <w:t xml:space="preserve">6/ dla zespołu wymienionego w § 2, pkt. 6 </w:t>
      </w:r>
      <w:r>
        <w:rPr>
          <w:color w:val="000000"/>
        </w:rPr>
        <w:t xml:space="preserve">– </w:t>
      </w:r>
      <w:r>
        <w:rPr>
          <w:b/>
          <w:color w:val="000000"/>
        </w:rPr>
        <w:t>Paszek Krzysztof</w:t>
      </w: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color w:val="000000"/>
        </w:rPr>
        <w:t>7/ dla zespołu wymienionego w § 2, pkt. 7, 8</w:t>
      </w:r>
      <w:r>
        <w:rPr>
          <w:b/>
          <w:color w:val="000000"/>
        </w:rPr>
        <w:t xml:space="preserve"> – Krzyżanowski Cezary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8/ dla zespołu wymienionego w § 2, </w:t>
      </w:r>
      <w:r>
        <w:rPr>
          <w:color w:val="000000"/>
        </w:rPr>
        <w:t>pkt. 9</w:t>
      </w:r>
      <w:r>
        <w:rPr>
          <w:b/>
          <w:color w:val="000000"/>
        </w:rPr>
        <w:t xml:space="preserve"> – Zubyk Janusz</w:t>
      </w: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color w:val="000000"/>
        </w:rPr>
        <w:t>9/ dla zespołu wymienionego w § 2, pkt. 10</w:t>
      </w:r>
      <w:r>
        <w:rPr>
          <w:b/>
          <w:color w:val="000000"/>
        </w:rPr>
        <w:t xml:space="preserve"> – Hinc – Dziedziela Ew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10/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la zespołu wymienionego w § 2, pkt. 11, 12 – </w:t>
      </w:r>
      <w:r>
        <w:rPr>
          <w:b/>
          <w:color w:val="000000"/>
        </w:rPr>
        <w:t>Jakubowska Ew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§ 4.</w:t>
      </w:r>
      <w:r>
        <w:rPr/>
        <w:t xml:space="preserve"> 1. Inwentaryzację należy przeprowadzić według stanu na dzień </w:t>
      </w:r>
      <w:r>
        <w:rPr>
          <w:b/>
        </w:rPr>
        <w:t>31.12.2014 rok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Osoby powołane do zespołów spisowych oraz na kontrolerów ponoszą pełną odpowiedzialność za właściwe oraz zgodne z obowiązującymi przepisami przeprowadzenie inwentaryzacj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Zasady przeprowadzenia inwentaryzacji określa instrukcja wprowadzona  do stosowania zarządzeniem Nr 96/2009 Burmistrza Barlinka z dnia 28 maja 2009 rok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ab/>
      </w:r>
      <w:r>
        <w:rPr>
          <w:b/>
          <w:color w:val="000000"/>
        </w:rPr>
        <w:t>§ 5</w:t>
      </w:r>
      <w:r>
        <w:rPr>
          <w:color w:val="000000"/>
        </w:rPr>
        <w:t xml:space="preserve">. 1. Druki arkuszy spisowych należy pobrać w Referacie Finansowo-Budżetowy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2. Sprawozdania opisowe z przebiegu inwentaryzacji, wraz z wypełnionymi arkuszami spisowymi, złożą przewodniczący zespołów w Referacie Finansowo – Budżetowym do dni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b/>
          <w:color w:val="000000"/>
        </w:rPr>
        <w:t>21.01.2015 r</w:t>
      </w:r>
      <w:r>
        <w:rPr>
          <w:color w:val="000000"/>
        </w:rPr>
        <w:t xml:space="preserve">., za wyjątkiem sprawozdania z inwentaryzacji kasy, które należy złożyć w terminie do dnia </w:t>
      </w:r>
      <w:r>
        <w:rPr>
          <w:b/>
          <w:color w:val="000000"/>
        </w:rPr>
        <w:t>07.01.2015 r</w:t>
      </w:r>
      <w:r>
        <w:rPr>
          <w:color w:val="000000"/>
        </w:rPr>
        <w:t xml:space="preserve">. i inwentaryzacji, o której mowa w § 2, pkt. 12, którą należy złożyć do dnia </w:t>
      </w:r>
      <w:r>
        <w:rPr>
          <w:b/>
          <w:color w:val="000000"/>
        </w:rPr>
        <w:t>15.01.2015 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§ 6.</w:t>
      </w:r>
      <w:r>
        <w:rPr>
          <w:color w:val="000000"/>
        </w:rPr>
        <w:t xml:space="preserve"> 1. Wycenę spisanych składników majątkowych oraz ustalenie różnic inwentaryzacyjnych  powierzam inspektorowi ds. finansowo-księgowych p. Andżelice Pawlukiewicz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2. Wnioski w sprawie rozliczenia różnic inwentaryzacyjnych należy przedłożyć do zaopiniowania przez Skarbnika Barlinka, oraz do zatwierdzenia przez Burmistrza Barlinka w terminie do dnia </w:t>
      </w:r>
      <w:r>
        <w:rPr>
          <w:b/>
          <w:color w:val="000000"/>
        </w:rPr>
        <w:t>10 lutego 2015 rok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ab/>
      </w:r>
      <w:r>
        <w:rPr>
          <w:b/>
          <w:color w:val="000000"/>
        </w:rPr>
        <w:t>§ 7.</w:t>
      </w:r>
      <w:r>
        <w:rPr>
          <w:color w:val="000000"/>
        </w:rPr>
        <w:t xml:space="preserve"> Referat ogólnoorganizacyjny oznakuje w sposób trwały mienie będące na stanie Urzędu Miejskiego, najpóźniej w czasie trwania inwentaryzacji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 xml:space="preserve">§ 8. </w:t>
      </w:r>
      <w:r>
        <w:rPr/>
        <w:t>Upoważniam komisję inwentaryzacyjną do dokonania kasacji przedmiotów nie nadających się do dalszego użytku. Przed dokonaniem fizycznej likwidacji protokół należy przedstawić Burmistrzowi do zatwier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0:16:00Z</dcterms:created>
  <dc:creator>Ewa Hinc-Dziedziela</dc:creator>
  <dc:description/>
  <cp:keywords/>
  <dc:language>en-US</dc:language>
  <cp:lastModifiedBy>Manczak</cp:lastModifiedBy>
  <cp:lastPrinted>2014-12-01T09:36:00Z</cp:lastPrinted>
  <dcterms:modified xsi:type="dcterms:W3CDTF">2014-12-02T06:29:00Z</dcterms:modified>
  <cp:revision>62</cp:revision>
  <dc:subject/>
  <dc:title/>
</cp:coreProperties>
</file>