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30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 stycznia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chylające zarządzenie Nr 246/2013 Burmistrza Barlinek z dnia 05 grudnia 2013 roku w sprawie ogłoszenia wykazu nieruchomości, przeznaczonej do oddania w dzierżawę w trybie przetargu ustnego nieograniczonego, położonej w obrębie Osina gm. Barlinek, stanowiącej własność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 Uchwały Nr XLVII/573/2013 Rady Miejskiej w Barlinku z dnia 28 listopada 2013 r. w sprawie wyrażenia zgody na wydzierżawienie w trybie przetargowym na czas nieoznaczony nieruchomości stanowiącej własność Gminy Barlinek, Zarządzenia nr 4/2006  Burmistrza Miasta i Gminy w Barlinku z dnia 11 stycznia 2006 roku w sprawie określenia zasad wydzierżawiania lub najmu nieruchomości stanowiących własność Gminy Barlinek na okres do 3 lat ze zm., §1 ust.1 pkt.1 lit. b, § 5 </w:t>
      </w:r>
      <w:r>
        <w:rPr>
          <w:bCs/>
        </w:rPr>
        <w:t>ZARZĄDZENIA Nr 36/2008 Burmistrza Barlinka    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§ 1. Uchylam zarządzenie Nr 246/2013 Burmistrza Barlinek z dnia 05 grudnia 2013 roku w sprawie ogłoszenia wykazu nieruchomości, przeznaczonej do oddania w dzierżawę             w trybie przetargu ustnego nieograniczonego, położonej w obrębie Osina gm. Barlinek, stanowiącej własność Gminy Barli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§  2. Zarządzenie wchodzi w życie z dniem podjęcia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07:00Z</dcterms:created>
  <dc:creator>Ajaszczak</dc:creator>
  <dc:description/>
  <dc:language>en-US</dc:language>
  <cp:lastModifiedBy>jaszczak</cp:lastModifiedBy>
  <cp:lastPrinted>2014-02-04T09:43:00Z</cp:lastPrinted>
  <dcterms:modified xsi:type="dcterms:W3CDTF">2014-02-04T09:07:00Z</dcterms:modified>
  <cp:revision>2</cp:revision>
  <dc:subject/>
  <dc:title>ZARZĄDZENIE  NR</dc:title>
</cp:coreProperties>
</file>