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76"/>
        <w:rPr/>
      </w:pPr>
      <w:r>
        <w:rPr/>
        <w:t>Załącznik</w:t>
      </w:r>
    </w:p>
    <w:p>
      <w:pPr>
        <w:pStyle w:val="Normal"/>
        <w:ind w:left="6372" w:hanging="276"/>
        <w:rPr/>
      </w:pPr>
      <w:r>
        <w:rPr/>
        <w:t>do zarządzenia Nr 6/2014 r.</w:t>
      </w:r>
    </w:p>
    <w:p>
      <w:pPr>
        <w:pStyle w:val="Normal"/>
        <w:ind w:left="6372" w:hanging="276"/>
        <w:rPr/>
      </w:pPr>
      <w:r>
        <w:rPr/>
        <w:t>z dnia 09.01.2014 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2" w:hanging="276"/>
        <w:rPr/>
      </w:pPr>
      <w:r>
        <w:rPr/>
      </w:r>
    </w:p>
    <w:p>
      <w:pPr>
        <w:pStyle w:val="Normal"/>
        <w:spacing w:lineRule="auto" w:line="360"/>
        <w:ind w:left="6372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Burmistrz Barlink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głasza nabór na wolne stanowisko pracy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nspektor ds. oświaty i współpracy zagranicznej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 etat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Miejsce pracy: </w:t>
      </w:r>
    </w:p>
    <w:p>
      <w:pPr>
        <w:pStyle w:val="Normal"/>
        <w:spacing w:lineRule="auto" w:line="360"/>
        <w:jc w:val="both"/>
        <w:rPr/>
      </w:pPr>
      <w:r>
        <w:rPr/>
        <w:t>Urząd Miejski w Barlinku</w:t>
      </w:r>
    </w:p>
    <w:p>
      <w:pPr>
        <w:pStyle w:val="Normal"/>
        <w:spacing w:lineRule="auto" w:line="360"/>
        <w:jc w:val="both"/>
        <w:rPr/>
      </w:pPr>
      <w:r>
        <w:rPr/>
        <w:t>ul. Niepodległości 20</w:t>
      </w:r>
    </w:p>
    <w:p>
      <w:pPr>
        <w:pStyle w:val="Normal"/>
        <w:spacing w:lineRule="auto" w:line="360"/>
        <w:jc w:val="both"/>
        <w:rPr/>
      </w:pPr>
      <w:r>
        <w:rPr/>
        <w:t>74-320 Barlin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konkursu może przystąpić osoba, która spełnia następujące kryter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Wymagania niezbędn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ształcenie wyższe, preferowane – administracja publiczna lub stosunki międzynarodow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bra znajomość języka obcego: angielski i niemieck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bra znajomość i umiejętność obsługi komputera i urządzeń biurow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ełna zdolność do czynności prawnych oraz korzystanie w pełni z praw publicznych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karalność za umyślne przestępstwo ścigane z oskarżenia publicznego lub umyślne przestępstwo skarbowe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I. Wymagania dodatkow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najomość i umiejętność właściwej interpretacji oraz stosowania: Ustawy o samorządzie gminnym, Ustawy z dnia 07 września 1991 r. o systemie oświaty, przepisów Kodeksu postępowania administracyjnego, Ustawy o ochronie danych osobowych, Ustawy o dostępie do informacji publicznej, Instrukcji kancelaryjnej, Statutu Gminy Barlinek, Regulaminu Organizacyjnego UM w Barlink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miejętność pracy w zespol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najomość języka migow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reatywność i samodzielność w działani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. Zakres zadań wymaganych na stanowisku urzędnicz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oordynacja i inicjowanie działań związanych z możliwością pozyskiwania funduszy zewnętrznych, grantów oraz programów pomocowych dla placówek oświat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rganizacja bezpłatnego transportu i opieki dzieci do i ze szkoły, jeżeli droga dziecka z domu do szkoły przekracza 3 km w przypadku uczniów klas I-IV szkół podstawowych lub 4 km w przypadku uczniów klas V-VI szkół podstawowych i uczniów gimnazju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rawy związane z rozliczaniem dojazdu, nauki i wychowania dzieci z terenu Gminy w placówkach znajdujących się poza terenem Gmi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ealizacja zadań związanych z kontaktami i współpracą zagraniczną gminy, w tym organizacja współpracy gminy z miastami partnerskimi oraz przygotowywanie wniosków o pozyskanie dofinansowania na zadania realizowane w ramach współpracy zagraniczn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łumaczenia korespondencji formalnej Urzędu Miejskiego w Barlinku w zakresie języka angielskiego – dotyczącej niniejszego zakresu obowiązków oraz innej z polecenia Burmistrz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dział w charakterze tłumacza języka angielskiego podczas zagranicznych wizyt i delegacji Gminy oraz przyjmowania delegacji zagranicz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ktualizacja BIP w ramach zajmowanego stanowisk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V. Wymagan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ist motywacyj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wierzytelnione kopie dokumentów potwierdzające wykształcenie i staż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pie innych dokumentów o posiadanych kwalifikacjach i umiejętnościa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enie kandydata o pełnej zdolności do czynności prawnych i korzystaniu z pełni praw publicz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enie o braku skazania prawomocnym wyrokiem sądu, za umyślne przestępstwo ścigane z oskarżenia publicznego lub umyślne przestępstwo skarbow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enie o wyrażeniu zgody na przetwarzanie przez Urząd danych osobowych kandydata, zawartych w dokumentach składanych w związku z naborem, dla potrzeb niezbędnych dla jego realizacji i dokumentacji, zgodnie z ustawą z dnia 29 sierpnia 1997 r. o ochronie danych osobowych (Dz. U. z 2002 r. Nr 101, poz. 926 z późn. zm.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. Miejsce i termin złożenia dokumentów:</w:t>
      </w:r>
    </w:p>
    <w:p>
      <w:pPr>
        <w:pStyle w:val="Normal"/>
        <w:spacing w:lineRule="auto" w:line="360"/>
        <w:jc w:val="both"/>
        <w:rPr/>
      </w:pPr>
      <w:r>
        <w:rPr/>
        <w:t xml:space="preserve">Dokumenty wymienione wyżej należy złożyć osobiście w Urzędzie Miejskim w Barlinku w Biurze Obsługi Interesanta, lub przesłać na adres Urzędu Miejskiego w Barlinku w zamkniętej kopercie z dopiskiem: </w:t>
      </w:r>
      <w:r>
        <w:rPr>
          <w:b/>
          <w:i/>
        </w:rPr>
        <w:t>„Konkurs na wolne stanowisko urzędnicze – inspektor ds.  oświaty i współpracy zagranicznej w Urzędzie Miejskim w Barlinku”</w:t>
      </w:r>
      <w:r>
        <w:rPr/>
        <w:t xml:space="preserve"> w terminie do dnia </w:t>
      </w:r>
      <w:r>
        <w:rPr>
          <w:b/>
        </w:rPr>
        <w:t>20.01.2013 r. do godz. 13:00</w:t>
      </w:r>
      <w:r>
        <w:rPr/>
        <w:t xml:space="preserve"> (decyduje data faktycznego wpływu do Urzędu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. Informacja o warunkach pracy na danym stanowisk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miejsce pracy</w:t>
      </w:r>
      <w:r>
        <w:rPr/>
        <w:t>: praca biurowa w Urzędzie Miejskim w Barlinku przy ul. Niepodległości 20, budynek (bez windy), pomieszczenie pracy, pomieszczenie socjalne oraz higieniczno – sanitarne niedostosowane dla osób poruszających się na wózku inwalidzki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 xml:space="preserve">specyfika pracy: </w:t>
      </w:r>
      <w:r>
        <w:rPr/>
        <w:t>realizacja zadań wymaga częstego i bezpośredniego kontaktu z obywatelami / klientam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narzędzia i materiały pracy:</w:t>
      </w:r>
      <w:r>
        <w:rPr/>
        <w:t xml:space="preserve"> pełen etat, 40 godzin tygodniow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umowa o pracę:</w:t>
      </w:r>
      <w:r>
        <w:rPr/>
        <w:t xml:space="preserve"> w przypadku osób podejmujących po raz pierwszy pracę na stanowisku urzędniczym, umowę o pracę zawiera się na czas określony, nie dłuższy nic 6 miesięcy i w tym okresie należy odbyć służbę przygotowawcz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. Informacja o wskaźniku zatrudnienia osób niepełnosprawnych:</w:t>
      </w:r>
    </w:p>
    <w:p>
      <w:pPr>
        <w:pStyle w:val="Normal"/>
        <w:spacing w:lineRule="auto" w:line="360"/>
        <w:jc w:val="both"/>
        <w:rPr/>
      </w:pPr>
      <w:r>
        <w:rPr/>
        <w:t>W m-cu grudniu, wskaźnik zatrudnienia osób niepełnosprawnych w jednostce, w rozumieniu przepisów o rehabilitacji zawodowej i społecznej oraz zatrudnieniu osób niepełnosprawnych, był wyższy niż 6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I. Inne informacje</w:t>
      </w:r>
    </w:p>
    <w:p>
      <w:pPr>
        <w:pStyle w:val="Normal"/>
        <w:spacing w:lineRule="auto" w:line="360"/>
        <w:jc w:val="both"/>
        <w:rPr/>
      </w:pPr>
      <w:r>
        <w:rPr/>
        <w:t>Konkurs przeprowadzi komisja powołana przez Burmistrza Barlinka.</w:t>
      </w:r>
    </w:p>
    <w:p>
      <w:pPr>
        <w:pStyle w:val="Normal"/>
        <w:spacing w:lineRule="auto" w:line="360"/>
        <w:jc w:val="both"/>
        <w:rPr/>
      </w:pPr>
      <w:r>
        <w:rPr/>
        <w:t xml:space="preserve">Lista osób, które spełniły wymagania formalne określone w ogłoszeniu i zakwalifikowały się do dalszego postępowania kwalifikacyjnego zostanie ogłoszona w Biuletynie Informacji Publicznej Urzędu Miejskiego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 oraz na tablicy ogłoszeń w siedzibie U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t odrzuconych nie zwracamy.</w:t>
      </w:r>
    </w:p>
    <w:p>
      <w:pPr>
        <w:pStyle w:val="Normal"/>
        <w:spacing w:lineRule="auto" w:line="360"/>
        <w:jc w:val="both"/>
        <w:rPr/>
      </w:pPr>
      <w:r>
        <w:rPr/>
        <w:t>Z prowadzonego postępowania konkursowego zostanie sporządzony protokół. Wszystkie osoby biorące udział w procedurze kwalifikacyjnej otrzymają pisemną informację o jej wynikach.</w:t>
      </w:r>
    </w:p>
    <w:p>
      <w:pPr>
        <w:pStyle w:val="Normal"/>
        <w:spacing w:lineRule="auto" w:line="360"/>
        <w:jc w:val="both"/>
        <w:rPr/>
      </w:pPr>
      <w:r>
        <w:rPr/>
        <w:t>Informacja o wynikach naboru zostanie upowszechniona w terminie 7 dni od dnia zakończenia procedury naboru w Biuletynie Informacji Publicznej Urzędu Miejskiego oraz na tablicy ogłoszeń w siedzibie UM Barline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odatkowych informacji udziela Sekretarz Urzędu Miejskiego w Barlinku – Pani Elżbieta Wrońska pod nr tel. (95) 7465-544 lub (95) 7462-450.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3z3">
    <w:name w:val="WW8Num3z3"/>
    <w:qFormat/>
    <w:rPr>
      <w:rFonts w:ascii="Symbol" w:hAnsi="Symbol" w:cs="OpenSymbol;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4z3">
    <w:name w:val="WW8Num4z3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3:21:00Z</dcterms:created>
  <dc:creator>krzepinska</dc:creator>
  <dc:description/>
  <dc:language>en-US</dc:language>
  <cp:lastModifiedBy>op</cp:lastModifiedBy>
  <cp:lastPrinted>2014-01-03T08:41:00Z</cp:lastPrinted>
  <dcterms:modified xsi:type="dcterms:W3CDTF">2014-01-09T11:23:00Z</dcterms:modified>
  <cp:revision>7</cp:revision>
  <dc:subject/>
  <dc:title>Burmistrz Barlinka</dc:title>
</cp:coreProperties>
</file>