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 Nr 78/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 03 kwietnia  2014 rok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w sprawie procedury załatwiania spraw z zakresu  dostępu do informacji publicznej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a podstawie art.4 ust.1 pkt 1 i  art.15 ust.1  ustawy z dnia 6 września 2001r. o dostępie do informacji publicznej (Dz. U. Nr 112, poz. 1198 ze zm.)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§ 1.</w:t>
      </w:r>
      <w:r>
        <w:rPr/>
        <w:t>1. Udostępnianie informacji publicznych, znajdujących się w posiadaniu Urzędu następuje po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ogłaszanie informacji publicznych, w tym dokumentów urzędowych,</w:t>
      </w:r>
      <w:r>
        <w:rPr>
          <w:b/>
        </w:rPr>
        <w:t xml:space="preserve"> </w:t>
      </w:r>
      <w:r>
        <w:rPr/>
        <w:t>w Biuletynie Informacji Publicznej Urzędu Miejskiego w Barlinku;</w:t>
      </w:r>
    </w:p>
    <w:p>
      <w:pPr>
        <w:pStyle w:val="Normal"/>
        <w:jc w:val="both"/>
        <w:rPr/>
      </w:pPr>
      <w:r>
        <w:rPr/>
        <w:t>2) wyłożenie lub wywieszenie w miejscach ogólnie dostępnych;</w:t>
      </w:r>
    </w:p>
    <w:p>
      <w:pPr>
        <w:pStyle w:val="Normal"/>
        <w:jc w:val="both"/>
        <w:rPr/>
      </w:pPr>
      <w:r>
        <w:rPr/>
        <w:t>3) umieszczenie na stronach internetowych Urzędu Miejskiego;</w:t>
      </w:r>
    </w:p>
    <w:p>
      <w:pPr>
        <w:pStyle w:val="Normal"/>
        <w:jc w:val="both"/>
        <w:rPr>
          <w:b/>
          <w:b/>
        </w:rPr>
      </w:pPr>
      <w:r>
        <w:rPr/>
        <w:t>4) udostępnianie na wniosek zainteresowan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Informacja publiczna, która nie została udostępniona w Biuletynie Informacji Publicznej Urzędu Miejskiego w Barlinku jest udostępniana na wniosek, którego wzór określa załącznik nr 1 do zarząd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2.</w:t>
      </w:r>
      <w:r>
        <w:rPr/>
        <w:t>1. Kierownicy referatów są obowiązani d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ewnienia prawidłowej organizacji udostępniania informacji publicznej oraz terminowości załatwiania wniosków o udostępnianie informacji publicznej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onania kwalifikacji informacji publicznej i określenia sposobu jej udostępnienia, a w przypadku, o którym mowa w § 1 ust.1 pkt 2  wyznaczenia miejsca i terminu wyłożenia lub wywieszenia  informacji publicznej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znaczenia pracowników odpowiedzialnych za udostępnianie informacji publicz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Postanowienia ust.1 niniejszego paragrafu stosuje się odpowiednio do pracowników  </w:t>
      </w:r>
    </w:p>
    <w:p>
      <w:pPr>
        <w:pStyle w:val="Normal"/>
        <w:jc w:val="both"/>
        <w:rPr/>
      </w:pPr>
      <w:r>
        <w:rPr/>
        <w:t>Urzędu zajmujących samodzielne stanowiska.</w:t>
      </w:r>
    </w:p>
    <w:p>
      <w:pPr>
        <w:pStyle w:val="Normal"/>
        <w:jc w:val="both"/>
        <w:rPr/>
      </w:pPr>
      <w:r>
        <w:rPr/>
        <w:t>3. Przeniesienie informacji publicznej na elektroniczny nośnik danych jest możliwe wyłącznie w przypadku zastosowania nośnika pochodzącego z zasobów Urzędu.</w:t>
      </w:r>
    </w:p>
    <w:p>
      <w:pPr>
        <w:pStyle w:val="Normal"/>
        <w:jc w:val="both"/>
        <w:rPr/>
      </w:pPr>
      <w:r>
        <w:rPr/>
        <w:t>4. Czynność, o której mowa w ust.3, jak również przesłanie informacji publicznej przy wykorzystaniu poczty elektronicznej, dokonuje pracownik będący użytkownikiem systemu teleinformacyjnego funkcjonującego w Urzędzie, zgodnie z zasadami bezpieczeństwa obowiązującymi w Urzędz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 xml:space="preserve">§ 3. </w:t>
      </w:r>
      <w:r>
        <w:rPr/>
        <w:t>1. Wnioski o udostępnienie informacji publicznej podlegają zarejestrowaniu w rejestrze wniosków o udostępnienie informacji publicznej, prowadzonym przez Referat Ogólnoorganizacyjny.</w:t>
      </w:r>
    </w:p>
    <w:p>
      <w:pPr>
        <w:pStyle w:val="Normal"/>
        <w:jc w:val="both"/>
        <w:rPr/>
      </w:pPr>
      <w:r>
        <w:rPr/>
        <w:t>2. Wzór rejestru określa załącznik nr 2 do zarządzenia.</w:t>
      </w:r>
    </w:p>
    <w:p>
      <w:pPr>
        <w:pStyle w:val="Normal"/>
        <w:jc w:val="both"/>
        <w:rPr/>
      </w:pPr>
      <w:r>
        <w:rPr/>
        <w:t>3. Jeżeli wniosek dotyczy informacji publicznej, będącej w posiadaniu więcej niż jednego referatu, każdy z tych referatów rozpatruje sprawy objęte wnioskiem w ramach swojej właściwości rzecz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§ 4.</w:t>
      </w:r>
      <w:r>
        <w:rPr/>
        <w:t>1. Jeżeli realizacja wniosku o udostępnienie informacji publicznej powoduje konieczność wykonania prawem dozwolonych kopii, wysokość opłat za udostępnienie informacji publicznej w związku ze wskazanym we wniosku sposobem udostępnienia wysokość opłat, wynosi odpowiedni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szt kserokopii/wydruk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arno-białej w formacie:</w:t>
      </w:r>
    </w:p>
    <w:p>
      <w:pPr>
        <w:pStyle w:val="Normal"/>
        <w:ind w:left="1080" w:hanging="0"/>
        <w:jc w:val="both"/>
        <w:rPr/>
      </w:pPr>
      <w:r>
        <w:rPr/>
        <w:t>-A-4 – 0,40 zł. za stronę</w:t>
      </w:r>
    </w:p>
    <w:p>
      <w:pPr>
        <w:pStyle w:val="Normal"/>
        <w:ind w:left="1080" w:hanging="0"/>
        <w:jc w:val="both"/>
        <w:rPr/>
      </w:pPr>
      <w:r>
        <w:rPr/>
        <w:t>-A-3 – 0,80 zł. za stronę</w:t>
      </w:r>
    </w:p>
    <w:p>
      <w:pPr>
        <w:pStyle w:val="Normal"/>
        <w:ind w:firstLine="708"/>
        <w:jc w:val="both"/>
        <w:rPr/>
      </w:pPr>
      <w:r>
        <w:rPr/>
        <w:t>b) kolorowej w formacie: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- A-4 – 2,50 zł. za stronę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- A-3 – 5,00 zł. za stronę</w:t>
      </w:r>
    </w:p>
    <w:p>
      <w:pPr>
        <w:pStyle w:val="Normal"/>
        <w:ind w:left="426" w:hanging="0"/>
        <w:jc w:val="both"/>
        <w:rPr/>
      </w:pPr>
      <w:r>
        <w:rPr/>
        <w:t>2) zapis na jednej płycie CD-ROM wraz z nośnikiem – 2,00 zł.</w:t>
      </w:r>
    </w:p>
    <w:p>
      <w:pPr>
        <w:pStyle w:val="Normal"/>
        <w:ind w:left="426" w:hanging="0"/>
        <w:jc w:val="both"/>
        <w:rPr/>
      </w:pPr>
      <w:r>
        <w:rPr/>
        <w:t>3) zapis na jednej płycie DVD-ROM wraz z nośnikiem -  2,50 zł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Opłaty, o których mowa w ust.1 wnosi się w Referacie Ogólnoorganizacyjnym Urzędu Miejskiego w Barlinku lub przelewem na rachunek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3. Jeżeli realizacja wniosku o udostępnienie informacji publicznej powoduje konieczność poniesienia dodatkowych kosztów np. przekształcenia informacji w formę wskazaną przez wnioskodawcę, analitycznych opracowań, przepisywania tekstów (o ile nie istnieją w formie elektronicznej), itp. – opłata wynosi 10.00 zł. za stron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5.</w:t>
      </w:r>
      <w:r>
        <w:rPr/>
        <w:t xml:space="preserve"> Traci moc zarządzenie Burmistrza Barlinka Nr 117/2013 z dnia 07 czerwca 2013 r. w sprawie procedury załatwiania spraw z zakresu dostępu do informacji publicznej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§ 6.</w:t>
      </w:r>
      <w:r>
        <w:rPr/>
        <w:t xml:space="preserve"> 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8:33:00Z</dcterms:created>
  <dc:creator>UMiG</dc:creator>
  <dc:description/>
  <cp:keywords/>
  <dc:language>en-US</dc:language>
  <cp:lastModifiedBy>Ewa Hinc-Dziedziela</cp:lastModifiedBy>
  <cp:lastPrinted>2013-06-11T11:57:00Z</cp:lastPrinted>
  <dcterms:modified xsi:type="dcterms:W3CDTF">2014-04-03T10:22:00Z</dcterms:modified>
  <cp:revision>108</cp:revision>
  <dc:subject/>
  <dc:title>Z a r z ą d z e n i e    N r</dc:title>
</cp:coreProperties>
</file>