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ab/>
        <w:t>Załącznik Nr 6 do Zarządzenia Nr 82/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Burmistrza Barlin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z dnia  10 kwietnia 2014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ab/>
        <w:t xml:space="preserve">                                                                  Barlinek, dnia .......................r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rta Dłużnika</w:t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Imię i nazwisko dłużnika: 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. Adres zamieszkania: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3. Kwota zaległości na dzień…..................................r. wynosi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 Wartość czynności świadczonych przez dłużnika wynosi -  10 zł/godzinę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 Łączny czas pracy: ...............godzin</w:t>
        <w:tab/>
        <w:t xml:space="preserve">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6. Wartość świadczenia rzeczowego wynosi .................zł x ................ godzin =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(słownie: 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7. Zapłata następuje w formie odpisu z czynszu//innych wierzytelności* i będzie stanowić spłatę zadłużenia określonego w pkt 3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. Rodzaj czynności wykonywanych przez  dłużnik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……………………………………………..…………………………………………………………………….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 xml:space="preserve">.                                                 …………………………….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data podpis koordynatora                                                                     data i podpis dłużnik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10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OTWIERDZENIE PRZEPRACOWANYCH GODZIN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formuję, że Pan/Pani 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ieszkały/a w 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miesiącu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rzepracował/a ..................................................... godzin wykonując prace  porządkowe, remontowe i inne na rzecz Gminy Barlinek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</w:t>
      </w:r>
      <w:r>
        <w:rPr>
          <w:sz w:val="22"/>
          <w:szCs w:val="22"/>
          <w:vertAlign w:val="superscript"/>
        </w:rPr>
        <w:t>(data i podpis)</w:t>
      </w:r>
    </w:p>
    <w:p>
      <w:pPr>
        <w:pStyle w:val="Normal"/>
        <w:spacing w:lineRule="atLeast" w:line="10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tLeast" w:line="10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tLeast" w:line="10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tLeast" w:line="10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tLeast" w:line="10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tLeast" w:line="10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tLeast" w:line="10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tLeast" w:line="10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tLeast" w:line="10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tLeast" w:line="10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tLeast" w:line="10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8:00Z</dcterms:created>
  <dc:creator>Informatyka</dc:creator>
  <dc:description/>
  <cp:keywords/>
  <dc:language>en-US</dc:language>
  <cp:lastModifiedBy>rudnicka</cp:lastModifiedBy>
  <cp:lastPrinted>2014-04-15T07:55:00Z</cp:lastPrinted>
  <dcterms:modified xsi:type="dcterms:W3CDTF">2014-04-15T05:57:00Z</dcterms:modified>
  <cp:revision>4</cp:revision>
  <dc:subject/>
  <dc:title/>
</cp:coreProperties>
</file>