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/>
        <w:tab/>
        <w:tab/>
        <w:t>Załącznik Nr 3 do Zarządzenia Nr  82 /201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Burmistrza  Barlink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z dnia  10 kwietnia 2014 r.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POROZUMIENIE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dotyczące spłaty zadłużenia w formie świadczenia rzeczowego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e w dniu .................................r. na podstawie § ….. pkt …… umowy najmu z dnia ...............................r. pomiędzy:</w:t>
      </w:r>
    </w:p>
    <w:p>
      <w:pPr>
        <w:pStyle w:val="Normal"/>
        <w:keepNext w:val="tru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"/>
        </w:rPr>
        <w:t xml:space="preserve">Gminą Barlinek reprezentowaną przez Burmistrza Barlinka mgr inż. Zygmunta Siarkiewicza, zwaną w dalszej części porozumienia WYNAJMUJĄCYM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a </w:t>
      </w:r>
    </w:p>
    <w:p>
      <w:pPr>
        <w:pStyle w:val="Normal"/>
        <w:keepNext w:val="true"/>
        <w:tabs>
          <w:tab w:val="clear" w:pos="708"/>
          <w:tab w:val="left" w:pos="426" w:leader="none"/>
        </w:tabs>
        <w:autoSpaceDE w:val="false"/>
        <w:spacing w:before="60" w:after="0"/>
        <w:jc w:val="both"/>
        <w:rPr>
          <w:rFonts w:eastAsia="Times New Roman"/>
        </w:rPr>
      </w:pPr>
      <w:r>
        <w:rPr>
          <w:rFonts w:eastAsia="Times New Roman"/>
        </w:rPr>
        <w:t>Panem/Panią ....................................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426" w:leader="none"/>
        </w:tabs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zwanym w dalszej części porozumienia NAJEMCĄ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o następującej treści: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/>
      </w:pPr>
      <w:r>
        <w:rPr/>
        <w:t>1. Wysokość zadłużenia z tytułu opłaty czynszu za najem komunalnego lokalu mieszkalnego                   nr…….znajdującego się w budynku przy ulicy…………………………na dzień .........................r. wynosi: 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>2. Strony porozumienia zgodnie ustalają, że najemca w celu zwolnienia się z obowiązku spłaty zadłużenia wskazanego w ust.1 zobowiązuje się do  wykonywania prac porządkowych, remontowych i innych na rzecz Gminy Barlinek.</w:t>
      </w:r>
    </w:p>
    <w:p>
      <w:pPr>
        <w:pStyle w:val="Normal"/>
        <w:spacing w:lineRule="atLeast" w:line="100"/>
        <w:rPr/>
      </w:pPr>
      <w:r>
        <w:rPr/>
        <w:t xml:space="preserve">3.Szczegółowego określenia i wyznaczenia prac Najemcy dokona …………………………. . </w:t>
      </w:r>
    </w:p>
    <w:p>
      <w:pPr>
        <w:pStyle w:val="Normal"/>
        <w:spacing w:lineRule="atLeast" w:line="100"/>
        <w:rPr/>
      </w:pPr>
      <w:r>
        <w:rPr/>
        <w:t>4. Najemca zobowiązuje się do wykonywania prac objętych niniejszym porozumieniem                    w terminach uzgodnionych z ………………………..................................................................</w:t>
      </w:r>
    </w:p>
    <w:p>
      <w:pPr>
        <w:pStyle w:val="Normal"/>
        <w:spacing w:lineRule="atLeast" w:line="100"/>
        <w:rPr/>
      </w:pPr>
      <w:r>
        <w:rPr/>
        <w:t>5. ………………………………</w:t>
      </w:r>
      <w:r>
        <w:rPr>
          <w:color w:val="000000"/>
        </w:rPr>
        <w:t xml:space="preserve"> </w:t>
      </w:r>
      <w:r>
        <w:rPr/>
        <w:t xml:space="preserve">ma prawo  kontroli sposobu, czasu i jakości wykonywanej pracy przez najemcę. Najemca zobowiązuje się   do dokonywania wszelkich poprawek na jego żądanie, o ile konieczność ich dokonania wyniknie z niewłaściwego wykonania pracy. </w:t>
      </w:r>
    </w:p>
    <w:p>
      <w:pPr>
        <w:pStyle w:val="Normal"/>
        <w:spacing w:lineRule="atLeast" w:line="100"/>
        <w:rPr/>
      </w:pPr>
      <w:r>
        <w:rPr/>
        <w:t>6. Najemca zobowiązuje się do wykonywania prac z należytą starannością i dokładnością.</w:t>
      </w:r>
    </w:p>
    <w:p>
      <w:pPr>
        <w:pStyle w:val="Normal"/>
        <w:spacing w:lineRule="atLeast" w:line="100"/>
        <w:rPr/>
      </w:pPr>
      <w:r>
        <w:rPr/>
        <w:t>7. Oceny prawidłowości wykonania prac objętych niniejszym porozumieniem</w:t>
      </w:r>
      <w:r>
        <w:rPr>
          <w:color w:val="FF0000"/>
        </w:rPr>
        <w:t xml:space="preserve"> </w:t>
      </w:r>
      <w:r>
        <w:rPr/>
        <w:t>dokonuje………………………………. ( pracownik lub kierownik jednostki podległej gminie Barlinek- zależnie od zakresu prac).</w:t>
      </w:r>
    </w:p>
    <w:p>
      <w:pPr>
        <w:pStyle w:val="Normal"/>
        <w:spacing w:lineRule="atLeast" w:line="100"/>
        <w:rPr/>
      </w:pPr>
      <w:r>
        <w:rPr/>
        <w:t>8. Strony ustalają, że wartość czynności świadczonych przez dłużnika wynosi 10 zł/godzinę.</w:t>
      </w:r>
    </w:p>
    <w:p>
      <w:pPr>
        <w:pStyle w:val="Normal"/>
        <w:spacing w:lineRule="atLeast" w:line="100"/>
        <w:rPr/>
      </w:pPr>
      <w:r>
        <w:rPr/>
        <w:t xml:space="preserve">9. Wykonana praca będzie stanowić spłatę zadłużenia z tytułu czynszu najmu komunalnego lokalu mieszkalnego. </w:t>
      </w:r>
    </w:p>
    <w:p>
      <w:pPr>
        <w:pStyle w:val="Normal"/>
        <w:spacing w:lineRule="atLeast" w:line="100"/>
        <w:rPr/>
      </w:pPr>
      <w:r>
        <w:rPr/>
        <w:t>10. Wysokość odpisu czynszu zostanie ustalona na podstawie przepracowanych godzin, potwierdzonych na piśmie przez ………………………….</w:t>
      </w:r>
    </w:p>
    <w:p>
      <w:pPr>
        <w:pStyle w:val="Normal"/>
        <w:spacing w:lineRule="atLeast" w:line="100"/>
        <w:rPr/>
      </w:pPr>
      <w:r>
        <w:rPr/>
        <w:t>11. Wszelkie zmiany i uzupełnienia treści porozumienia mogą być dokonywane wyłącznie                    w formie pisemnego aneksu podpisanego przez obie strony, pod rygorem nieważności.</w:t>
      </w:r>
    </w:p>
    <w:p>
      <w:pPr>
        <w:pStyle w:val="Normal"/>
        <w:spacing w:lineRule="atLeast" w:line="100"/>
        <w:rPr/>
      </w:pPr>
      <w:r>
        <w:rPr/>
        <w:t xml:space="preserve">12. Porozumienie zostało sporządzone w trzech jednobrzmiących egzemplarzach, </w:t>
      </w:r>
      <w:r>
        <w:rPr>
          <w:rFonts w:eastAsia="Times New Roman"/>
        </w:rPr>
        <w:t xml:space="preserve">1egz. dla Najemcy i 2 egz. dla Wynajmującego </w:t>
      </w:r>
      <w:r>
        <w:rPr/>
        <w:t>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 xml:space="preserve">       NAJEMCA                                     </w:t>
        <w:tab/>
        <w:tab/>
        <w:t xml:space="preserve">               WYNAJMUJĄ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.............................................................</w:t>
        <w:tab/>
        <w:t xml:space="preserve">            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Informatyka</dc:creator>
  <dc:description/>
  <cp:keywords/>
  <dc:language>en-US</dc:language>
  <cp:lastModifiedBy>rudnicka</cp:lastModifiedBy>
  <cp:lastPrinted>2014-04-15T07:39:00Z</cp:lastPrinted>
  <dcterms:modified xsi:type="dcterms:W3CDTF">2014-04-15T05:39:00Z</dcterms:modified>
  <cp:revision>5</cp:revision>
  <dc:subject/>
  <dc:title/>
</cp:coreProperties>
</file>