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/>
        <w:tab/>
        <w:t>Załącznik Nr 2 do Zarządzenia Nr  82 /2014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Burmistrza Barlinka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z dnia  10 kwietnia 2014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EKS</w:t>
      </w:r>
    </w:p>
    <w:p>
      <w:pPr>
        <w:pStyle w:val="Normal"/>
        <w:jc w:val="center"/>
        <w:rPr/>
      </w:pPr>
      <w:r>
        <w:rPr/>
        <w:t>z dnia ............................r.</w:t>
      </w:r>
    </w:p>
    <w:p>
      <w:pPr>
        <w:pStyle w:val="Normal"/>
        <w:jc w:val="center"/>
        <w:rPr/>
      </w:pPr>
      <w:r>
        <w:rPr/>
        <w:t>do umowy najmu komunalnego lokalu mieszkalnego</w:t>
      </w:r>
    </w:p>
    <w:p>
      <w:pPr>
        <w:pStyle w:val="Normal"/>
        <w:jc w:val="center"/>
        <w:rPr/>
      </w:pPr>
      <w:r>
        <w:rPr/>
        <w:t>położonego w ............................................. przy ul. 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warty pomiędzy:</w:t>
      </w:r>
    </w:p>
    <w:p>
      <w:pPr>
        <w:pStyle w:val="Normal"/>
        <w:spacing w:lineRule="auto" w:line="360"/>
        <w:jc w:val="both"/>
        <w:rPr/>
      </w:pPr>
      <w:r>
        <w:rPr/>
        <w:t xml:space="preserve">Barlineckim Towarzystwem Budownictwa Społecznego Spółka z o. o. w Barlinku </w:t>
        <w:br/>
        <w:t xml:space="preserve">ul. Szpitalna 4, działającym w imieniu i na rzecz Gminy Barlinek jako zarządca zasobu Gminy Barlinek, reprezentowanym przez: Elżbietę Walczyńską </w:t>
        <w:tab/>
        <w:t>-   Prezesa Zarządu</w:t>
      </w:r>
    </w:p>
    <w:p>
      <w:pPr>
        <w:pStyle w:val="Normal"/>
        <w:spacing w:lineRule="auto" w:line="360"/>
        <w:jc w:val="both"/>
        <w:rPr/>
      </w:pPr>
      <w:r>
        <w:rPr/>
        <w:t>zwanym w dalszej części umowy WYNAJMUJĄCYM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a Panem/Panią ..........................................................................., zwanym w dalszej części umowy NAJEMCĄ,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60" w:after="0"/>
        <w:jc w:val="both"/>
        <w:rPr>
          <w:rFonts w:eastAsia="Times New Roman"/>
        </w:rPr>
      </w:pPr>
      <w:r>
        <w:rPr>
          <w:rFonts w:eastAsia="Times New Roman"/>
        </w:rPr>
        <w:t xml:space="preserve">o następującej treści: </w:t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Zgodnie z art.453 i 659 § 2 Kodeksu Cywilnego (Dz.U. z dnia 1964r. Nr 16 poz. 93) strony                   w § ……..umowy najmu z dnia ........................r. po pkt …. dodają pkt ……..: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"…... Strony umowy zgodnie ustalają, że za</w:t>
      </w:r>
      <w:r>
        <w:rPr>
          <w:b/>
        </w:rPr>
        <w:t>płata czynszu może następować także w formie świadczenia rzeczowego. Zakres pracy i wartość świadczonych czynności zostanie określona  w zawartym porozumieniu pomiędzy stronami."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zostałe postanowienia umowy pozostają bez zmian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§ 3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Aneks wchodzi w życie z dniem podpisania i obowiązuje do czasu spłaty kwoty ustalonej                  w porozumie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ynajmujący zastrzega sobie prawo odstąpienia od umowy w części objętej niniejszym aneksem bez zachowania okresu wypowiedzenia.</w:t>
      </w:r>
    </w:p>
    <w:p>
      <w:pPr>
        <w:pStyle w:val="Normal"/>
        <w:jc w:val="both"/>
        <w:rPr/>
      </w:pPr>
      <w:r>
        <w:rPr/>
        <w:t xml:space="preserve">3. Aneks </w:t>
      </w:r>
      <w:r>
        <w:rPr>
          <w:rFonts w:eastAsia="Times New Roman"/>
        </w:rPr>
        <w:t>sporządzono w trzech jednobrzmiących egzemplarzach -1egz. dla Najemcy i 2 egz. dla Wynajmującego 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NAJEMCA                                     </w:t>
        <w:tab/>
        <w:tab/>
        <w:t xml:space="preserve">                          WYNAJMUJĄC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.............................................................</w:t>
        <w:tab/>
        <w:tab/>
        <w:t xml:space="preserve">     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Informatyka</dc:creator>
  <dc:description/>
  <cp:keywords/>
  <dc:language>en-US</dc:language>
  <cp:lastModifiedBy>rudnicka</cp:lastModifiedBy>
  <cp:lastPrinted>2014-04-15T07:36:00Z</cp:lastPrinted>
  <dcterms:modified xsi:type="dcterms:W3CDTF">2014-04-15T05:37:00Z</dcterms:modified>
  <cp:revision>3</cp:revision>
  <dc:subject/>
  <dc:title/>
</cp:coreProperties>
</file>