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82/2014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Burmistrza Barlink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z dnia  10 kwietnia  2014 r.</w:t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GRAM ODPRACOWYWANIA ZADŁUŻENIA Z TYTUŁU CZYNSZÓW ORAZ INNYCH OPŁAT ZA UŻYWANIE LOKALU KOMUNALNEGO GMINY BARLINE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2"/>
          <w:szCs w:val="52"/>
          <w:lang w:val="en-US" w:eastAsia="en-US"/>
        </w:rPr>
      </w:pPr>
      <w:r>
        <w:rPr>
          <w:rFonts w:cs="Arial" w:ascii="Arial" w:hAnsi="Arial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00</wp:posOffset>
            </wp:positionH>
            <wp:positionV relativeFrom="paragraph">
              <wp:posOffset>459105</wp:posOffset>
            </wp:positionV>
            <wp:extent cx="4400550" cy="3863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b/>
          <w:b/>
        </w:rPr>
      </w:pPr>
      <w:r>
        <w:rPr>
          <w:b/>
        </w:rPr>
        <w:t>Podstawy prawne: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/>
      </w:pPr>
      <w:r>
        <w:rPr/>
        <w:t>Ustawa z dnia 23 kwietnia 1964r. Kodeks cywilny (Dz.U. nr 16, poz. 93 z późn. zm) - art. 453 i art. 659 §1 i §2.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jc w:val="both"/>
        <w:rPr/>
      </w:pPr>
      <w:r>
        <w:rPr/>
        <w:t>Ustawa z dnia 08 marca 1990 roku o samorządzie gminnym (Dz. U. z 2013 r. poz. 594 ze zm) - art. 30 ust. 2 pkt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>
          <w:b/>
          <w:b/>
        </w:rPr>
      </w:pPr>
      <w:r>
        <w:rPr>
          <w:b/>
        </w:rPr>
        <w:t>Cel i założenia programu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/>
        <w:t xml:space="preserve">Celem Programu jest umożliwienie najemcom oraz osobom bezumownie korzystającym z lokalu odpracowanie powstałych należności. 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/>
        <w:tab/>
        <w:t>Zgodnie z postanowieniami art. 659 §1 i §2 Kodeksu cywilnego podstawowym obowiązkiem najemcy jest zapłata czynszu wynajmującemu, przy czym czynsz może być oznaczony w pieniądzach lub świadczeniach innego rodzaju. Z kolei w myśl postanowień art. 453 KC: jeżeli dłużnik w celu zwolnienia się ze zobowiązania spełnia za zgodą wierzyciela inne świadczenie, zobowiązanie wygasa. Jest to instytucja prawna zwana datio in solutum (świadczenie w miejsce wykonania). Celem programu jest wygaśnięcie istniejącego pomiędzy gminą Barlinek, a dłużnikiem zobowiązania z tytułu zaległego czynszu i innych opłat z tytułu używania lokalu poprzez spełnienie przez dłużnika świadczenia innego niż określone w treści pierwotnej umowy. Zobowiązanie wówczas wygasa (do kwoty ustalonej w umowie), tak jakby wygasło przez zwykłe wykonanie – zapłatę kwoty zaległego czynszu i innych opłat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gram polegający na umożliwieniu najemcom oraz osobom bezumownie korzystającym z lokalu odpracowanie powstałych należności skierowany jest do dłużników (najemców oraz osób bezumownie korzystających z lokalu), którzy są lub mogą być zagrożeni utratą mieszkania w związku z powstaniem zaległości czynszowych.</w:t>
      </w:r>
    </w:p>
    <w:p>
      <w:pPr>
        <w:pStyle w:val="Normal"/>
        <w:spacing w:lineRule="auto" w:line="360"/>
        <w:jc w:val="both"/>
        <w:rPr/>
      </w:pPr>
      <w:r>
        <w:rPr/>
        <w:t>Udział w programie jest dobrowol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łożeniem tego programu jest przede wszystkim pomoc w wyjściu tych osób z pogłębiającego się zadłużenia i w konsekwencji uniknięcia eksmisji do lokalu socjalnego. W ramach programu powołany został koordynator – inspektor ds. gospodarki lokalowej w Urzędzie Miejskim w Barlinku, który nadzoruje realizację projektu, a przede wszystkim współpracuje z dłużnikami.</w:t>
      </w:r>
    </w:p>
    <w:p>
      <w:pPr>
        <w:pStyle w:val="Normal"/>
        <w:spacing w:lineRule="auto" w:line="360"/>
        <w:jc w:val="both"/>
        <w:rPr/>
      </w:pPr>
      <w:r>
        <w:rPr/>
        <w:tab/>
        <w:t>Kwoty wynikające ze świadczeń realizowanych przez dłużników będą księgowane na poczet ich zadłużenia, przez co zmniejszą się zaległości czynszow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Warunki uczestnictwa w programie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o programu przystąpić może dłużnik, który spełni łącznie niżej wymienione 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/>
      </w:pPr>
      <w:r>
        <w:rPr/>
        <w:t>Zaległość Dłużnika nie przekracza kwoty 20.000 złotych (słownie: dwadzieścia tysięcy złotych). W szczególnie uzasadnionych przypadkach, Burmistrz Barlinka może wyrazić zgodę na przystąpienie do programu dłużników, których zaległość  przekracza 20.000 złotych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/>
      </w:pPr>
      <w:r>
        <w:rPr/>
        <w:t>Dochód miesięczny w gospodarstwie domowym Dłużnika, przeliczony na członka rodziny nie przekracza 80% najniższej emerytury ogłaszanej przez Prezesa Zakładu Ubezpieczeń Społecznych w Dzienniku Urzędowym Rzeczpospolitej Polskiej „Monitor Polski”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/>
      </w:pPr>
      <w:r>
        <w:rPr/>
        <w:t>Wyłącza się możliwość wykonania świadczenia rzeczowego od osób posiadających zaległość za okres krótszy niż 6 miesię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240" w:after="0"/>
        <w:ind w:left="540" w:hanging="540"/>
        <w:jc w:val="both"/>
        <w:rPr>
          <w:b/>
          <w:b/>
        </w:rPr>
      </w:pPr>
      <w:r>
        <w:rPr>
          <w:b/>
        </w:rPr>
        <w:t>Opis programu</w:t>
      </w:r>
    </w:p>
    <w:p>
      <w:pPr>
        <w:pStyle w:val="TextBody"/>
        <w:tabs>
          <w:tab w:val="right" w:pos="426" w:leader="none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Osoba zainteresowana odpracowaniem swojego długu składa do Burmistrza Barlinka wniosek.  </w:t>
      </w:r>
    </w:p>
    <w:p>
      <w:pPr>
        <w:pStyle w:val="TextBody"/>
        <w:tabs>
          <w:tab w:val="right" w:pos="426" w:leader="none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e wniosku dłużnik określa, jakie czynności może wykonać, w jakich godzinach oraz w jakim okresie czasowym (np. tydzień, miesiąc).</w:t>
      </w:r>
    </w:p>
    <w:p>
      <w:pPr>
        <w:pStyle w:val="Akapitzlist"/>
        <w:tabs>
          <w:tab w:val="clear" w:pos="708"/>
          <w:tab w:val="left" w:pos="55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osek należy również uzupełnić o  :</w:t>
      </w:r>
    </w:p>
    <w:p>
      <w:pPr>
        <w:pStyle w:val="Akapitzlist"/>
        <w:tabs>
          <w:tab w:val="clear" w:pos="708"/>
          <w:tab w:val="left" w:pos="55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klarację o dochodach,</w:t>
      </w:r>
    </w:p>
    <w:p>
      <w:pPr>
        <w:pStyle w:val="Akapitzlist"/>
        <w:tabs>
          <w:tab w:val="clear" w:pos="708"/>
          <w:tab w:val="left" w:pos="55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formację o stanie zadłużenia,</w:t>
      </w:r>
    </w:p>
    <w:p>
      <w:pPr>
        <w:pStyle w:val="Akapitzlist"/>
        <w:tabs>
          <w:tab w:val="clear" w:pos="708"/>
          <w:tab w:val="left" w:pos="55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formację dotyczącą uzyskiwanych świadczeń z Ośrodka Pomocy Społecznej. </w:t>
      </w:r>
    </w:p>
    <w:p>
      <w:pPr>
        <w:pStyle w:val="Akapitzlist"/>
        <w:tabs>
          <w:tab w:val="clear" w:pos="708"/>
          <w:tab w:val="left" w:pos="55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oordynator programu prowadzi rejestr wniosków w sprawie odpracowania należności pieniężnych z tytułu czynszu i odsetek za zwłokę.</w:t>
      </w:r>
    </w:p>
    <w:p>
      <w:pPr>
        <w:pStyle w:val="Akapitzlist"/>
        <w:tabs>
          <w:tab w:val="clear" w:pos="708"/>
          <w:tab w:val="left" w:pos="55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Koordynator przeprowadza rozmowę z osobą zainteresowaną i na tą okoliczność sporządza krótką notatkę. </w:t>
      </w:r>
    </w:p>
    <w:p>
      <w:pPr>
        <w:pStyle w:val="Akapitzlist"/>
        <w:tabs>
          <w:tab w:val="clear" w:pos="708"/>
          <w:tab w:val="left" w:pos="55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łożone wnioski o najem lokalu podlegają wstępnej weryfikacji przez Referat Gospodarki Mieniem Komunalnym, pod względem spełnienia warunków uczestnictwa w programie. </w:t>
      </w:r>
    </w:p>
    <w:p>
      <w:pPr>
        <w:pStyle w:val="Akapitzlist"/>
        <w:tabs>
          <w:tab w:val="clear" w:pos="708"/>
          <w:tab w:val="left" w:pos="55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 pozytywnej weryfikacji,   Koordynator przygotuje: porozumienie dotyczące spłaty zadłużenia w formie świadczenia rzeczowego lub kieruje do zawarcia umowy najmu </w:t>
      </w:r>
    </w:p>
    <w:p>
      <w:pPr>
        <w:pStyle w:val="Akapitzlist"/>
        <w:tabs>
          <w:tab w:val="clear" w:pos="708"/>
          <w:tab w:val="left" w:pos="55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55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55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alnego lokalu mieszkalnego na czas odpracowywania zadłużenia. Barlineckie Towarzystwo Budownictwa Społecznego Spółka z o.o. przygotowuje aneks do umowy najmu komunalnego lokalu mieszkalnego. Następnie Kordynator przygotowuje kartę dłużnika, którą podpisuje również dłużnik.</w:t>
      </w:r>
    </w:p>
    <w:p>
      <w:pPr>
        <w:pStyle w:val="Normal"/>
        <w:spacing w:lineRule="auto" w:line="360"/>
        <w:jc w:val="both"/>
        <w:rPr/>
      </w:pPr>
      <w:r>
        <w:rPr/>
        <w:t xml:space="preserve">W celu zwiększenia możliwości odpracowania zadłużenia świadczenie rzeczowe może być realizowane we wszystkich jednostkach podległych gminie Barlinek, z którymi Burmistrz Barlinka zawarł Porozumienie dotyczące realizacji wykonywania świadczeń rzeczowych. </w:t>
      </w:r>
    </w:p>
    <w:p>
      <w:pPr>
        <w:pStyle w:val="Akapitzlist"/>
        <w:spacing w:lineRule="auto" w:line="360"/>
        <w:ind w:left="36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dzór nad wykonaniem przez dłużników świadczeń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uje  pracownik  lub kierownik</w:t>
      </w:r>
    </w:p>
    <w:p>
      <w:pPr>
        <w:pStyle w:val="Akapitzlist"/>
        <w:spacing w:lineRule="auto" w:line="360"/>
        <w:ind w:left="363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stki podległej gminie Barlinek, w których dłużnik wykonuje świadczenie rzeczowe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 wykonaniu robót osoba sprawująca nadzór nad  wykonywaniem prac sporządza i podpisuje rozliczenie wykonanych prac, na podstawie którego Koordynator określa wartość świadczenia rzeczowego w danym miesiącu. Dział finansowy Barlineckiego Towarzystwa Budownictwa Społecznego ewidencjonuje spłaty zadłużenia na analitycznym koncie rozrachunkowym dłużnika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Świadczenia rzeczowe dłużnik wykonuje na terenie gminy Barlinek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ab/>
      </w:r>
      <w:r>
        <w:rPr/>
        <w:t>Narzędzia, materiały, sprzęt, worki na śmieci oraz niezbędne środki czystości do wykonywania świadczenia rzeczowego zapewnia jednostka sprawująca nadzór nad dłużniki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9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Verdana" w:ascii="Verdana" w:hAnsi="Verdana"/>
        <w:sz w:val="20"/>
        <w:szCs w:val="20"/>
      </w:rPr>
      <w:t xml:space="preserve">Stro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4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z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4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gram odpracowywania zadłużenia z tytułu czynszu oraz innych opłat za używanie lokalu</w:t>
    </w:r>
  </w:p>
  <w:p>
    <w:pPr>
      <w:pStyle w:val="Header"/>
      <w:jc w:val="center"/>
      <w:rPr/>
    </w:pPr>
    <w:r>
      <w:rPr/>
      <w:t>wchodzącego w skład zasobu mieszkaniowego Gminy Barlin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Arial" w:hAnsi="Arial" w:cs="Arial"/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  <w:autoSpaceDE w:val="false"/>
      <w:spacing w:lineRule="atLeast" w:line="275" w:before="8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6:00Z</dcterms:created>
  <dc:creator>Lucyna</dc:creator>
  <dc:description/>
  <cp:keywords/>
  <dc:language>en-US</dc:language>
  <cp:lastModifiedBy>rudnicka</cp:lastModifiedBy>
  <cp:lastPrinted>2014-04-15T07:35:00Z</cp:lastPrinted>
  <dcterms:modified xsi:type="dcterms:W3CDTF">2014-04-15T05:37:00Z</dcterms:modified>
  <cp:revision>5</cp:revision>
  <dc:subject/>
  <dc:title>PROGRAM ODPRACOWYWANIA ZADŁUŻENIA Z TYTUŁU CZYNSZÓW ORAZ INNYCH OPŁAT ZA UŻYWANIE LOKALU WCHODZĄCEGO W SKŁAD MIESZKANIOWEGO ZA</dc:title>
</cp:coreProperties>
</file>