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82/201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0 kwietnia 201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lineRule="auto" w:line="36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ułatwienia spłaty zadłużenia z tytułu najmu  lub bezumownego korzystania z lokali komunalnych  osobom będącym w trudnej sytuacji życiowej </w:t>
        <w:br/>
        <w:t>w formie odpracowania należności na rzecz Gminy Barlinek.</w:t>
      </w:r>
    </w:p>
    <w:p>
      <w:pPr>
        <w:pStyle w:val="Normal"/>
        <w:spacing w:lineRule="auto" w:line="360" w:before="240" w:after="0"/>
        <w:ind w:firstLine="360"/>
        <w:jc w:val="both"/>
        <w:rPr/>
      </w:pPr>
      <w:r>
        <w:rPr>
          <w:sz w:val="24"/>
          <w:szCs w:val="24"/>
        </w:rPr>
        <w:t>Na podstawie art. 30 ust. 2 pkt 3 ustawy z dnia 08 marca 1990 roku o samorządzie gminnym (Dz. U. z 2013 r. poz. 594 ze zm.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zarząd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>
          <w:sz w:val="24"/>
          <w:szCs w:val="24"/>
        </w:rPr>
        <w:t>W celu ułatwienia dłużnikom będącym w trudnej sytuacji materialnej i życiowej spłaty należności z tytułu najmu lub bezumownego korzystania z lokali komunalnych Gminy Barlinek, wyrażam zgodę na uregulowanie zaległości w formie świadczenia rzec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czenie rzeczowe jest formą zapłaty zaległego czynszu i innych opłat wynikających z zawartej umowy pomiędzy najemcą (dłużnikiem) a Gminą Barlinek </w:t>
        <w:br/>
        <w:t xml:space="preserve">w imieniu i na rzecz której działa Barlineckie Towarzystwo Budownictwa Społecznego Spółka z o.o.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czenie rzeczowe będzie stanowić wykonywanie prac porządkowych, remontowych i innych na rzecz Gminy Barlinek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>
          <w:sz w:val="24"/>
          <w:szCs w:val="24"/>
        </w:rPr>
        <w:t>W przypadku spełnienia przez dłużnika świadczenia, które w wyniku jego rozliczenia nie pokrywa całości zadłużenia wobec Gminy Barlinek, stosunek zobowiązaniowy nie wygasa, jedynie odpowiedniemu zmniejszeniu ulega dług ciążący na dłużniku.</w:t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zczegółowe zasady wzajemnego świadczenia rzeczowego określa Program odpracowywania zadłużenia z tytułu czynszów oraz innych opłat za używanie lokalu komunalnego gminy Barlinek, który stanowi załącznik nr 1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najemcy komunalnego lokalu mieszkalnego, świadczenie rzeczowe będzie wykonywane na podstawie aneksu zawartego do umowy najmu, którego wzór stanowi załącznik nr 2 oraz porozumienia, którego wzór stanowi załącznik nr 3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dłużnika zakwalifikowanego do odpracowywania zadłużenia z tytułu czynszów oraz innych opłat za używanie lokalu komunalnego gminy Barlinek, nie będącego najemcą komunalnego lokalu mieszkalnego, z którym umowa najmu została rozwiązana z powodu zadłużenia czynszowego, zawarta zostanie umowa najmu na czas odpracowywania zadłużenia, której wzór stanowi załącznik nr 4.</w:t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>
          <w:sz w:val="24"/>
          <w:szCs w:val="24"/>
        </w:rPr>
        <w:t>Zakres pracy i wartość świadczonych czynności zostanie określona w zawartym porozumieniu z najemcą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>
          <w:sz w:val="24"/>
          <w:szCs w:val="24"/>
        </w:rPr>
        <w:t>Osoba zainteresowana odpracowaniem zadłużenia składa do Burmistrza Barlinka wniosek o odpracowanie zadłużenia, którego wzór stanowi załącznik nr 5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artość czynności świadczonych przez dłużnika wynosi 10 zł/godzinę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>
          <w:sz w:val="24"/>
          <w:szCs w:val="24"/>
        </w:rPr>
        <w:t>Wartość świadczenia rzeczowego określona zostanie w karcie dłużnika, której wzór stanowi załącznik nr 6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Świadczenie rzeczowe może być wykonywane w jednostce podległej gminie Barlinek na podstawie zawartego porozumienia, którego wzór stanowi załącznik nr 7.</w:t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Wykonanie Zarządzenia powierzam koordynatorowi programu we współpracy </w:t>
        <w:br/>
        <w:t>z kierownikami jednostek podległych gminie Barlinek.</w:t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tabs>
          <w:tab w:val="clear" w:pos="708"/>
          <w:tab w:val="center" w:pos="4536" w:leader="none"/>
          <w:tab w:val="left" w:pos="582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36" w:leader="none"/>
          <w:tab w:val="left" w:pos="5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37:00Z</dcterms:created>
  <dc:creator>Izabela Salamandra</dc:creator>
  <dc:description/>
  <cp:keywords/>
  <dc:language>en-US</dc:language>
  <cp:lastModifiedBy>rudnicka</cp:lastModifiedBy>
  <cp:lastPrinted>2014-04-15T07:28:00Z</cp:lastPrinted>
  <dcterms:modified xsi:type="dcterms:W3CDTF">2014-04-15T05:37:00Z</dcterms:modified>
  <cp:revision>7</cp:revision>
  <dc:subject/>
  <dc:title>ZARZĄDZENIE NR …</dc:title>
</cp:coreProperties>
</file>