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ARZĄDZENIE  NR 104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 maja 2014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ieniające zarządzenie 73/2014 Burmistrza  Barlinka z dnia 27 marca 2014 roku zmieniające zarządzenie Nr 47/2014 Burmistrza  Barlinka z dnia 20 lutego 2014 roku w sprawie ogłoszenia wykazu nieruchomości, przeznaczonych do oddania w dzierżawę w trybie bezprzetargowym, położonych w obrębie 1 m. Barlinka, stanowiących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 5, §1 ust.1 pkt.11 lit. a, § 5 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 xml:space="preserve"> W Zarządzeniu Nr 47/2014 Burmistrza Barlinka z dnia 20 lutego 2014 r. w sprawie  ogłoszenia wykazu nieruchomości, przeznaczonych do oddania w dzierżawę w trybie bezprzetargowym, położonych w obrębie 1 m. Barlinka, stanowiących własność Gminy Barlinek zmienia się w § 1 ust.5, który otrzymuje brzmieni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„ </w:t>
      </w:r>
      <w:r>
        <w:rPr>
          <w:b/>
          <w:bCs/>
        </w:rPr>
        <w:t xml:space="preserve">5. </w:t>
      </w:r>
      <w:r>
        <w:rPr/>
        <w:t xml:space="preserve">Wysokość opłat z tytułu dzierżawy nieruchomośc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nsz dzierżawny roczny wynosi 0,30 zł/m</w:t>
      </w:r>
      <w:r>
        <w:rPr>
          <w:vertAlign w:val="superscript"/>
        </w:rPr>
        <w:t>2</w:t>
      </w:r>
      <w:r>
        <w:rPr/>
        <w:t xml:space="preserve"> gruntu (słownie: trzydzieści/100 zł.). Do stawki doliczany będzie podatek VAT w wysokości 23%. Czynsz dzierżawny płatny za dany rok dzierżawy z góry w terminie do 31 maja każdego roku dla części nieruchomości określonej § 1 ust. 1 pkt. 1 niniejszego zarządzeni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nsz dzierżawny roczny wynosi 100,00 zł (słownie: sto złotych 00/100). Do czynszu dzierżawnego doliczany będzie podatek VAT  w wysokości 23%. Czynsz dzierżawny płatny za dany rok dzierżawy z góry w terminie do 31 maja każdego roku dla części nieruchomości określonej § 1 ust. 1 pkt. 2  niniejszego zarządzeni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8:00Z</dcterms:created>
  <dc:creator>Ajaszczak</dc:creator>
  <dc:description/>
  <dc:language>en-US</dc:language>
  <cp:lastModifiedBy>jaszczak</cp:lastModifiedBy>
  <cp:lastPrinted>2014-05-13T13:18:00Z</cp:lastPrinted>
  <dcterms:modified xsi:type="dcterms:W3CDTF">2014-05-13T11:18:00Z</dcterms:modified>
  <cp:revision>2</cp:revision>
  <dc:subject/>
  <dc:title>ZARZĄDZENIE  NR</dc:title>
</cp:coreProperties>
</file>