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75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07 sierpni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 Uchwały Nr XXXII/429/2008 Rady Miejskiej w Barlinku z dnia 29 grudnia 2008 r. w sprawie wyrażenia zgody na wydzierżawienie na czas nieoznaczony w trybie bezprzetargowym nieruchomości stanowiącej własności Gminy Barlinek, § 1 ust. 1 pkt. 3 lit. a ZARZĄDZENIA Nr 36 /2008 Burmistrza Barlinka z dnia 12 marca 2008 r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 część nieruchomości gruntowej oznaczonej w ewidencji nr 526 o pow. 84,00 m</w:t>
      </w:r>
      <w:r>
        <w:rPr>
          <w:vertAlign w:val="superscript"/>
        </w:rPr>
        <w:t>2</w:t>
      </w:r>
      <w:r>
        <w:rPr/>
        <w:t>, położonej w obrębie 2 miasta Barlinek przy ul. Leśnej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Sposób zagospodarowania gruntu: z przeznaczeniem na cele rekreacyjn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Wysokość opłat z tytułu dzierżawy gruntu: stawka czynszu dzierżawnego za 1 m</w:t>
      </w:r>
      <w:r>
        <w:rPr>
          <w:vertAlign w:val="superscript"/>
        </w:rPr>
        <w:t xml:space="preserve">2 </w:t>
      </w:r>
      <w:r>
        <w:rPr/>
        <w:t>gruntu rocznie wynosi 0,60 zł (słownie: sześćdziesiąt/100 złotych). Do stawki doliczany będzie podatek VAT w wysokości 23%. Czynsz dzierżawny płatny za cały rok z góry w terminie do 30 września 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47:00Z</dcterms:created>
  <dc:creator>Ajaszczak</dc:creator>
  <dc:description/>
  <dc:language>en-US</dc:language>
  <cp:lastModifiedBy>jaszczak</cp:lastModifiedBy>
  <cp:lastPrinted>2014-08-08T07:41:00Z</cp:lastPrinted>
  <dcterms:modified xsi:type="dcterms:W3CDTF">2014-08-08T05:47:00Z</dcterms:modified>
  <cp:revision>2</cp:revision>
  <dc:subject/>
  <dc:title>ZARZĄDZENIE  NR</dc:title>
</cp:coreProperties>
</file>