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176/201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sierpnia 201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ind w:left="0" w:firstLine="360"/>
        <w:rPr>
          <w:b w:val="false"/>
          <w:b w:val="false"/>
          <w:szCs w:val="24"/>
        </w:rPr>
      </w:pPr>
      <w:r>
        <w:rPr>
          <w:b w:val="false"/>
          <w:szCs w:val="24"/>
        </w:rPr>
        <w:t>w sprawie rozstrzygnięcia otwartego konkursu ofert na realizację w 2014 roku zadań publicznych w zakresie wspierania i upowszechniania kultury fizycznej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0 r. Nr 234, poz. 1536 ze zm.), w związku z uchwałą Nr </w:t>
      </w:r>
      <w:r>
        <w:rPr>
          <w:rStyle w:val="StrongEmphasis"/>
          <w:b w:val="false"/>
          <w:sz w:val="24"/>
          <w:szCs w:val="24"/>
        </w:rPr>
        <w:t xml:space="preserve">XLVII/566/2013 </w:t>
      </w:r>
      <w:r>
        <w:rPr>
          <w:sz w:val="24"/>
          <w:szCs w:val="24"/>
        </w:rPr>
        <w:t>Rady Miejskiej w Barlinku z dnia                   28 listopada 2013 r.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w sprawie programu współpracy Gminy Barlinek z organizacjami pozarządowymi oraz podmiotami prowadzącymi działalność pożytku publicznego na rok 2014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firstLine="360"/>
        <w:rPr>
          <w:b w:val="false"/>
          <w:b w:val="false"/>
          <w:szCs w:val="24"/>
        </w:rPr>
      </w:pPr>
      <w:r>
        <w:rPr>
          <w:b w:val="false"/>
          <w:szCs w:val="24"/>
        </w:rPr>
        <w:t>§ 1. 1. Rozstrzygam otwarty konkurs ofert ogłoszony zarządzeniem Nr 160/2014 Burmistrza Barlinka z dnia 22 lipca 2014 r. na realizację w 2014 roku zadań publicznych          w zakresie wspierania i upowszechniania kultury fizy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</w:rPr>
      </w:pPr>
      <w:r>
        <w:rPr>
          <w:sz w:val="24"/>
          <w:szCs w:val="24"/>
        </w:rPr>
        <w:t xml:space="preserve">Do realizacji zadania oznaczonego numerem BOK/2014/3.8. pod nazwą: „Organizowanie szkolenia sportowego oraz organizowanie lub uczestniczenie we współzawodnictwie sportowym lub organizowanie imprez sportowych w zakresie piłki nożnej w szczególności na terenie miasta” wybieram </w:t>
      </w:r>
      <w:r>
        <w:rPr>
          <w:b/>
          <w:sz w:val="24"/>
          <w:szCs w:val="24"/>
        </w:rPr>
        <w:t>Stowarzyszenie Centrum Rozwoju Sportu w Barlinku</w:t>
      </w:r>
      <w:r>
        <w:rPr>
          <w:sz w:val="24"/>
          <w:szCs w:val="24"/>
        </w:rPr>
        <w:t xml:space="preserve"> z siedzibą w Barlinku i przeznaczam na realizację zadania pod tym samym tytułem dotację w wysokości </w:t>
      </w:r>
      <w:r>
        <w:rPr>
          <w:b/>
          <w:sz w:val="24"/>
          <w:szCs w:val="24"/>
        </w:rPr>
        <w:t>22.000,00 zł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ab/>
        <w:t>§ 2. 1. Powołuję zespół celem dokonania kontroli merytorycznej i finansowej                  sprawozdań związanych z realizacją wymienionego w  §1 zadania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/>
        <w:t>Kontrolę prawidłowości wykorzystania środków publicznych otrzymanych na realizację wymienionych w §1 zadań przeprowadzi kontroler wewnętrzny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57"/>
        </w:tabs>
        <w:ind w:left="1057" w:hanging="34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2">
    <w:name w:val="WW8Num4z2"/>
    <w:qFormat/>
    <w:rPr>
      <w:color w:val="80808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color w:val="80808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49:00Z</dcterms:created>
  <dc:creator>Izabela Salamandra</dc:creator>
  <dc:description/>
  <cp:keywords/>
  <dc:language>en-US</dc:language>
  <cp:lastModifiedBy>Izabela Salamandra</cp:lastModifiedBy>
  <dcterms:modified xsi:type="dcterms:W3CDTF">2014-08-19T11:48:00Z</dcterms:modified>
  <cp:revision>49</cp:revision>
  <dc:subject/>
  <dc:title/>
</cp:coreProperties>
</file>