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3/201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6 styczni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Gorzowskiej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II/501/2013 z dnia 03 czerwca 2013 r. w sprawie wyrażenia zgody na zbycie nieruchomości położonej w Barlinku przy ul. Gorzowskiej stanowiącej własność Gminy Barlinek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245/2 o pow. 0,1753 ha, położonej w Barlinku przy ul. Gorzowskiej dla której prowadzona jest księga wieczysta nr SZ1M/00044773/6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967600,00 zł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ieruchomość obejmująca działkę gruntu oznaczoną w ewidencji gruntów nr 245/2 o pow. 0,1753 ha, położona w Barlinku przy ul. Gorzowskiej stanowi własność Gminy Barlinek i jest wolna od obciążeń.</w:t>
      </w:r>
    </w:p>
    <w:p>
      <w:pPr>
        <w:pStyle w:val="Tekstpodstawowywcity2"/>
        <w:ind w:left="0" w:hanging="0"/>
        <w:rPr/>
      </w:pPr>
      <w:r>
        <w:rPr>
          <w:szCs w:val="24"/>
        </w:rPr>
        <w:t>Nieruchomość jest usytuowana przy ul. Gorzowskiej w Barlinku, w części południowo-zachodniej u zbiegu ulic Gorzowskiej i Jeziornej. Teren w granicach wymienionej działki jest zabudowany budynkiem wybudowanym w 1905 r. – dawna hala ludowa. Po pożarze w 2010 r. budynek odremontowano do stanu surowego zamkniętego, z wykończoną elewacją. Budynek składa się z dwóch części. Część główną stanowi hala jednonawowa, jednokondygnacyjna oraz część socjalno biurowa dwukondygnacyjna z dachem mansardowym i poddaszem nieużytkowym. Budynek został wykonany w technologii tradycyjnej murowanej z cegły pełnej. Dach budynku dwuspadowy o konstrukcji krokwiowej drewnianej, pokryty dachówką ceramiczną, karpiówką ułożoną w koronkę.</w:t>
      </w:r>
    </w:p>
    <w:p>
      <w:pPr>
        <w:pStyle w:val="Normal"/>
        <w:jc w:val="both"/>
        <w:rPr/>
      </w:pPr>
      <w:r>
        <w:rPr>
          <w:sz w:val="24"/>
          <w:szCs w:val="24"/>
        </w:rPr>
        <w:t>Dostęp do drogi publicznej bezpośrednio z ul. Jeziornej (działka gruntu nr 224/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en w miejscu lokalizacji nieruchomości jest uzbrojony w sieci: wodną, kanalizacji sanitarnej, elektryczną, gazową, telekomunikacyjną zlokalizowane w ul. Lipowej. </w:t>
      </w:r>
    </w:p>
    <w:p>
      <w:pPr>
        <w:pStyle w:val="Normal"/>
        <w:jc w:val="both"/>
        <w:rPr/>
      </w:pPr>
      <w:r>
        <w:rPr>
          <w:sz w:val="24"/>
          <w:szCs w:val="24"/>
        </w:rPr>
        <w:t>W sąsiedztwo zbywanej nieruchomości i najbliższym jej otoczeniu istnieją: budynki handlowe, zakład wyrobu nagrobków, oraz budynki mieszkalne wielorodzinne i budynki garaż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eren obejmujący zbywaną nieruchomość obowiązuje miejscowy plan zagospodarowania przestrzennego terenu pomiędzy ulicami: Jeziorną, Gorzowską i brzegiem Jeziora Barlineckiego – tzw „Starego Tartaku” miasta i gminy Barlinek i oznaczony jest symbolem CM 19/1. Na części terenu oznaczonego symbolem CM 19/1 dopuszcza się adaptację budynku dawnej hali ludowej na obiekt o funkcji oświatowej lub kultura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 Nabywca w umowie sprzedaż ustanowi służebność gruntową na działce nr 245/2 polegającą na przechodzie i przejeździe do działki nr 246/22 oraz ustanowi służebność dostępu do sieci gazowej gA200 i kabli elektrycznych eNN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raz z gruntem nabywca działki przejmie obowiązek usunięcia z terenu ewentualnych bezumownych użytkowników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. Osobom, o których mowa w art. 34 ust. 1 pkt 1 i 2 ustawy dnia 21 sierpnia 1997 roku o gospodarce nieruchomościami (tekst jednolity: Dz. U. z 2010 r. Nr 102, poz. 651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01-17T06:46:00Z</dcterms:modified>
  <cp:revision>114</cp:revision>
  <dc:subject/>
  <dc:title/>
</cp:coreProperties>
</file>