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4/201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2 lipc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Moczkowie stanowiącej własność Gminy Barlinek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LII/643/2014 z dnia 27 marca 2014 r. w sprawie wyrażenia zgody na zbycie nieruchomości gruntowej w drodze przetargu ograniczonego,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o właścicieli przyległych posesji, nieruchomość oznaczoną w ewidencji gruntów działką nr 161/12 o pow. 0,0153 ha obręb Moczkowo. Działka nr 161/12 objęta jest księgą wieczystą nr SZ1M/00020950/7 prowadzon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2 Opis sprzedawanej nieruchomości.</w:t>
      </w:r>
    </w:p>
    <w:p>
      <w:pPr>
        <w:pStyle w:val="Normal"/>
        <w:ind w:firstLine="708"/>
        <w:jc w:val="both"/>
        <w:rPr/>
      </w:pPr>
      <w:r>
        <w:rPr>
          <w:sz w:val="24"/>
        </w:rPr>
        <w:t>Gmina Barlinek jest właścicielką działki gruntu oznaczonej w ewidencji gruntów nr 161/12 o pow. 0,0153 ha obręb Moczkowo</w:t>
      </w:r>
      <w:r>
        <w:rPr>
          <w:b/>
          <w:sz w:val="24"/>
        </w:rPr>
        <w:t>.</w:t>
      </w:r>
      <w:r>
        <w:rPr>
          <w:sz w:val="24"/>
        </w:rPr>
        <w:t xml:space="preserve"> Działka jest wolna od obciążeń. </w:t>
      </w:r>
    </w:p>
    <w:p>
      <w:pPr>
        <w:pStyle w:val="Tekstpodstawowywcity2"/>
        <w:ind w:left="0" w:hanging="0"/>
        <w:rPr/>
      </w:pPr>
      <w:r>
        <w:rPr/>
        <w:t>W sąsiedztwie działki znajduje się zabudowa mieszkaniowa jednorodzinna Obiekty infrastruktury wiejskiej znajduj się w bliskości. Wszystkie sieci znajdują się w ulicy Wiosen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ka nie posiada dostępu do drogi publicznej, przylega do działek sąsiednich, które posiadają dostęp do drogi publicznej. Teren w granicach działki jest płask. Teren w granicach działki nie jest zagospodarowany w sposób trwały, jest on porośnięty drzewostanem i krzakami.</w:t>
      </w:r>
    </w:p>
    <w:p>
      <w:pPr>
        <w:pStyle w:val="Tekstpodstawowy2"/>
        <w:rPr/>
      </w:pPr>
      <w:r>
        <w:rPr/>
        <w:t>Na teren obejmujący zbywaną działkę obowiązuje Miejscowego planu zagospodarowania przestrzennego „Osiedla Moczkowo”, zatwierdzonego Uchwała Nr L/819/2019 Rady Miejskiej w Barlinku z dnia 29 grudnia 2009 r (pub. Dz. Urz. Woj. Zachodniopomorskiego Nr 11, poz. 213 z dnia 9 lutego 2010 r.), w którym ustalono dla działki 161/12 funkcję: teren pod zabudowę mieszkaniową jednorodzinną – wolnostojącą {MN19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3 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4 Cena wywoławcza nieruchomości została ustalona na kwotę 6248,40 zł łącznie z podatkiem vat w wysokości 2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5. Osobom, o których mowa w art. 34 ust. 1 pkt 1 i 2 ustawy dnia 21 sierpnia 1997 roku o gospodarce nieruchomościami (tekst jednolity: Dz. U. z 2010 r. Nr 102, poz. 651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4-08-01T09:02:00Z</dcterms:modified>
  <cp:revision>124</cp:revision>
  <dc:subject/>
  <dc:title/>
</cp:coreProperties>
</file>