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/2014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6 styczni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stanowiącej własność Gminy Barlinek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XLIV/541/2013 z dnia 29 sierpnia 2013 r. w sprawie wyrażenia zgody na zbycie nieruchomości położonej w Barlinku stanowiącej własność Gminy Barlinek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ind w:firstLine="360"/>
        <w:rPr>
          <w:szCs w:val="24"/>
        </w:rPr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</w:t>
      </w:r>
      <w:r>
        <w:rPr>
          <w:szCs w:val="24"/>
        </w:rPr>
        <w:t>nieruchomość oznaczoną w ewidencji gruntów działką nr 444/2 o pow. 0,0131 ha obręb Barlinek 2, położonej w Barlinku. Działka nr 444/2 objęta jest księgą wieczystą nr SZ1M/00042885/0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 Opis sprzedawanej nieruchomośc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Gmina Barlinek jest właścicielką działki gruntu oznaczonej w ewidencji gruntów nr 444/2 o pow. 0,0131 ha obręb Barlinek 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Działka jest wolna od obciążeń. Działka znajduje się w strefie pośredniej miasta, w obszarze zabudowy mieszkaniowej jednorodzinnej.</w:t>
      </w:r>
    </w:p>
    <w:p>
      <w:pPr>
        <w:pStyle w:val="Tekstpodstawowywcity2"/>
        <w:ind w:left="0" w:hanging="0"/>
        <w:rPr/>
      </w:pPr>
      <w:r>
        <w:rPr>
          <w:szCs w:val="24"/>
        </w:rPr>
        <w:t>W sąsiedztwie działki znajduje się zabudowa mieszkaniowa jednorodzinna Obiekty infrastruktury miejskiej znajduj ą się w bliskości. Wszystkie sieci znajdują się w ulicy Okręż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a nie posiada dostępu do drogi publicznej, przylega do działek sąsiednich, które posiadają dostęp do drogi publicznej. Teren w granicach działki jest płask. Teren w granicach działki nie jest zagospodarowany w sposób trwały, jest on porośnięty drzewostanem</w:t>
      </w:r>
    </w:p>
    <w:p>
      <w:pPr>
        <w:pStyle w:val="Normal"/>
        <w:jc w:val="both"/>
        <w:rPr/>
      </w:pPr>
      <w:r>
        <w:rPr>
          <w:sz w:val="24"/>
        </w:rPr>
        <w:t>Na teren obejmujący zbywaną działkę nie ma miejscowego planu zagospodarowania przestrzennego, a w studium uwarunkowań i kierunków zagospodarowania przestrzennego teren na którym znajduje się grunt oznaczony jest symbolem MM – jako tereny miejskich zespołów zabudowy.</w:t>
      </w:r>
    </w:p>
    <w:p>
      <w:pPr>
        <w:pStyle w:val="Tekstpodstawowy2"/>
        <w:rPr/>
      </w:pPr>
      <w:r>
        <w:rPr/>
        <w:t>W związku z brakiem dostępu do drogi publicznej działka sprzedawana będzie w drodze przetargu ograniczonego do właścicieli działek bezpośrednia sąsiadujących z działką zbywa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Wraz z gruntem nabywca działki przejmie obowiązek usunięcia z terenu ewentualnych bezumownych użytkowników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 Cena wywoławcza nieruchomości została ustalona na kwotę 8000,00 zł plus podatek v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. Osobom, o których mowa w art. 34 ust. 1 pkt 1 i 2 ustawy dnia 21 sierpnia 1997 roku o gospodarce nieruchomościami (tekst jednolity: Dz. U. z 2010 r. Nr 102, poz. 651 ze zm.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4-01-17T06:50:00Z</dcterms:modified>
  <cp:revision>115</cp:revision>
  <dc:subject/>
  <dc:title/>
</cp:coreProperties>
</file>