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5/2014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6 styczni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lokalowej przeznaczonej do sprzedaży znajdującej się w budynku położonym w miejscowości Strąpie gm. Barlinek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XLVI/549/2013 z dnia 26 września 2013 r. w sprawie wyrażenia zgody na zbycie lokalu niemieszkalnego, </w:t>
      </w:r>
      <w:r>
        <w:rPr>
          <w:b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lokal niemieszkalny znajdujący się w budynku wielolokalowym wybudowanym na działce gruntu oznaczonej w ewidencji gruntów nr 25 o pow. 0,1976 ha położonej w miejscowości Dzikowo gm. Barlinek, posiadającą księgę wieczystą nr SZ1M/00028522/4 prowadzoną w Sądzie Rejonowym w Myśliborzu. Z lokalem tym związany jest udział w wysokości 1085/10000 w częściach wspólnych budynku i urządzeń, które nie służą do wyłącznego użytku właścicieli poszczególnych lokali oraz taki sam udział w prawie własności działki grun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lokalu została ustalona na kwotę: 35100,00 zł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części wspólnych budynku mieszkalnego.</w:t>
      </w:r>
    </w:p>
    <w:p>
      <w:pPr>
        <w:pStyle w:val="Tekstpodstawowywcity2"/>
        <w:ind w:left="0" w:hanging="0"/>
        <w:rPr/>
      </w:pPr>
      <w:r>
        <w:rPr>
          <w:szCs w:val="24"/>
        </w:rPr>
        <w:t>Budynek mieszkalny wielolokalowy wolnostojący, 2 kondygnacyjny z poddaszem użytkowym 2 klatkowy, podpiwniczony, z dachem wielospadowym, wykonany w technologii tradycyjnej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ane techniczne:</w:t>
      </w:r>
    </w:p>
    <w:p>
      <w:pPr>
        <w:pStyle w:val="Tekstpodstawowywcity2"/>
        <w:ind w:left="0" w:hanging="0"/>
        <w:rPr/>
      </w:pPr>
      <w:r>
        <w:rPr>
          <w:szCs w:val="24"/>
        </w:rPr>
        <w:t>- pow. użytkowa – 282,9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- pow. pom. przynależnych: piwnice, strych, pom. gosp. – 206,41 m</w:t>
      </w:r>
      <w:r>
        <w:rPr>
          <w:szCs w:val="24"/>
          <w:vertAlign w:val="superscript"/>
        </w:rPr>
        <w:t>2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ilość lokali mieszkalnych – 3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ilość lokali użytkowych – 1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ilość kondygnacji 2 + poddasze użytkowe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rok budowy – ok. 1930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podstawowych elementów konstrukcji budynku:</w:t>
      </w:r>
    </w:p>
    <w:p>
      <w:pPr>
        <w:pStyle w:val="Tekstpodstawowywcity2"/>
        <w:numPr>
          <w:ilvl w:val="0"/>
          <w:numId w:val="2"/>
        </w:numPr>
        <w:rPr/>
      </w:pPr>
      <w:r>
        <w:rPr/>
        <w:t>Fundamenty- kamienno-cegla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– murowane z cegły ceramicznej pełnej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ki działowe - ścianki działowe z cegły ceramicznej pełnej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ropy – na piwnicą ceglano ceramiczny, nad pozostałymi kondygnacjami – drewniane belk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schody – dwubiegowe, drewnia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dach – konstrukcji drewnianej, kryty dachówką ceramiczną, rynny i rury spustowe z blachy ocynkowanej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olarka okienna z profili PCV, drewniane skrzynkowe nietyp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olarka drzwiowa – drewniana nietypowa, pełna i częściowo przeszklona,</w:t>
      </w:r>
    </w:p>
    <w:p>
      <w:pPr>
        <w:pStyle w:val="Tekstpodstawowywcity2"/>
        <w:numPr>
          <w:ilvl w:val="0"/>
          <w:numId w:val="2"/>
        </w:numPr>
        <w:rPr/>
      </w:pPr>
      <w:r>
        <w:rPr/>
        <w:t>tynki wewnętrzne – gładkie wapienne kat III,</w:t>
      </w:r>
    </w:p>
    <w:p>
      <w:pPr>
        <w:pStyle w:val="Tekstpodstawowywcity2"/>
        <w:numPr>
          <w:ilvl w:val="0"/>
          <w:numId w:val="2"/>
        </w:numPr>
        <w:rPr/>
      </w:pPr>
      <w:r>
        <w:rPr/>
        <w:t>elewacja – tynk cementowo-wapienny gładki</w:t>
      </w:r>
    </w:p>
    <w:p>
      <w:pPr>
        <w:pStyle w:val="Tekstpodstawowywcity2"/>
        <w:numPr>
          <w:ilvl w:val="0"/>
          <w:numId w:val="2"/>
        </w:numPr>
        <w:rPr/>
      </w:pPr>
      <w:r>
        <w:rPr/>
        <w:t>instalacje wewnętrzne: elektryczna, wodociągowa i sanitarna, c.o. etażowe węglowe.</w:t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budynku oszacowano w wysokości Sz = 40 %, stan techniczny budynku ocenia się jako dostateczn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zbywanego lokalu</w:t>
      </w:r>
    </w:p>
    <w:p>
      <w:pPr>
        <w:pStyle w:val="Tekstpodstawowywcity2"/>
        <w:ind w:left="0" w:firstLine="708"/>
        <w:rPr/>
      </w:pPr>
      <w:r>
        <w:rPr/>
        <w:t>Zbywany lokal położony jest na parterze budynku, składa się z 1 pomieszczenia o pow. użytkowej 53,10 m</w:t>
      </w:r>
      <w:r>
        <w:rPr>
          <w:vertAlign w:val="superscript"/>
        </w:rPr>
        <w:t>2</w:t>
      </w:r>
      <w:r>
        <w:rPr/>
        <w:t xml:space="preserve">. Lokal był użytkowany jako świetlica wiejska, aktualnie jest nieużytkowany. Lokal wyposażony jest w instalację elektryczną. Brak jest instalacji wod-kan i ogrzewania. </w:t>
      </w:r>
    </w:p>
    <w:p>
      <w:pPr>
        <w:pStyle w:val="Tekstpodstawowywcity2"/>
        <w:ind w:left="0" w:firstLine="708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lokalu niemieszkalnego nr 1 oszacowano jako dostateczny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działki gruntu nr 25 o pow. 0,1976 ha</w:t>
      </w:r>
    </w:p>
    <w:p>
      <w:pPr>
        <w:pStyle w:val="Tekstpodstawowywcity2"/>
        <w:ind w:left="0" w:hanging="0"/>
        <w:rPr/>
      </w:pPr>
      <w:r>
        <w:rPr/>
        <w:tab/>
        <w:t>Działka gruntu zabudowana jest budynkiem czterolokalowym i budynkiem gospodarczym. Kształt działki jest regularny, prostokątny, a ukształtowanie płaskie. Teren działki ogrodzony ogrodzeniem z siatki. Działka przylega do drogi publicznej o nawierzchni utwardzonej. Sąsiedztwo działki stanowi zabudowa gospodarcza dawnego PGR. Działka uzbrojona jest w sieci: wodociągową i elektryczną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 w:val="24"/>
          <w:szCs w:val="24"/>
        </w:rPr>
        <w:t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</w:t>
      </w:r>
      <w:r>
        <w:rPr>
          <w:sz w:val="24"/>
        </w:rPr>
        <w:t>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4-01-17T06:51:00Z</dcterms:modified>
  <cp:revision>116</cp:revision>
  <dc:subject/>
  <dc:title/>
</cp:coreProperties>
</file>