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215/2014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15 października 2014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w sprawie ogłoszenia wykazu nieruchomości gruntowej przeznaczonej do oddania w użytkowanie wieczyste położonej w Barlinku między ulicami Niepodległości i Jeziorną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Cs w:val="24"/>
        </w:rPr>
        <w:tab/>
        <w:t xml:space="preserve">Na podstawie art. 30 ust. 2 pkt 3 ustawy z dnia 08 marca 1990 roku o samorządzie gminnym (Dz. U. z 2013 r. poz. 594 z późn. zm.) art. 35 ustawy z dnia 21 sierpnia 1997 roku o gospodarce nieruchomościami (Dz. U. z 2014 r. poz. 518 ze zm.) oraz Uchwały nr LVII/790/2014 Rady Miejskiej w Barlinku z dnia 28 sierpnia 2014 r. w sprawie wyrażenia zgody na zbycie nieruchomości stanowiącej własność Gminy Barlinek położonej w Barlinku między ulicami Niepodległości i Jeziorną </w:t>
      </w:r>
      <w:r>
        <w:rPr>
          <w:b/>
          <w:szCs w:val="24"/>
        </w:rPr>
        <w:t>zarządzam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>
          <w:sz w:val="22"/>
          <w:szCs w:val="22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oddania w użytkowanie wieczyste na okres 99 lat nieruchomość gruntową położoną w Barlinku między ulicami Niepodległości i Jeziorną, oznaczoną w ewidencji gruntów działkami nr 233/7, 233/8 i 236 o łącznej pow. 0,0555 ha. Działki nr 233/7 i 233/8 </w:t>
      </w:r>
      <w:r>
        <w:rPr/>
        <w:t>objęte są księgą wieczystą nr SZ1M/00022383/5, a działka nr 236 objęta jest księgą wieczystą nr SZ1M/00039178/7 prowadzoną w Sądzie Rejonowym w Myślibor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. Cena wywoławcza nieruchomości została ustalona na kwotę 59000,00 zł łącznie z podatkiem VAT w wysokości 23%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wyżej wymienionej dział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ruchomość opisana w § 1 stanowi własność Gminy Barlinek i jest wolna od obciążeń</w:t>
      </w:r>
    </w:p>
    <w:p>
      <w:pPr>
        <w:pStyle w:val="Normal"/>
        <w:jc w:val="both"/>
        <w:rPr/>
      </w:pPr>
      <w:r>
        <w:rPr>
          <w:sz w:val="24"/>
          <w:szCs w:val="24"/>
        </w:rPr>
        <w:t>Nieruchomość położona jest w strefie centralnej miasta Barlinka i przylega bezpośrednio do drogi wojewódzkiej (ul. Niepodległości). Najbliższe otoczenie nieruchomości to tereny zabudowy mieszkaniowej wielolokalowej oraz tereny zabudowy usługowej o charakterze śródmiejskim.</w:t>
      </w:r>
      <w:r>
        <w:rPr>
          <w:sz w:val="24"/>
        </w:rPr>
        <w:t xml:space="preserve"> Teren w miejscu lokalizacji nieruchomości posiada pełne uzbrojenie zlokalizowane w ulicy Niepodległości i Jeziornej. Teren w granicach nieruchomości jest zabudowany obiektami typu „mały pawilon” oraz budynkami garażowo gospodarczymi przeznaczonymi do rozbiórki. Przyszły użytkownik wieczysty rozbierze budynki na własny koszt. Kształt działek uznaje się jako korzystny. </w:t>
      </w:r>
    </w:p>
    <w:p>
      <w:pPr>
        <w:pStyle w:val="Normal"/>
        <w:jc w:val="both"/>
        <w:rPr/>
      </w:pPr>
      <w:r>
        <w:rPr>
          <w:sz w:val="24"/>
          <w:szCs w:val="24"/>
        </w:rPr>
        <w:t>Obszar w skład, którego wchodzi przedmiotowa nieruchomość nie podlega ustaleniom żadnego obowiązującego miejscowego planu zagospodarowania przestrzen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unki zabudowy dla tej nieruchomości określone zostały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decyzją nr 88/09 Burmistrza Barlinka z dnia 27 października 2009 r. o warunkach zabudowy dla inwestycji polegającej na budowie zespołu budynków garażowych w zabudowie szeregowej z niezbędną infrastrukturą przy ul. Jeziornej uzupełnionej postanowieniem Burmistrza Barlinka z dnia 12 września 2011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cyzją nr 61/13 Burmistrza Barlinka z dnia 18 października 2013 r. o warunkach zabudowy dla inwestycji polegającej na rozbiórce istniejących budynków i budowie budynku usługowo-handlowo-mieszkalnego wraz z przyłączami infrastruktury technicznej i zagospodarowania terenu przy ul. Niepodległ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Decyzje określają również warunki ochrony środowiska, ochrony dziedzictwa kulturowego i zabytków na podstawie ustawy o ochronie zabytków i opiece nad zabytkami, warunki w zakresie infrastruktury technicznej, warunki ochrony Barlinecko-Gorzowskiego Parku Krajobrazowego ze względu na lokalizację nieruchomości w obszarze otuliny Par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z teren działki nr 233/7 przebiega kanalizacja deszczowa. Przyszły nabywca w umowie oddania w użytkowanie wieczyste ustanowi na działce nr 233/7 nieodpłatną służebność przesyłu dla kanalizacji deszczowej. Dostęp do nieruchomości od ul. Jeziornej poprzez działkę nr 233//10 na której zostanie ustanowiona odpłatna służebności gruntowa w kwocie 3200,00 zł łącznie z podatkiem v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sposób zagospodarowania terenu zgodnie z warunkami określonymi w decyzjach nr 88/09 i 61/13 Burmistrza Barlinka o warunkach zabudowy, o których mowa wyżej oraz termin rozpoczęcia budowy w ciągi 12 miesięcy od daty podpisania umowy i zakończenia budowy w ciągu 30 miesięcy od daty podpisania umowy w formie aktu notarialnego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>Pierwszą opłatę za oddanie gruntu w użytkowanie wieczyste ustala się na 25% ceny osiągniętej w przetargu i winna być uiszczona najpóźniej do dnia zawarcia umowy</w:t>
      </w:r>
    </w:p>
    <w:p>
      <w:pPr>
        <w:pStyle w:val="Tekstpodstawowy2"/>
        <w:rPr/>
      </w:pPr>
      <w:r>
        <w:rPr>
          <w:szCs w:val="24"/>
        </w:rPr>
        <w:t>Celem podstawowym, na jaki oddaje się nieruchomość w użytkowanie wieczyste są usługi. Opłaty roczne będą stanowiły 3% ceny osiągniętej w przetargu. Opłaty roczne winny być wnoszone do dnia 31 marca każdego roku.</w:t>
      </w:r>
    </w:p>
    <w:p>
      <w:pPr>
        <w:pStyle w:val="Tekstpodstawowy2"/>
        <w:rPr/>
      </w:pPr>
      <w:r>
        <w:rPr>
          <w:szCs w:val="24"/>
        </w:rPr>
        <w:t>Wysokość opłaty rocznej z tytułu użytkowania wieczystego może być aktualizowana zgodnie z obowiązującymi przepisami.</w:t>
      </w:r>
    </w:p>
    <w:p>
      <w:pPr>
        <w:pStyle w:val="Tekstpodstawowy2"/>
        <w:rPr>
          <w:szCs w:val="24"/>
        </w:rPr>
      </w:pPr>
      <w:r>
        <w:rPr>
          <w:szCs w:val="24"/>
        </w:rPr>
        <w:t>Burmistrz Barlinka może żądać rozwiązania umowy użytkowania wieczystego przed upływem ustalonego okresu użytkowania wieczystego, jeżeli użytkownik wieczysty zagospodaruje ją w sposób sprzeczny z ustaleniami zawartymi w decyzjach nr 88/09 i 61/13 o warunkach zabudowy,</w:t>
      </w:r>
    </w:p>
    <w:p>
      <w:pPr>
        <w:pStyle w:val="Tekstpodstawowy2"/>
        <w:rPr>
          <w:szCs w:val="24"/>
        </w:rPr>
      </w:pPr>
      <w:r>
        <w:rPr>
          <w:szCs w:val="24"/>
        </w:rPr>
        <w:t>W razie niedotrzymania ustalonych wyżej terminów zagospodarowania nieruchomości Burmistrz Barlinka, będzie ustalał dodatkowe opłaty roczne obciążające użytkownika wieczystego zgodnie z art 63 ust 3 ustawy z dnia 21 sierpnia 1997 r. o gospodarce nieruchomości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>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oraz nie dokona zapłaty pierwszej opłaty z tytułu użytkowania wieczystego gruntu przed podpisaniem umowy Sprzedawca może odstąpić od zawarcia umowy, a wpłacone wadium nie podlega zwrotowi. Ustalono wadium w kwocie 10% ceny wywoławczej. Koszty notarialne i sądowe ponosi naby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10 r. Nr 102, poz. 651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cp:keywords/>
  <dc:language>en-US</dc:language>
  <cp:lastModifiedBy>Skowron</cp:lastModifiedBy>
  <dcterms:modified xsi:type="dcterms:W3CDTF">2014-10-29T11:00:00Z</dcterms:modified>
  <cp:revision>127</cp:revision>
  <dc:subject/>
  <dc:title/>
</cp:coreProperties>
</file>