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4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lutego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1 m. Barlinka, będącej w użytkowaniu wieczystym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 §1 ust.1 pkt.3 lit. a, pkt.11 lit. a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znacza się do oddania w dzierżawę w drodze bezprzetargow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560/16      o pow. 242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1 do niniejszego zarządzenia) z przeznaczeniem na polepszenie warunków zagospodarowania działki sąsiedni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560/16      o pow. 1530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2 do niniejszego zarządzenia) z przeznaczeniem na ziel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560/16      o pow. 884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3 do niniejszego zarządzenia) z przeznaczeniem na ziel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560/16     o pow. 943,5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4 do niniejszego zarządzenia) z przeznaczeniem na zieleń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 na terenie miasta Barlinka przy ul. Ogrodowej. Studium uwarunkowań i kierunków zagospodarowania przestrzennego Miasta i Gminy Barlinek, przyjętego Uchwałą nr XLV/426/2002 Rady Miejskiej w Barlinku z dnia 30 września 2002 roku dla działki przewiduje funkcje: R - „tereny do rekultywacji”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do 3 lat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) czynsz dzierżawny roczny z przeznaczeniem za zieleń wynosi 0,60 zł/m</w:t>
      </w:r>
      <w:r>
        <w:rPr>
          <w:vertAlign w:val="superscript"/>
        </w:rPr>
        <w:t>2</w:t>
      </w:r>
      <w:r>
        <w:rPr/>
        <w:t xml:space="preserve"> gruntu (słownie: sześćdziesiąt/100 zł).</w:t>
      </w:r>
    </w:p>
    <w:p>
      <w:pPr>
        <w:pStyle w:val="Normal"/>
        <w:jc w:val="both"/>
        <w:rPr/>
      </w:pPr>
      <w:r>
        <w:rPr/>
        <w:t>2) czynsz dzierżawny roczny z przeznaczeniem za polepszenie warunków zagospodarowania działki sąsiedniej wynosi 0,62 zł/m</w:t>
      </w:r>
      <w:r>
        <w:rPr>
          <w:vertAlign w:val="superscript"/>
        </w:rPr>
        <w:t>2</w:t>
      </w:r>
      <w:r>
        <w:rPr/>
        <w:t xml:space="preserve"> gruntu (słownie: sześćdziesiąt dwa/100 zł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stawek doliczany będzie podatek VAT w wysokości 23%. Czynsz dzierżawny roczny  płatny za cały rok dzierżawny z góry w terminie do 31 maj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y oddania dzierżawę gruntu może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20:00Z</dcterms:created>
  <dc:creator>Ajaszczak</dc:creator>
  <dc:description/>
  <cp:keywords/>
  <dc:language>en-US</dc:language>
  <cp:lastModifiedBy>jaszczak</cp:lastModifiedBy>
  <cp:lastPrinted>2014-02-18T14:25:00Z</cp:lastPrinted>
  <dcterms:modified xsi:type="dcterms:W3CDTF">2014-02-18T13:26:00Z</dcterms:modified>
  <cp:revision>3</cp:revision>
  <dc:subject/>
  <dc:title>ZARZĄDZENIE  NR</dc:title>
</cp:coreProperties>
</file>