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47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0 lutego 2014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     w dzierżawę w trybie bezprzetargowym, położonych w obrębie 1 m. Barlinka, stanowiących własność Gminy Barlinek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Zarządzenia nr 4/2006  Burmistrza Miasta i Gminy w Barlinku z dnia 11 stycznia 2006 roku w sprawie określenia zasad wydzierżawiania lub najmu nieruchomości stanowiących własność Gminy Barlinek na okres do 3 lat ze zm., §1 ust.1 pkt.11 lit. a Zarządzenia Nr 36/2008 Burmistrza Barlinka z dnia 12 marca 2008 r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dzierżawę w trybie bezprzetargow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oznaczonej w ewidencji gruntów nr 721 (obr.1 m. Barlinka) o pow. 357,00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, stanowiącej własność Gminy Barline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ych oznaczonych w ewidencji gruntów działkami: nr 721 i nr 706 o łącznej pow. 1265,00 m</w:t>
      </w:r>
      <w:r>
        <w:rPr>
          <w:vertAlign w:val="superscript"/>
        </w:rPr>
        <w:t>2</w:t>
      </w:r>
      <w:r>
        <w:rPr/>
        <w:t>, położonych w obrębie 1 miasta Barlinka, stanowiących własność Gminy Barlinek (zaznaczonych kolorem zielonym na załączniku graficznym nr 2 do niniejszego zarządzenia), stanowiących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Barlinka. Studium uwarunkowań i kierunków zagospodarowania przestrzennego Miasta i Gminy Barlinek, przyjętego Uchwałą nr XLV/426/2002 Rady Miejskiej w Barlinku z dnia 30 września 2002 roku dla w/w działek przewiduje funkcje: ZP – tereny parków i skwerów oraz MM – tereny miejskim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Okres dzierżawy: do 3 l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4.</w:t>
      </w:r>
      <w:r>
        <w:rPr/>
        <w:t xml:space="preserve"> Sposób zagospodarowania gruntu: z przeznaczeniem na polepszenie zagospodarowania działki sąsiedni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b/>
          <w:bCs/>
        </w:rPr>
        <w:t xml:space="preserve">5. </w:t>
      </w:r>
      <w:r>
        <w:rPr/>
        <w:t>Wysokość opłat z tytułu dzierżawy nieruchomości: czynsz dzierżawny roczny wynosi 0,62 zł/m</w:t>
      </w:r>
      <w:r>
        <w:rPr>
          <w:vertAlign w:val="superscript"/>
        </w:rPr>
        <w:t>2</w:t>
      </w:r>
      <w:r>
        <w:rPr/>
        <w:t xml:space="preserve"> gruntu (słownie: sześćdziesiąt dwa/100 zł.).Do stawki doliczany będzie podatek VAT w wysokości 23%. Czynsz dzierżawny płatny za dany rok dzierżawy z góry w terminie do 31 maja każdego roku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§ 4.</w:t>
      </w:r>
      <w:r>
        <w:rPr/>
        <w:t xml:space="preserve"> Umowa oddania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§  5.</w:t>
      </w:r>
      <w:r>
        <w:rPr/>
        <w:t xml:space="preserve"> 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00:00Z</dcterms:created>
  <dc:creator>Ajaszczak</dc:creator>
  <dc:description/>
  <cp:keywords/>
  <dc:language>en-US</dc:language>
  <cp:lastModifiedBy>jaszczak</cp:lastModifiedBy>
  <cp:lastPrinted>2014-02-21T14:01:00Z</cp:lastPrinted>
  <dcterms:modified xsi:type="dcterms:W3CDTF">2014-02-21T13:30:00Z</dcterms:modified>
  <cp:revision>5</cp:revision>
  <dc:subject/>
  <dc:title>ZARZĄDZENIE  NR</dc:title>
</cp:coreProperties>
</file>