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21/2014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Burmistrz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3 października 2014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>w sprawie waloryzacji czynszu z tytułu dzierżawy lub najmu nieruchomości stanowiących własność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Na podstawie art. 30 ust. 2 pkt. 3 ustawy z dnia 08 marca 1990 roku o samorządzie gminnym </w:t>
      </w:r>
      <w:r>
        <w:rPr>
          <w:iCs/>
        </w:rPr>
        <w:t xml:space="preserve">((Dz. U. z 2013 r. poz. 594, ze zm.), </w:t>
      </w:r>
      <w:r>
        <w:rPr/>
        <w:t>§ 4 ust.3 Zarządzenia Nr 4/2006 Burmistrza Miasta i Gminy w Barlinku z dnia 11 stycznia 2006 roku w sprawie określenia zasad wydzierżawiania lub najmu nieruchomości stanowiących własność Gminy Barlinek na okres do 3 lat ze zm. oraz § 6 Zarządzenia Nr 36/2008 Burmistrza Barlinka z dnia 12 marca 2008 roku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Od dnia 01 stycznia 2015 roku waloryzuje się, o wskaźnik wzrostu cen towarów i usług konsumpcyjnych w okresie pierwszych trzech kwartałów 2014 roku w wysokości 0,2 % ogłoszony przez Prezesa Głównego Urzędu Statystycznego, czynsz z tytułu dzierżawy lub najmu nieruchomości stanowiących własność Gminy Barli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37:00Z</dcterms:created>
  <dc:creator>Ajaszczak</dc:creator>
  <dc:description/>
  <cp:keywords/>
  <dc:language>en-US</dc:language>
  <cp:lastModifiedBy>jaszczak</cp:lastModifiedBy>
  <cp:lastPrinted>2014-10-23T10:10:00Z</cp:lastPrinted>
  <dcterms:modified xsi:type="dcterms:W3CDTF">2014-10-23T08:11:00Z</dcterms:modified>
  <cp:revision>4</cp:revision>
  <dc:subject/>
  <dc:title>Zarządzenie Nr 133/2007</dc:title>
</cp:coreProperties>
</file>