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36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06 listopad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, oddanej w administrowanie Barlineckiemu Towarzystwu Budownictwa Społecznego Sp. z o. o.                w Barlinku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Nr 518 ze zm.), Uchwały Nr LXII/814/2014 Rady Miejskiej w Barlinku z dnia 30 października 2014 r. w sprawie wyrażenia zgody na wydzierżawienie w trybie bezprzetargowym na czas nieoznaczony nieruchomości stanowiącej własność Gminy Barlinek, §1 ust. 1 pkt. 4 lit. a tiret. 1 Zarządzenia Nr 36/2008    z dnia 12 marca 2008 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eść nieruchomości gruntowej zabudowanej murowanym pomieszczeniem gospodarczym oznaczonej w ewidencji gruntów działką nr 576/38 o pow. 6,70 m</w:t>
      </w:r>
      <w:r>
        <w:rPr>
          <w:vertAlign w:val="superscript"/>
        </w:rPr>
        <w:t>2</w:t>
      </w:r>
      <w:r>
        <w:rPr/>
        <w:t xml:space="preserve">, położonej w obrębie 2 miasta Barlinka przy ul. Długiej, stanowiącej własność Gminy Barlinek (zaznaczonej kolorem czerwonym na załączniku graficznym nr 1 do niniejszego zarządzenia)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 xml:space="preserve">Nieruchomość położona przy al. 1-go Maja 11 w Barlinku. Teren zagospodarowany i uzbrojony. </w:t>
      </w:r>
      <w:r>
        <w:rPr>
          <w:bCs/>
        </w:rPr>
        <w:t>Studium uwarunkowań i kierunków zagospodarowania przestrzennego przewiduję funkcję MM – jako miejskie zespoły zabudowy mieszkaniowej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4.</w:t>
      </w:r>
      <w:r>
        <w:rPr/>
        <w:t xml:space="preserve"> Sposób zagospodarowania gruntu: z przeznaczeniem na potrzeby gospodarcze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za 1 m</w:t>
      </w:r>
      <w:r>
        <w:rPr>
          <w:vertAlign w:val="superscript"/>
        </w:rPr>
        <w:t>2</w:t>
      </w:r>
      <w:r>
        <w:rPr/>
        <w:t xml:space="preserve"> powierzchni gruntu miesięcznie wynosi 0,61 zł (słownie: sześćdziesiąt jeden /100). Do stawki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§ 2.1. </w:t>
      </w:r>
      <w:r>
        <w:rPr/>
        <w:t xml:space="preserve">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</w:t>
      </w:r>
      <w:r>
        <w:rPr>
          <w:b/>
        </w:rPr>
        <w:t>§ 4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Zarządzenie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4:00Z</dcterms:created>
  <dc:creator>Ajaszczak</dc:creator>
  <dc:description/>
  <dc:language>en-US</dc:language>
  <cp:lastModifiedBy>jaszczak</cp:lastModifiedBy>
  <cp:lastPrinted>2014-11-06T12:59:00Z</cp:lastPrinted>
  <dcterms:modified xsi:type="dcterms:W3CDTF">2014-11-06T12:14:00Z</dcterms:modified>
  <cp:revision>2</cp:revision>
  <dc:subject/>
  <dc:title>ZARZĄDZENIE  NR</dc:title>
</cp:coreProperties>
</file>