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ałącznik Nr 3 do uchwały Nr L/…/2014 Rady Miejskiej w Barlinku z dnia 30 stycznia 2014 r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PLAN PRACY</w:t>
      </w:r>
    </w:p>
    <w:p>
      <w:pPr>
        <w:pStyle w:val="Normal"/>
        <w:jc w:val="center"/>
        <w:rPr>
          <w:i/>
          <w:i/>
        </w:rPr>
      </w:pPr>
      <w:r>
        <w:rPr>
          <w:i/>
        </w:rPr>
        <w:t>KOMISJI OŚWIATY, KULTURY, ZDROWIA I PRAWORZĄDNOŚCI</w:t>
      </w:r>
    </w:p>
    <w:p>
      <w:pPr>
        <w:pStyle w:val="Normal"/>
        <w:jc w:val="center"/>
        <w:rPr/>
      </w:pPr>
      <w:r>
        <w:rPr>
          <w:i/>
        </w:rPr>
        <w:t xml:space="preserve">RADY MIEJSKIEJ W BARLINKU 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NA 2014 RO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Styczeń: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a na temat kalendarza imprez i uroczystości planowanych w Gminie Barlinek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a na temat działalności  Młodzieżowej Rady Miasta.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u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rawozdanie z realizacji Gminnego Programu Profilaktyki i Rozwiązywania Problemów Uzależnień za rok 20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a na temat planowanych inwestycji realizowanych ze środków Unii Europejski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monogram imprez sportowych realizowanych w całości lub w części ze środków gminnych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arzec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jekt Gminnego Programu Profilaktyki i Rozwiązywania Problemów Uzależnień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wiecień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rawozdanie z działalności OPS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trzeby remontowe jednostek oświatowych, przegląd stanu technicznego obiektów szkol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18"/>
          <w:szCs w:val="18"/>
        </w:rPr>
        <w:t>Stan techniczny dróg i przystanków służących do dowozu dzieci do szkół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aj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formacja na temat bezpieczeństwa i porządku publicznego w Gminie Barlinek </w:t>
        <w:br/>
        <w:t>z uwzględnieniem bezpieczeństwa na terenach obiektów szkolnych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a na temat stanu dróg gminnych, powiatowych i wojewódzkich na terenie Gminy Barlinek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aliza oferty edukacyjnej dla dzieci i młodzieży na terenie Gminy Barlinek na nowy rok szkolny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zerwiec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18"/>
          <w:szCs w:val="18"/>
        </w:rPr>
        <w:t>Sprawozdanie z przygotowania Gminy Barlinek do sezonu turystycznego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djęcie uchwały w sprawie udzielenia absolutorium Burmistrzowi Barlinka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18"/>
          <w:szCs w:val="18"/>
        </w:rPr>
        <w:t>Sprawozdanie z wykonania budżetu Gminy Barlinek za 2013 rok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ipiec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ziałalność bieżąca Biblioteki Publicznej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cena realizacji dowozu dzieci do jednostek oświatowych w roku szkolnym 2013/2014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erpień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a na temat przygotowania placówek oświatowych do nowego roku szkolnego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a na temat opieki zdrowotnej w placówkach oświatowych oraz stan wyposażenia pomieszczeń służących ww. celowi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rzesień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a o przebiegu wykonania budżetu za I półrocze 2014 r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tuacja życiowa i problemy ludzi starszych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a na temat utrzymania czystości i porządku w Gminie Barlinek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aździernik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a o działalności BOK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a na temat sytuacji w Spółce Szpital Barlinek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n realizacji zadań oświatowych w roku szkolnym 2013/2014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a o realizacji programu „wyprawka szkolna”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istopad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piniowanie projektów uchwał okołobudżetowych na 2015 rok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a o stanie zatrudnienia oraz ilości dzieci w jednostkach oświatowych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rudzień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a na temat programu opieki nad zabytkami w Gminie Barline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>Opiniowanie projektu budżetu na 2015 rok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yjęcie planu pracy Komisji na 2015 rok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134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9:43:00Z</dcterms:created>
  <dc:creator>Ania</dc:creator>
  <dc:description/>
  <dc:language>en-US</dc:language>
  <cp:lastModifiedBy>Basia</cp:lastModifiedBy>
  <cp:lastPrinted>2013-12-18T12:54:00Z</cp:lastPrinted>
  <dcterms:modified xsi:type="dcterms:W3CDTF">2014-01-24T12:06:00Z</dcterms:modified>
  <cp:revision>13</cp:revision>
  <dc:subject/>
  <dc:title>PLAN PRACY</dc:title>
</cp:coreProperties>
</file>