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łącznik Nr 4 do uchwały Nr L/…/2014 Rady Miejskiej w Barlinku z dnia 30 stycznia 2014 r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Plan pracy Komisji Gospodarki Komunalnej i Mieszkaniowej, Budownictwa, Rolnictwa                                                 i Ochrony Środowiska Rady Miejskiej                                                                                                                                                               w Barlinku na 2014 rok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0094"/>
        <w:gridCol w:w="2426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IĄ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</w:rPr>
              <w:t>TEMATYK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WAGI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YCZ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37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endarz imprez i uroczystości planowanych w Gminie Barlinek w 2014 roku </w:t>
              <w:br/>
              <w:t>– informacja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5.I.-Święto Barlinka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UTY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ziałalności Gminy Barlinek w zakresie gospodarki odpadami komunalnymi za okres od 01.07.2013 r. do 31.12.2013 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57" w:hanging="357"/>
              <w:rPr/>
            </w:pPr>
            <w:r>
              <w:rPr>
                <w:rFonts w:cs="Arial" w:ascii="Arial" w:hAnsi="Arial"/>
              </w:rPr>
              <w:t>Sprawozdanie z pracy Komisji  za 2013 r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ZE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przebiegu realizacji Programu usuwania wyrobów zawierających azbest dla Miasta i Gminy Barlinek na lata 2011 – 203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KWIEC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419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działalności Ośrodka Pomocy Społecznej w Barlinku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419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bezrobocia w Gminie Barlinek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419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działalności sołectw w Gminie Barlinek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J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86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nt. bezpieczeństwa i porządku publicznego w Gminie Barline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86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stanu dróg gminnych, powiatowych i wojewódzkich na terenie</w:t>
              <w:br/>
              <w:t>gminy Barlinek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3.III.-Święto Konstytucji 3 Maja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ZERWIE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86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Burmistrza z wykonania Budżetu za 2013 rok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86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nt. przygotowania Gminy Barlinek do sezonu turystycznego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</w:rPr>
              <w:t>LIPIE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ind w:left="276" w:hanging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bezpieczeństwa p.poż. w Gminie Barlinek oraz nt. funkcjonowania jednostek OSP w Gminie Barlinek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2. Przegląd terenów zielonych – cmentarzy na terenie gminy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jazd strażnic OSP na terenie gminy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ERP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91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przygotowania placówek oświatowych do nowego roku szkolnego 2014/2015 – przegląd szkół pod względem technicznym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5.VIII-Święto Wojska Polskiego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31.VIII-Święto „Solidarności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0094"/>
        <w:gridCol w:w="2426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WRZES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z działalności spółek: PGK sp. z o.o., BTBS sp. z o.o., PEC sp. o.o., PW-K „Płonia” sp. z o.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utrzymania czystości i porządku w Gminie Barlinek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przebiegu wykonania budżetu Gminy za I półrocze 2014 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gospodarki wodno-ściekowej w kontekście realizacji planów inwestycyjnych – JRP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.IX.-Rocznica wybuchu II Wojny Światowej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7.IX.-Dzień Sybiraka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PAŹDZIERNIK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z działalności Barlineckiego Ośrodka Kultu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stanie Gminy Barlinek oraz perspektywy rozwoju w aspekcie pozyskiwania nowych inwestor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sytuacji rolnictwa w gminie Barlin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i podsumowanie pracy komisji za 20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pracy Komisji za 2014 r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4.X.-Dzień Edukacji Narodowej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LISTOPAD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47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o wydanych w 2014 r. decyzjach dot. tzw. opłaty planistycznej, opłat z tytułu wzrostu wartości nieruchomości w związku z uchwaleniem lub zmianą miejscowego planu zagospodarowania przestrzenn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47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wypłaconych w 2014 r. przez Gminę odszkodowaniach za obniżenie wartości działki w związku z uchwaleniem lub zmianą miejscowego planu zagospodarowania przestrzennego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1.XI. – Święto Niepodległości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GRUDZ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376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Przyjęcie planu pracy Komisji na 2015 rok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ŁA DZIAŁALNOŚĆ KOMISJI 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e materiałów do rozpatrzenia na Sesji Rady Miejskiej w Barlinku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łowanie i składanie wniosków Komisji do Burmistrza Barlinka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zapoznanie się z postanowieniami Burmistrza w zadaniach merytorycznych znajdujących się w zakresie działalności Komisj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ywanie wniosków i skarg mieszkańców Gminy Barlinek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47:00Z</dcterms:created>
  <dc:creator>USER</dc:creator>
  <dc:description/>
  <dc:language>en-US</dc:language>
  <cp:lastModifiedBy>Basia</cp:lastModifiedBy>
  <cp:lastPrinted>2013-12-13T12:13:00Z</cp:lastPrinted>
  <dcterms:modified xsi:type="dcterms:W3CDTF">2014-01-24T12:06:00Z</dcterms:modified>
  <cp:revision>10</cp:revision>
  <dc:subject/>
  <dc:title>PLAN</dc:title>
</cp:coreProperties>
</file>