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Załącznik Nr 1do uchwały Nr L/…/2014 Rady Miejskiej w Barlinku z dnia 30 stycznia 2014 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PLAN PRA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KOMISJI REWIZYJNEJ RADY MIEJSKIEJ W BARLINKU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22"/>
        </w:rPr>
        <w:t>NA 2014 ROK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rFonts w:cs="Bookman Old Style" w:ascii="Bookman Old Style" w:hAnsi="Bookman Old Style"/>
          <w:b/>
          <w:i/>
          <w:sz w:val="22"/>
        </w:rPr>
        <w:t>Styczeń - luty: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i/>
          <w:sz w:val="22"/>
        </w:rPr>
        <w:t xml:space="preserve">Analiza kontroli przeprowadzonych przez organy zewnętrzne oraz audytora </w:t>
        <w:br/>
        <w:t>w jednostkach gminnych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Marzec - kwiecień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Kontrola sprawdzająca gospodarowania mieniem komunalnym przez Burmistrza Barlinka: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terenu potartacznego przy ul. Jeziornej,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nieruchomości zabudowanej przy ul. Gorzowskiej 78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Maj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i/>
          <w:sz w:val="22"/>
        </w:rPr>
        <w:t>Kontrola i ocena wykonania budżetu Gminy Barlinek za 2013 rok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2"/>
        </w:rPr>
        <w:t>Czerwiec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1</w:t>
      </w:r>
      <w:r>
        <w:rPr>
          <w:rFonts w:cs="Bookman Old Style" w:ascii="Bookman Old Style" w:hAnsi="Bookman Old Style"/>
          <w:i/>
          <w:sz w:val="22"/>
        </w:rPr>
        <w:t>. Sporządzenie opinii i wniosku w sprawie absolutorium Burmistrza Barlink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2"/>
        </w:rPr>
        <w:t>Sierpień - Wrzesie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87"/>
        <w:jc w:val="both"/>
        <w:rPr/>
      </w:pPr>
      <w:r>
        <w:rPr>
          <w:rFonts w:cs="Bookman Old Style" w:ascii="Bookman Old Style" w:hAnsi="Bookman Old Style"/>
          <w:i/>
          <w:sz w:val="22"/>
        </w:rPr>
        <w:t>Realizacja inwestycji: „Zagospodarowanie parku w Delcie Młynówki”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Październi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Sporządzenie sprawozdania z pracy Komisji Rewizyjnej za 2013 r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418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2:07:00Z</dcterms:created>
  <dc:creator>UMiG Barlinek</dc:creator>
  <dc:description/>
  <dc:language>en-US</dc:language>
  <cp:lastModifiedBy>Basia</cp:lastModifiedBy>
  <cp:lastPrinted>2013-12-19T08:52:00Z</cp:lastPrinted>
  <dcterms:modified xsi:type="dcterms:W3CDTF">2014-01-24T12:07:00Z</dcterms:modified>
  <cp:revision>28</cp:revision>
  <dc:subject/>
  <dc:title>PLAN PRACY</dc:title>
</cp:coreProperties>
</file>