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 do uchwały Nr L/…/2014 Rady Miejskiej w Barlinku z dnia 30 stycznia 2014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LAN PRACY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KOMISJI FINANSOWO – BUDŻETOWEJ  I  PLANOWANIA GOSPODARCZEGO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RADY MIEJSKIEJ W BARLINKU </w:t>
      </w:r>
    </w:p>
    <w:p>
      <w:pPr>
        <w:pStyle w:val="Normal"/>
        <w:jc w:val="center"/>
        <w:rPr/>
      </w:pPr>
      <w:r>
        <w:rPr>
          <w:sz w:val="24"/>
        </w:rPr>
        <w:t>na 2014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yczeń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ządzenie sprawozdania z działalności Komisji za rok 2013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Lu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Analiza działalności gminy Barlinek w zakresie gospodarki odpadami za okres od 01.07.2013 r. do dnia 31.12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zec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finansowa funkcjonowania jednostek oświa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wiecień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finansowa funkcjonowania Ośrodka Pomocy Społecznej w Barlink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sprawozdania z działalności Ośrodka Pomocy Społecznej w Barlinku za rok 201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aliza finansowa funkcjonowania Barlineckiego Ośrodka Kul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erwiec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aliza sprawozdania Burmistrza z wykonania budżetu Gminy Barlinek za 201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pie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stanu zaawansowania zadań inwestycyjnych gminy na rok 20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erpień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dochodu gminy z tytułu dzierżawy mienia komunalnego za I półrocze 2014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rzesień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iza i ocena informacji z działalności spółek gminnych za 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iza informacji o przebiegu wykonania budżetu Gminy Barlinek za I półrocze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ździerni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aliza działalności BOK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stopa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ządzenie sprawozdania z działalności Komisji za okres 2010-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05:00Z</dcterms:created>
  <dc:creator>UMiG Barlinek</dc:creator>
  <dc:description/>
  <dc:language>en-US</dc:language>
  <cp:lastModifiedBy>Basia</cp:lastModifiedBy>
  <cp:lastPrinted>2013-12-17T13:49:00Z</cp:lastPrinted>
  <dcterms:modified xsi:type="dcterms:W3CDTF">2014-01-24T12:06:00Z</dcterms:modified>
  <cp:revision>18</cp:revision>
  <dc:subject/>
  <dc:title>PLAN PRACY</dc:title>
</cp:coreProperties>
</file>