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Projekt</w:t>
      </w:r>
    </w:p>
    <w:p>
      <w:pPr>
        <w:pStyle w:val="NormalnyWeb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nyWeb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UCHWAŁA NR L/…../2014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RADY MIEJSKIEJ W BARLINKU</w:t>
        <w:br/>
        <w:t>z dnia 30 stycznia 2014r.</w:t>
      </w:r>
    </w:p>
    <w:p>
      <w:pPr>
        <w:pStyle w:val="Normalny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br/>
      </w:r>
      <w:r>
        <w:rPr>
          <w:rStyle w:val="StrongEmphasis"/>
        </w:rPr>
        <w:t xml:space="preserve">w sprawie zatwierdzenia planów pracy stałych Komisji Rady Miejskiej w Barlinku </w:t>
        <w:br/>
        <w:t>na rok 2014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br/>
        <w:t xml:space="preserve">          Na podstawie art. 21 ust. 3 ustawy z dnia 08 marca 1990 roku o samorządzie gminnym </w:t>
      </w:r>
      <w:r>
        <w:rPr>
          <w:color w:val="000000"/>
        </w:rPr>
        <w:t>(Dz. U. z 2013 r., poz. 594 z późn. zm.</w:t>
      </w:r>
      <w:r>
        <w:rPr/>
        <w:t>) oraz § 53, ust. 1 i § 59 ust. 2 Statutu Gminy Barlinek uchwalonego uchwałą Nr Lxiv/1081/2010 Rady Miejskiej w Barlinku z dnia 28 października 2013 roku (Dz. Urz. Woj. Zachodniopomorskiego z 2010 r. Nr 128, poz.2577) uchwala się, co następuje:</w:t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1. Zatwierdza się plany pracy stałych Komisji Rady Miejskiej w Barlinku na rok 2014 stanowiące załączniki do niniejszej uchwały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Plan pracy Komisji Rewizyjnej na rok 2014 – załącznik nr 1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Plan pracy Komisji Finansowo – Budżetowej i Planowania Gospodarczego na rok 2014 – załącznik nr 2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Plan pracy Komisji Oświaty, Kultury, Zdrowia i Praworządności na rok 2014 – załącznik nr 3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 xml:space="preserve">Plan pracy Komisji Gospodarki komunalnej i Mieszkaniowej, Budownictwa, Rolnictwa </w:t>
        <w:br/>
        <w:t>i Ochrony Środowiska na rok 2014 – załącznik nr 4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 </w:t>
      </w:r>
      <w:r>
        <w:rPr/>
        <w:t>§2. Wykonanie uchwały powierza się Przewodniczącym Komisji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 </w:t>
      </w:r>
      <w:r>
        <w:rPr/>
        <w:t>§3. Uchwała wchodzi w życie z dniem podjęcia.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       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9:00Z</dcterms:created>
  <dc:creator>Basia</dc:creator>
  <dc:description/>
  <dc:language>en-US</dc:language>
  <cp:lastModifiedBy>Basia</cp:lastModifiedBy>
  <cp:lastPrinted>2014-01-14T09:13:00Z</cp:lastPrinted>
  <dcterms:modified xsi:type="dcterms:W3CDTF">2014-01-14T09:34:00Z</dcterms:modified>
  <cp:revision>1</cp:revision>
  <dc:subject/>
  <dc:title>Projekt</dc:title>
</cp:coreProperties>
</file>