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lutego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>w sprawie wyrażenia zgody na zbycie nieruchomości położonej w Barlinku stanowiącej własność Gminy Barli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08 marca 1990 roku o samorządzie gminnym (Dz. U. z 2013 r. poz. 594 z późn. zm.) art. 13 ust 1 ustawy z dnia 21 sierpnia 1997 roku o gospodarce nieruchomościami (Dz. U. z 2010 r. Nr 102, poz. 651 z późn.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gruntu zabudowanego, oznaczonego na załączniku nr 1 stanowiącym integralną część uchwały literą A, położonego na działce gruntu oznaczonej w ewidencji gruntów nr 175/22 Barlinek 2, w drodze przetargu ustnego nieograniczonego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Uchyla się Uchwałę Nr XLIII/509/2013 Rady Miejskiej w Barlinku z dnia </w:t>
        <w:br/>
        <w:t>20 czerwca 2013 r. w sprawie wyrażenia zgody na zbycie przyległej nieruchomości, która wraz z dotychczas wydzieloną działką gruntu będzie spełniać wymogi działki budowlanej i udzielenia bonifikaty od ceny nieruchomości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Wykonanie uchwały powierza się Burmistrzowi Barlinka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. Uchwała wchodzi w życie z dniem podjęcia 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4-02-10T09:49:00Z</dcterms:modified>
  <cp:revision>127</cp:revision>
  <dc:subject/>
  <dc:title/>
</cp:coreProperties>
</file>