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Wyjaśnienie Nr 2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Wyjaśnienie treści specyfikacji istotnych warunków zamówienia                   z dnia 30.01.2014 r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</w:t>
      </w:r>
      <w:r>
        <w:rPr>
          <w:sz w:val="28"/>
        </w:rPr>
        <w:t xml:space="preserve">   </w:t>
      </w:r>
      <w:r>
        <w:rPr>
          <w:sz w:val="28"/>
        </w:rPr>
        <w:t>Barlinek dnia 11.02.2014 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umer sprawy ROSK.II.271.1.2014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Do Oferentów którzy pobrali Specyfikacje Istotnych Warunków Zamówienia z strony internetowej </w:t>
      </w:r>
      <w:hyperlink r:id="rId2">
        <w:r>
          <w:rPr>
            <w:rStyle w:val="InternetLink"/>
          </w:rPr>
          <w:t>www.bip.barlinek.pl</w:t>
        </w:r>
      </w:hyperlink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32"/>
        </w:rPr>
        <w:t xml:space="preserve">        </w:t>
      </w:r>
    </w:p>
    <w:p>
      <w:pPr>
        <w:pStyle w:val="Tekstpodstawowy3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Wyjaśnienie</w:t>
      </w:r>
      <w:r>
        <w:rPr/>
        <w:t xml:space="preserve"> Nr 2, </w:t>
      </w:r>
      <w:r>
        <w:rPr>
          <w:i w:val="false"/>
          <w:sz w:val="28"/>
        </w:rPr>
        <w:t xml:space="preserve"> treści Specyfikacji Istotnych Warunków Zamówienia w postępo</w:t>
      </w:r>
      <w:r>
        <w:rPr/>
        <w:t>-</w:t>
      </w:r>
      <w:r>
        <w:rPr>
          <w:i w:val="false"/>
          <w:sz w:val="28"/>
        </w:rPr>
        <w:t>waniu o udzielenie zamówienia publicznego w trybie przetargu nieograniczonego pod nazwą:</w:t>
      </w:r>
      <w:r>
        <w:rPr/>
        <w:t xml:space="preserve"> </w:t>
      </w:r>
      <w:r>
        <w:rPr>
          <w:i w:val="false"/>
          <w:sz w:val="28"/>
        </w:rPr>
        <w:t>Świadczenie usług w zakresie  utrzymania czystości w budynkach szkół, oraz na posesji wokół budynków na terenie gminy Barlinek jak niżej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Szkoła Podstawowa Nr 1, ulica Jeziorna 12 w Barlinku.</w:t>
      </w:r>
    </w:p>
    <w:p>
      <w:pPr>
        <w:pStyle w:val="Normal"/>
        <w:rPr/>
      </w:pPr>
      <w:r>
        <w:rPr>
          <w:i/>
          <w:sz w:val="28"/>
        </w:rPr>
        <w:t>2.Szkoła Podstawowa Nr 4, ulica Kombatantów 3 w Barlin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Publiczne Gimnazjum Nr 1, ulica Leśna 10 w Barlinku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.Publiczne Gimnazjum Nr 2, ulica Kombatantów 3 w Barlin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.Szkoła Podstawowa w Mostkowie.</w:t>
      </w:r>
    </w:p>
    <w:p>
      <w:pPr>
        <w:pStyle w:val="Normal"/>
        <w:rPr/>
      </w:pPr>
      <w:r>
        <w:rPr>
          <w:i/>
          <w:sz w:val="28"/>
        </w:rPr>
        <w:t>Ogłoszenie o zamówieniu – usługi, Biuletyn Zamówień Publicznych,                                   numer ogłoszenia 19365 – 2014, data zamieszczenia 30.01.2014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2"/>
        <w:jc w:val="left"/>
        <w:rPr/>
      </w:pPr>
      <w:r>
        <w:rPr/>
        <w:t>Zamawiający Gmina Barlinek,  ulica Niepodległości 20,  Barlinek informuje, że dnia 10 lutego  2014 r. wpłynął wniosek o wyjaśnienie treści specyfikacji istotnych warun-ków zamówienia. Stosownie do art.38 ust.2 ustawy z dnia 29 stycznia2004 r. Prawo Zamówień Publicznych  (Dz.U. 2013 r. poz. 907 z póżn. zm.) Zamawiający  przeka-zuje następujące wyjaśnienia treści specyfikacji istotnych warunków zamówienia:</w:t>
      </w:r>
    </w:p>
    <w:p>
      <w:pPr>
        <w:pStyle w:val="Normal"/>
        <w:rPr/>
      </w:pPr>
      <w:r>
        <w:rPr>
          <w:b/>
          <w:i/>
          <w:sz w:val="28"/>
        </w:rPr>
        <w:t>Pytanie I.</w:t>
      </w:r>
    </w:p>
    <w:p>
      <w:pPr>
        <w:pStyle w:val="Tekstpodstawowy3"/>
        <w:jc w:val="both"/>
        <w:rPr>
          <w:i/>
          <w:i/>
          <w:sz w:val="28"/>
        </w:rPr>
      </w:pPr>
      <w:r>
        <w:rPr>
          <w:i/>
          <w:sz w:val="28"/>
        </w:rPr>
        <w:t>Zamawiający wymaga, aby środki miały właściwości antypoślizgowe. Z przyczyn technologicznych do powierzchni nadpodłogowy</w:t>
      </w:r>
      <w:r>
        <w:rPr/>
        <w:t>ch, wyposażenia pomieszczeń nie</w:t>
      </w:r>
      <w:r>
        <w:rPr>
          <w:i/>
          <w:sz w:val="28"/>
        </w:rPr>
        <w:t xml:space="preserve"> mają właściwości antypoślizgowych. Prosimy  o potwierdzenie, że wymóg antypo</w:t>
      </w:r>
      <w:r>
        <w:rPr/>
        <w:t>-</w:t>
      </w:r>
      <w:r>
        <w:rPr>
          <w:i/>
          <w:sz w:val="28"/>
        </w:rPr>
        <w:t xml:space="preserve">ślizgowości dotyczy wyłącznie środków stosowanych do konserwacji podłóg.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Odpowiedź.</w:t>
      </w:r>
    </w:p>
    <w:p>
      <w:pPr>
        <w:pStyle w:val="Heading2"/>
        <w:rPr>
          <w:b w:val="false"/>
          <w:b w:val="false"/>
          <w:i/>
          <w:i/>
          <w:sz w:val="28"/>
        </w:rPr>
      </w:pPr>
      <w:r>
        <w:rPr/>
        <w:t xml:space="preserve">Dotyczy wyłącznie środków stosowanych przy konserwacji  podłóg. </w:t>
      </w:r>
    </w:p>
    <w:p>
      <w:pPr>
        <w:pStyle w:val="Normal"/>
        <w:rPr/>
      </w:pPr>
      <w:r>
        <w:rPr>
          <w:b/>
          <w:i/>
          <w:sz w:val="28"/>
        </w:rPr>
        <w:t>Pytanie II.</w:t>
      </w:r>
    </w:p>
    <w:p>
      <w:pPr>
        <w:pStyle w:val="Heading2"/>
        <w:rPr/>
      </w:pPr>
      <w:r>
        <w:rPr/>
        <w:t xml:space="preserve">Prosimy o informację czy do obowiązków Wykonawcy należy doczyszczanie posadzek oraz nakładanie polineru. Jeśli tak prosimy o wskazanie z jaka częstotliwością mają być  wykonywane  w/w czynności. 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Odpowiedź</w:t>
      </w:r>
    </w:p>
    <w:p>
      <w:pPr>
        <w:pStyle w:val="Tekstpodstawowy3"/>
        <w:rPr>
          <w:b w:val="false"/>
          <w:b w:val="false"/>
          <w:i/>
          <w:i/>
          <w:sz w:val="28"/>
        </w:rPr>
      </w:pPr>
      <w:r>
        <w:rPr/>
        <w:t xml:space="preserve">Dotyczy sala gimnastyczna Szkoła Podstawowa Nr 4, ulica Kombatantów 3, Barlinek jeden raz w roku, miesiąc sierpień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Pytanie II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Prosimy o informację czy do oferty należy dołączyć jeden wspólny wykaz środków czy osobno dla każdej z lokalizacji szkoły.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Odpowiedź</w:t>
      </w:r>
    </w:p>
    <w:p>
      <w:pPr>
        <w:pStyle w:val="Tekstpodstawowy3"/>
        <w:rPr/>
      </w:pPr>
      <w:r>
        <w:rPr/>
        <w:t>Zgodnie z pkt. XII . Specyfikacji istotnych warunków zamówienia                                           Opis sposobu obliczania ceny.</w:t>
      </w:r>
    </w:p>
    <w:p>
      <w:pPr>
        <w:pStyle w:val="Heading6"/>
        <w:rPr>
          <w:b w:val="false"/>
          <w:b w:val="false"/>
          <w:i/>
          <w:i/>
          <w:sz w:val="28"/>
        </w:rPr>
      </w:pPr>
      <w:r>
        <w:rPr/>
        <w:t>Cena oferty  uwzględnia wszystkie składniki związane z wykonaniem zamówienia (wynagrodzenie pracownika brutto, pochodne do wynagrodzenia, zakup środków czystości).  Wykonawca zobowiązany jest zapoznać się z informacjami zawartymi w załączniku do specyfikacji istotnych warunków zamówienia (opis przedmiotu zamówienia) i na tej podstawie obliczyć cenę oferty, którą zamieści w formularzu oferty. Wykaz środków czystości może być dołączony do oferty dla każdej z szkół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Pytanie IV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zy do obowiązków Wykonawcy należy także pranie firan, zasłon. Jeśli tak prosimy o wskazanie z jaka częstotliwością maja być wykonywane w/ w czynności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Odpowiedź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Wykonawca przygotowuje do prania firany, zasłony ( zdjęcie, zawieszenie) dwa razy w roku – miesiąc kwiecień, sierpień. Pranie firan, zasłon wykonuje Zamawiający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Jednocześnie informujemy, że zgodnie z zapisem w Specyfikacji Istotnych Warunków Zamówienia  punkt  X – 7. Wykonawca zobowiązany jest dokonać  na własny koszt  wizji lokalnej w budynkach szkół oraz  terenu podlegającego sprzątaniu na terenie gminy Barlinek jak niżej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Szkoła Podstawowa Nr 1, ulica Jeziorna 12 w Barlin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Szkoła Podstawowa Nr 4, ulica Kombatantów 3 w Barlin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Publiczne Gimnazjum Nr 1, ulica Leśna 10 w Barlinku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.Publiczne Gimnazjum Nr 2, ulica Kombatantów 3 w Barlinku.</w:t>
      </w:r>
    </w:p>
    <w:p>
      <w:pPr>
        <w:pStyle w:val="TextBody"/>
        <w:rPr>
          <w:sz w:val="28"/>
        </w:rPr>
      </w:pPr>
      <w:r>
        <w:rPr>
          <w:sz w:val="28"/>
        </w:rPr>
        <w:t>5.Szkoła Podstawowa w Mostkowie.</w:t>
      </w:r>
    </w:p>
    <w:p>
      <w:pPr>
        <w:pStyle w:val="TextBody"/>
        <w:rPr>
          <w:sz w:val="28"/>
        </w:rPr>
      </w:pPr>
      <w:r>
        <w:rPr>
          <w:sz w:val="28"/>
        </w:rPr>
        <w:t>Wymienione wyjaśnienia uzgodniono z pracownikiem wymienionej szkoły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rosimy o uwzględnienie powyższych wyjaśnień w trakcie przygotowania oferty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 xml:space="preserve">                                                                           </w:t>
      </w:r>
      <w:r>
        <w:rPr>
          <w:b/>
        </w:rPr>
        <w:t xml:space="preserve"> </w:t>
      </w:r>
      <w:r>
        <w:rPr/>
        <w:t>Zygmunt Siarkiewicz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Burmistrz Barlink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58:00Z</dcterms:created>
  <dc:creator>kowalczyk</dc:creator>
  <dc:description/>
  <dc:language>en-US</dc:language>
  <cp:lastModifiedBy>kowalczyk</cp:lastModifiedBy>
  <cp:lastPrinted>2014-02-05T11:26:00Z</cp:lastPrinted>
  <dcterms:modified xsi:type="dcterms:W3CDTF">2014-02-10T13:18:00Z</dcterms:modified>
  <cp:revision>12</cp:revision>
  <dc:subject/>
  <dc:title>Wyjaśnienie treści specyfikacji istotnych warunków zamówienia</dc:title>
</cp:coreProperties>
</file>