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do uchwały Nr L/611/2014 Rady Miejskiej w Barlinku z dnia 30 stycznia 2014 r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LAN PRACY RADY MIEJSKIEJ w BARLINKU NA 2014 RO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094"/>
        <w:gridCol w:w="242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Ą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Y SES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WAGI</w:t>
            </w:r>
          </w:p>
        </w:tc>
      </w:tr>
      <w:tr>
        <w:trPr>
          <w:trHeight w:val="17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TY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realizacji wykonania uchwał podjętych przez Radę Miejską VI kadencji w roku 201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57" w:hanging="357"/>
              <w:rPr/>
            </w:pPr>
            <w:r>
              <w:rPr>
                <w:rFonts w:cs="Arial" w:ascii="Arial" w:hAnsi="Arial"/>
              </w:rPr>
              <w:t>Sprawozdania Komisji Stałych Rady Miejskiej za 2013 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Ocena działalności Gminy Barlinek w zakresie gospodarki odpadami komunalnymi </w:t>
              <w:br/>
              <w:t>za okres od 1 lipca 2013 r. 31 do grudnia 2013 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57" w:hanging="357"/>
              <w:rPr/>
            </w:pPr>
            <w:r>
              <w:rPr>
                <w:rFonts w:cs="Arial" w:ascii="Arial" w:hAnsi="Arial"/>
              </w:rPr>
              <w:t xml:space="preserve">Kalendarz imprez i uroczystości planowanych w Gminie Barlinek w 2014 roku </w:t>
              <w:br/>
              <w:t>- informacja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Z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naczenie przez Radę Miejską w Barlinku kierunków rozwoju Gminy Barlinek</w:t>
              <w:br/>
              <w:t>na lata 2014 – 202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rPr/>
            </w:pPr>
            <w:r>
              <w:rPr>
                <w:rFonts w:cs="Arial" w:ascii="Arial" w:hAnsi="Arial"/>
              </w:rPr>
              <w:t>Sprawozdanie z przebiegu realizacji Programu usuwania wyrobów zawierających azbest dla Miasta i Gminy Barlinek na lata 2011 – 203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realizacji Gminnego Programu Profilaktyki i Przeciwdziałania</w:t>
              <w:br/>
              <w:t>Uzależnieniom oraz Przemocy za rok 201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rPr/>
            </w:pPr>
            <w:r>
              <w:rPr>
                <w:rFonts w:cs="Arial" w:ascii="Arial" w:hAnsi="Arial"/>
              </w:rPr>
              <w:t xml:space="preserve">Ocena realizacji Gminnego Programu Profilaktyki i Rozwiązywania Problemów </w:t>
              <w:br/>
              <w:t>Alkohol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chwały w sprawie uchwalenia Gminnego Programu Profilaktyki i Rozwiązywania Problemów Alkoholowych oraz Przeciwdziałania Narkomanii na lata 2014 – 201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KWIEC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działalności Ośrodka Pomocy Społecznej w Barlinku za rok 2013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bezrobocia w Gminie Barline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działalności sołectw w Gminie Barline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19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ojekt uchwały w sprawie uchwalenia i zatwierdzenia Gminnego Programu Przeciwdziałania Przemocy w Rodzinie na lata 2014 – 2016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19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ojekt uchwały w sprawie określenia trybu i sposobu powoływania i odwoływania członków Zespołu Interdyscyplinarnego oraz szczególnych warunków jego funkcjonowania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J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bezpieczeństwa i porządku publicznego w Gminie Barline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i ocena stanu dróg gminnych, powiatowych i wojewódzkich na terenie</w:t>
              <w:br/>
              <w:t>Gminy Barline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z działalności Środowiskowego Domu Samopomocy w Osinie za rok 201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3.III.-Święto </w:t>
              <w:br/>
              <w:t>Konstytucji 3 Maja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ZERWI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Sprawozdanie Burmistrza z wykonania Budżetu za 2013 ro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ojekt uchwały ws. udzielenia absolutorium Burmistrzowi Barlinka za 2013 ro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a Rady Miejskiej w Barlinku w zakresie realizacji zarządzania mieniem komunalny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przygotowania Gminy Barlinek do sezonu turystyczneg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  <w:t>LIPI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highlight w:val="lightGray"/>
              </w:rPr>
              <w:t>Przerwa urlopowa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094"/>
        <w:gridCol w:w="242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ERP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913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przygotowania placówek oświatowych do nowego roku szkolnego 2014/20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913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 xml:space="preserve">Informacja nt. bezpieczeństwa p.poż. w Gminie Barlinek oraz nt. funkcjonowania </w:t>
              <w:br/>
              <w:t>jednostek OSP w Gminie Barlin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913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Ocena oddziaływania na środowisko zakładów pracy w Gminie Barlinek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15.VIII-Święto </w:t>
              <w:br/>
              <w:t>Wojska Polskiego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1.VIII-Święto</w:t>
              <w:br/>
              <w:t>„Solidarności”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RZES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z działalności spółek: PGK sp. z o.o., BTBS sp. z o.o., PW-K „Płonia” sp. z o.o., Szpital Barlinek sp. z o.o. – ocena działań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ziałalności Gminy w zakresie usług realizowanych przez PGK sp. z o.o. - utrzymanie czystości i porządku, utrzymanie zieleni i lasów komunalnych, zarządzanie cmentarzami komunalny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93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o przebiegu wykonania budżetu Gminy za I półrocze 2014 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kutków ograniczania wydatków budżetowych w roku 2014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tuacja życiowa i problemy ludzi starszych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.IX.-Rocznica</w:t>
              <w:br/>
              <w:t>wybuchu II Wojny Światowej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17.IX.-Dzień </w:t>
              <w:br/>
              <w:t>Sybiraka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PAŹDZIERNIK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z działalności Barlineckiego Ośrodka Kultury za rok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perspektyw rozwoju Gminy w aspekcie pozyskiwania nowych inwestor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Gminnego Programu Opieki nad zabytka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sytuacji rolnictwa w gminie Barlinek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4.X.-Dzień Edukacji Narodowej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LISTOPAD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7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o wydanych w 2014 r. decyzjach dot. tzw. opłaty planistycznej, opłat z tytułu wzrostu wartości nieruchomości w związku z uchwaleniem lub zmianą miejscowego planu zagospodarowania przestrzen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7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o wypłaconych w 2014 r. przez Gminę odszkodowaniach za obniżenie wartości działki w związku z uchwaleniem lub zmianą miejscowego planu zagospodarowania przestrzen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7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o 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7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ojekty uchwał ws. ustalenia stawek podatkowych i opłat lokalnych na 2015 rok oraz zwolnień od tych podatk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7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realizacji zadań oświatowych w roku szkolnym 2013/201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.XI. – Święto Niepodległości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GRUDZ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37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zyjęcie planów pracy: Rady Miejskiej i Komisji Stałych Rady Miejskiej na 2015 r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37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ojekt uchwały ws. uchwalenia budżetu Gminy Barlinek na 2015 r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37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ojekt uchwały ws. Wieloletniej Prognozy Finansowej Gminy na lata 2015 – 202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37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chwały ws. wydatków niewygasających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2:00Z</dcterms:created>
  <dc:creator>USER</dc:creator>
  <dc:description/>
  <dc:language>en-US</dc:language>
  <cp:lastModifiedBy>Basia</cp:lastModifiedBy>
  <cp:lastPrinted>2014-02-04T07:27:00Z</cp:lastPrinted>
  <dcterms:modified xsi:type="dcterms:W3CDTF">2014-02-04T06:35:00Z</dcterms:modified>
  <cp:revision>9</cp:revision>
  <dc:subject/>
  <dc:title>PLAN </dc:title>
</cp:coreProperties>
</file>