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Załącznik Nr 2 do uchwały Nr L/612/2014 Rady Miejskiej w Barlinku z dnia 30 stycznia 2014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LAN PRACY</w:t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KOMISJI FINANSOWO – BUDŻETOWEJ  I  PLANOWANIA GOSPODARCZEGO</w:t>
      </w: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RADY MIEJSKIEJ W BARLINKU </w:t>
      </w:r>
    </w:p>
    <w:p>
      <w:pPr>
        <w:pStyle w:val="Normal"/>
        <w:jc w:val="center"/>
        <w:rPr/>
      </w:pPr>
      <w:r>
        <w:rPr>
          <w:sz w:val="24"/>
        </w:rPr>
        <w:t>na 2014 R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yczeń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orządzenie sprawozdania z działalności Komisji za rok 2013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Lu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>Analiza działalności gminy Barlinek w zakresie gospodarki odpadami za okres od 01.07.2013 r. do dnia 31.12.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rzec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naliza finansowa funkcjonowania jednostek oświat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wiecień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naliza finansowa funkcjonowania Ośrodka Pomocy Społecznej w Barlink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naliza sprawozdania z działalności Ośrodka Pomocy Społecznej w Barlinku za rok 201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aliza finansowa funkcjonowania Barlineckiego Ośrodka Kultu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zerwiec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naliza sprawozdania Burmistrza z wykonania budżetu Gminy Barlinek za 2013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ipiec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iza stanu zaawansowania zadań inwestycyjnych gminy na rok 201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ierpień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iza dochodu gminy z tytułu dzierżawy mienia komunalnego za I półrocze 2014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rzesień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aliza i ocena informacji z działalności spółek gminnych za 2013 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aliza informacji o przebiegu wykonania budżetu Gminy Barlinek za I półrocze 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ździerni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naliza działalności BOK za rok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istopad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niowanie projektów uchwa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rządzenie sprawozdania z działalności Komisji za okres 2010-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2:05:00Z</dcterms:created>
  <dc:creator>UMiG Barlinek</dc:creator>
  <dc:description/>
  <dc:language>en-US</dc:language>
  <cp:lastModifiedBy>Basia</cp:lastModifiedBy>
  <cp:lastPrinted>2013-12-17T13:49:00Z</cp:lastPrinted>
  <dcterms:modified xsi:type="dcterms:W3CDTF">2014-01-24T13:36:00Z</dcterms:modified>
  <cp:revision>20</cp:revision>
  <dc:subject/>
  <dc:title>PLAN PRACY</dc:title>
</cp:coreProperties>
</file>