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użycz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>§ 1. Wyraża się zgodę na użyczenie w trybie bezprzetargowym na czas nieoznaczony części nieruchomości gruntowej zabudowanej oznaczonej w ewidencji gruntów działką  nr 183/12 o pow. 47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.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Uchwała Rady Miejskiej wymagana jest przy wyrażeniu zgody na użyczenie na czas nieoznaczony w trybie bezprzetargowym nieruchomości.</w:t>
      </w:r>
    </w:p>
    <w:p>
      <w:pPr>
        <w:pStyle w:val="Normal"/>
        <w:ind w:firstLine="708"/>
        <w:jc w:val="both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użyczenie w trybie bezprzetargowym na czas nieoznaczony części nieruchomości gruntowej zabudowanej  oznaczonej w ewidencji gruntów działką  nr 183/12  o pow. 47,00 m</w:t>
      </w:r>
      <w:r>
        <w:rPr>
          <w:bCs/>
          <w:vertAlign w:val="superscript"/>
        </w:rPr>
        <w:t>2</w:t>
      </w:r>
      <w:r>
        <w:rPr>
          <w:bCs/>
        </w:rPr>
        <w:t xml:space="preserve">, położonej w obrębie 2 m. Barlinka, przy ul. Paderewskiego </w:t>
      </w:r>
      <w:r>
        <w:rPr/>
        <w:t>w celu zawarcia kolejnej umowy użyczenie pomiędzy stronami.</w:t>
      </w:r>
    </w:p>
    <w:p>
      <w:pPr>
        <w:pStyle w:val="TextBody"/>
        <w:ind w:firstLine="708"/>
        <w:rPr/>
      </w:pPr>
      <w:r>
        <w:rPr/>
        <w:t>W/w część nieruchomości zostanie przeznaczona na potrzeby Centrum Informacji Turystycznej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0:00Z</dcterms:created>
  <dc:creator>Ajaszczak</dc:creator>
  <dc:description/>
  <dc:language>en-US</dc:language>
  <cp:lastModifiedBy>jaszczak</cp:lastModifiedBy>
  <cp:lastPrinted>2014-02-11T13:39:00Z</cp:lastPrinted>
  <dcterms:modified xsi:type="dcterms:W3CDTF">2014-02-11T12:40:00Z</dcterms:modified>
  <cp:revision>2</cp:revision>
  <dc:subject/>
  <dc:title>UCHWAŁA NR</dc:title>
</cp:coreProperties>
</file>