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 xml:space="preserve">Wyjaśnienie Nr 4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Wyjaśnienie treści specyfikacji istotnych warunków zamówienia                   z dnia 30.01.2014 r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</w:t>
      </w:r>
      <w:r>
        <w:rPr>
          <w:sz w:val="28"/>
        </w:rPr>
        <w:t xml:space="preserve">   </w:t>
      </w:r>
      <w:r>
        <w:rPr>
          <w:sz w:val="28"/>
        </w:rPr>
        <w:t>Barlinek dnia 17.02.2014 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Numer sprawy ROSK.II.271.1/ 4/ 2014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Do Oferentów którzy pobrali Specyfikacje Istotnych Warunków Zamówienia z strony internetowej </w:t>
      </w:r>
      <w:hyperlink r:id="rId2">
        <w:r>
          <w:rPr>
            <w:rStyle w:val="InternetLink"/>
          </w:rPr>
          <w:t>www.bip.barlinek.pl</w:t>
        </w:r>
      </w:hyperlink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32"/>
        </w:rPr>
        <w:t xml:space="preserve">        </w:t>
      </w:r>
    </w:p>
    <w:p>
      <w:pPr>
        <w:pStyle w:val="Tekstpodstawowy3"/>
        <w:jc w:val="both"/>
        <w:rPr/>
      </w:pPr>
      <w:r>
        <w:rPr/>
        <w:t>Wyjaśnienie Nr 4,  treści Specyfikacji Istotnych Warunków Zamówienia w postępo-waniu o udzielenie zamówienia publicznego w trybie przetargu nieograniczonego pod nazwą: Świadczenie usług w zakresie  utrzymania czystości w budynkach szkół, oraz na posesji wokół budynków na terenie gminy Barlinek jak niżej:</w:t>
      </w:r>
    </w:p>
    <w:p>
      <w:pPr>
        <w:pStyle w:val="Normal"/>
        <w:rPr/>
      </w:pPr>
      <w:r>
        <w:rPr>
          <w:i/>
          <w:sz w:val="28"/>
        </w:rPr>
        <w:t>1.Szkoła Podstawowa Nr 1, ulica Jeziorna 12 w Barlin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Szkoła Podstawowa Nr 4, ulica Kombatantów 3 w Barlin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Publiczne Gimnazjum Nr 1, ulica Leśna 10 w Barlinku,</w:t>
      </w:r>
    </w:p>
    <w:p>
      <w:pPr>
        <w:pStyle w:val="Tekstpodstawowy3"/>
        <w:rPr/>
      </w:pPr>
      <w:r>
        <w:rPr/>
        <w:t>4.Publiczne Gimnazjum Nr 2, ulica Kombatantów 3 w Barlinku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.Szkoła Podstawowa w Mostkowi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głoszenie o zamówieniu – usługi, Biuletyn Zamówień Publicznych,                                   numer ogłoszenia 19365 – 2014, data zamieszczenia 30.01.2014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kstpodstawowy2"/>
        <w:rPr/>
      </w:pPr>
      <w:r>
        <w:rPr/>
        <w:t>Zamawiający Gmina Barlinek,  ulica Niepodległości 20,  Barlinek informuje, że dnia 13 lutego  2014 r. wpłynął wniosek o wyjaśnienie treści specyfikacji istotnych warun-ków zamówienia. Stosownie do art.38 ust.2 ustawy z dnia 29 stycznia2004 r. Prawo Zamówień Publicznych (Dz.U. 2013 r. poz. 907 z póżn. zm.) Zamawiający przekazuje następujące wyjaśnienia treści specyfikacji istotnych warunków zamówienia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ytanie I.</w:t>
      </w:r>
    </w:p>
    <w:p>
      <w:pPr>
        <w:pStyle w:val="Heading2"/>
        <w:jc w:val="both"/>
        <w:rPr/>
      </w:pPr>
      <w:r>
        <w:rPr/>
        <w:t xml:space="preserve">W związku z wymaganym przyjęciem jednego pracownika  obsługi – sprzątaczki na czas ochrony przed emeryturą na zasadzie porozumienia stron w Publicznym Gimnazjum Nr 2 w Barlinku proszę o podanie całkowitych kosztów wynagrodzenia  powyższego pracownika oraz terminu nabycia przez ta osobę praw emerytalnych.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Odpowiedź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Na podstawie otrzymanej informacji z Publicznego Gimnazjum Nr 2 w Barlinku pracownik nabywa prawo do emerytury luty 2017 r. </w:t>
      </w:r>
    </w:p>
    <w:p>
      <w:pPr>
        <w:pStyle w:val="Tekstpodstawowy3"/>
        <w:jc w:val="both"/>
        <w:rPr>
          <w:b/>
          <w:b/>
          <w:i w:val="false"/>
          <w:i w:val="false"/>
        </w:rPr>
      </w:pPr>
      <w:r>
        <w:rPr/>
        <w:t>Wynagrodzenie pracownika zasadnicze brutto  1637,00  zł. plus pozostałe składniki wynagrodzenia zgodnie z regulaminem wynagrodzenia pracowników obsługi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Pytanie 2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Proszę o wyjaśnienie treści zapisu „Zawarcie umowy nastąpi w momencie przyjęcia  jednego  pracownika za porozumieniem stron. W przypadku braku porozumienia dopuszcza się podpisania umowy na część zadania do czasu przejścia w/w pracownika na emeryturę. ”Dotyczy Szkoły Podstawowej Nr 4 w Barlinku. Jeżeli jest obowiązek przyjęcie tego pracownika  proszę o podanie całkowitych kosztów miesięcznych wynagrodzenia powyższego pracownika, zasady przyjęcia oraz ewentualny termin nabycia przez  ta osobę praw emerytalnych.</w:t>
      </w:r>
    </w:p>
    <w:p>
      <w:pPr>
        <w:pStyle w:val="Normal"/>
        <w:rPr>
          <w:i/>
          <w:i/>
          <w:sz w:val="28"/>
        </w:rPr>
      </w:pPr>
      <w:r>
        <w:rPr>
          <w:b/>
          <w:i/>
          <w:sz w:val="28"/>
        </w:rPr>
        <w:t>Odpowiedź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Na podstawie otrzymanej informacji z Szkoły Podstawowej Nr 4 w Barlinku pracownik nabywa prawo do emerytury grudzień  2015 r. </w:t>
      </w:r>
    </w:p>
    <w:p>
      <w:pPr>
        <w:pStyle w:val="Tekstpodstawowy3"/>
        <w:jc w:val="both"/>
        <w:rPr/>
      </w:pPr>
      <w:r>
        <w:rPr/>
        <w:t>Wynagrodzenie pracownika zasadnicze brutto 1637,00 zł. plus pozostałe składniki wynagrodzenia zgodnie z regulaminem wynagrodzenia pracowników obsługi. Przyjęcie pracownika na zasadzie porozumienia stron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i w:val="false"/>
          <w:sz w:val="28"/>
        </w:rPr>
        <w:t xml:space="preserve">                                                                           </w:t>
      </w:r>
      <w:r>
        <w:rPr>
          <w:b/>
        </w:rPr>
        <w:t xml:space="preserve"> </w:t>
      </w:r>
      <w:r>
        <w:rPr/>
        <w:t>Zygmunt Siarkiewicz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>Burmistrz Barlink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3"/>
      <w:type w:val="nextPage"/>
      <w:pgSz w:w="11906" w:h="16838"/>
      <w:pgMar w:left="1304" w:right="851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  <w:lang w:eastAsia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8"/>
    </w:rPr>
  </w:style>
  <w:style w:type="paragraph" w:styleId="Tekstpodstawowy3">
    <w:name w:val="Tekst podstawowy 3"/>
    <w:basedOn w:val="Normal"/>
    <w:qFormat/>
    <w:pPr/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01:00Z</dcterms:created>
  <dc:creator>kowalczyk</dc:creator>
  <dc:description/>
  <dc:language>en-US</dc:language>
  <cp:lastModifiedBy>kowalczyk</cp:lastModifiedBy>
  <cp:lastPrinted>2014-02-17T10:47:00Z</cp:lastPrinted>
  <dcterms:modified xsi:type="dcterms:W3CDTF">2014-02-17T10:04:00Z</dcterms:modified>
  <cp:revision>20</cp:revision>
  <dc:subject/>
  <dc:title>Wyjaśnienie treści specyfikacji istotnych warunków zamówienia</dc:title>
</cp:coreProperties>
</file>