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u w:val="single"/>
        </w:rPr>
      </w:pPr>
      <w:r>
        <w:rPr>
          <w:rFonts w:cs="Arial" w:ascii="Arial" w:hAnsi="Arial"/>
          <w:b/>
          <w:i/>
          <w:sz w:val="26"/>
          <w:szCs w:val="26"/>
          <w:u w:val="single"/>
        </w:rPr>
        <w:t>PROTOKÓŁ NR LIII/2014</w:t>
      </w:r>
    </w:p>
    <w:p>
      <w:pPr>
        <w:pStyle w:val="Normal"/>
        <w:jc w:val="center"/>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i/>
          <w:i/>
          <w:sz w:val="26"/>
          <w:szCs w:val="26"/>
        </w:rPr>
      </w:pPr>
      <w:r>
        <w:rPr>
          <w:rFonts w:cs="Arial" w:ascii="Arial" w:hAnsi="Arial"/>
          <w:b/>
          <w:i/>
          <w:sz w:val="26"/>
          <w:szCs w:val="26"/>
        </w:rPr>
        <w:t xml:space="preserve">z LIII Sesji Rady Miejskiej w Barlinku </w:t>
      </w:r>
    </w:p>
    <w:p>
      <w:pPr>
        <w:pStyle w:val="Normal"/>
        <w:jc w:val="center"/>
        <w:rPr>
          <w:rFonts w:ascii="Arial" w:hAnsi="Arial" w:cs="Arial"/>
          <w:b/>
          <w:b/>
          <w:i/>
          <w:i/>
          <w:sz w:val="26"/>
          <w:szCs w:val="26"/>
        </w:rPr>
      </w:pPr>
      <w:r>
        <w:rPr>
          <w:rFonts w:cs="Arial" w:ascii="Arial" w:hAnsi="Arial"/>
          <w:b/>
          <w:i/>
          <w:sz w:val="26"/>
          <w:szCs w:val="26"/>
        </w:rPr>
        <w:t>VI kadencji samorządu gminnego</w:t>
      </w:r>
    </w:p>
    <w:p>
      <w:pPr>
        <w:pStyle w:val="Normal"/>
        <w:jc w:val="center"/>
        <w:rPr>
          <w:rFonts w:ascii="Arial" w:hAnsi="Arial" w:cs="Arial"/>
          <w:i/>
          <w:i/>
          <w:sz w:val="26"/>
          <w:szCs w:val="26"/>
        </w:rPr>
      </w:pPr>
      <w:r>
        <w:rPr>
          <w:rFonts w:cs="Arial" w:ascii="Arial" w:hAnsi="Arial"/>
          <w:i/>
          <w:sz w:val="26"/>
          <w:szCs w:val="26"/>
        </w:rPr>
        <w:t>odbytej w sali konferencyjnej Barlineckiego Ośrodka Kultury w Barlinku</w:t>
      </w:r>
    </w:p>
    <w:p>
      <w:pPr>
        <w:pStyle w:val="Normal"/>
        <w:jc w:val="center"/>
        <w:rPr>
          <w:rFonts w:ascii="Arial" w:hAnsi="Arial" w:cs="Arial"/>
          <w:b/>
          <w:b/>
          <w:i/>
          <w:i/>
          <w:sz w:val="26"/>
          <w:szCs w:val="26"/>
        </w:rPr>
      </w:pPr>
      <w:r>
        <w:rPr>
          <w:rFonts w:cs="Arial" w:ascii="Arial" w:hAnsi="Arial"/>
          <w:b/>
          <w:i/>
          <w:sz w:val="26"/>
          <w:szCs w:val="26"/>
        </w:rPr>
        <w:t>w dniu 24 kwietnia 2014 roku</w:t>
      </w:r>
    </w:p>
    <w:p>
      <w:pPr>
        <w:pStyle w:val="Normal"/>
        <w:jc w:val="both"/>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 podstawie art. 20 ust. 1 ustawy z dnia 08 marca 1990 roku o samorządzie gminnym </w:t>
        <w:br/>
      </w:r>
      <w:r>
        <w:rPr>
          <w:rFonts w:cs="Arial" w:ascii="Arial" w:hAnsi="Arial"/>
          <w:b/>
          <w:sz w:val="22"/>
          <w:szCs w:val="22"/>
        </w:rPr>
        <w:t>Pan Dariusz Zieliński – Przewodniczący Rady</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otworzył</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sz w:val="22"/>
          <w:szCs w:val="22"/>
        </w:rPr>
      </w:pPr>
      <w:r>
        <w:rPr>
          <w:rFonts w:cs="Arial" w:ascii="Arial" w:hAnsi="Arial"/>
          <w:sz w:val="22"/>
          <w:szCs w:val="22"/>
        </w:rPr>
        <w:t>LIII Sesję Rady Miejskie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 podstawie listy obecności stwierdził, że podczas otwarcia obrad na sali obecnych było 14 radnych. Spełniony został, zatem warunek do prowadzenia obrad i podejmowania prawomocnych uchwał. </w:t>
      </w:r>
    </w:p>
    <w:p>
      <w:pPr>
        <w:pStyle w:val="Normal"/>
        <w:jc w:val="both"/>
        <w:rPr>
          <w:rFonts w:ascii="Arial" w:hAnsi="Arial" w:cs="Arial"/>
          <w:i/>
          <w:i/>
          <w:sz w:val="22"/>
          <w:szCs w:val="22"/>
        </w:rPr>
      </w:pPr>
      <w:r>
        <w:rPr>
          <w:rFonts w:cs="Arial" w:ascii="Arial" w:hAnsi="Arial"/>
          <w:i/>
          <w:sz w:val="22"/>
          <w:szCs w:val="22"/>
        </w:rPr>
        <w:t>Nieobecny: radny Cezary Michalak.</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radnych</w:t>
      </w:r>
    </w:p>
    <w:p>
      <w:pPr>
        <w:pStyle w:val="Normal"/>
        <w:jc w:val="center"/>
        <w:rPr/>
      </w:pPr>
      <w:r>
        <w:rPr>
          <w:rFonts w:cs="Arial" w:ascii="Arial" w:hAnsi="Arial"/>
          <w:i/>
          <w:sz w:val="22"/>
          <w:szCs w:val="22"/>
        </w:rPr>
        <w:t>stanowi załącznik do protokółu</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za grona Rady w obradach udział wzięło 20 osó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zaproszonych gości</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obradach udział wzięło </w:t>
      </w:r>
      <w:r>
        <w:rPr>
          <w:rFonts w:cs="Arial" w:ascii="Arial" w:hAnsi="Arial"/>
          <w:color w:val="000000"/>
          <w:sz w:val="22"/>
          <w:szCs w:val="22"/>
        </w:rPr>
        <w:t>16</w:t>
      </w:r>
      <w:r>
        <w:rPr>
          <w:rFonts w:cs="Arial" w:ascii="Arial" w:hAnsi="Arial"/>
          <w:sz w:val="22"/>
          <w:szCs w:val="22"/>
        </w:rPr>
        <w:t xml:space="preserve"> sołtysów Gminy Barlinek.</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sołtysów</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proponował na sekretarza obrad </w:t>
      </w:r>
      <w:r>
        <w:rPr>
          <w:rFonts w:cs="Arial" w:ascii="Arial" w:hAnsi="Arial"/>
          <w:b/>
          <w:sz w:val="22"/>
          <w:szCs w:val="22"/>
        </w:rPr>
        <w:t>radnego Mariusza Maciejewski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wybrała </w:t>
      </w:r>
      <w:r>
        <w:rPr>
          <w:rFonts w:cs="Arial" w:ascii="Arial" w:hAnsi="Arial"/>
          <w:b/>
          <w:sz w:val="22"/>
          <w:szCs w:val="22"/>
        </w:rPr>
        <w:t>radnego Mariusza Maciejewskiego – na Sekretarza LIII Sesji</w:t>
      </w:r>
      <w:r>
        <w:rPr>
          <w:rFonts w:cs="Arial" w:ascii="Arial" w:hAnsi="Arial"/>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t>Ad.pkt.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ariusz Zieliński – Przewodniczący Rady Miejskiej </w:t>
      </w:r>
      <w:r>
        <w:rPr>
          <w:rFonts w:cs="Arial" w:ascii="Arial" w:hAnsi="Arial"/>
          <w:sz w:val="22"/>
          <w:szCs w:val="22"/>
        </w:rPr>
        <w:t xml:space="preserve">odczytał zaproponowany porządek LIII sesj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Porządek obrad przedstawiał się następująco:</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1"/>
        </w:numPr>
        <w:tabs>
          <w:tab w:val="clear" w:pos="708"/>
          <w:tab w:val="left" w:pos="426" w:leader="none"/>
          <w:tab w:val="left" w:pos="1392" w:leader="none"/>
        </w:tabs>
        <w:ind w:left="426" w:hanging="342"/>
        <w:rPr>
          <w:rFonts w:ascii="Verdana" w:hAnsi="Verdana" w:cs="Arial"/>
          <w:sz w:val="20"/>
          <w:szCs w:val="20"/>
        </w:rPr>
      </w:pPr>
      <w:r>
        <w:rPr>
          <w:rFonts w:cs="Arial" w:ascii="Verdana" w:hAnsi="Verdana"/>
          <w:sz w:val="20"/>
          <w:szCs w:val="20"/>
        </w:rPr>
        <w:t xml:space="preserve">Otwarcie obrad. </w:t>
      </w:r>
    </w:p>
    <w:p>
      <w:pPr>
        <w:pStyle w:val="Normal"/>
        <w:numPr>
          <w:ilvl w:val="0"/>
          <w:numId w:val="7"/>
        </w:numPr>
        <w:tabs>
          <w:tab w:val="clear" w:pos="708"/>
          <w:tab w:val="left" w:pos="426" w:leader="none"/>
          <w:tab w:val="left" w:pos="1392" w:leader="none"/>
        </w:tabs>
        <w:ind w:left="426" w:hanging="342"/>
        <w:rPr>
          <w:rFonts w:ascii="Verdana" w:hAnsi="Verdana" w:cs="Arial"/>
          <w:sz w:val="20"/>
          <w:szCs w:val="20"/>
        </w:rPr>
      </w:pPr>
      <w:r>
        <w:rPr>
          <w:rFonts w:cs="Arial" w:ascii="Verdana" w:hAnsi="Verdana"/>
          <w:sz w:val="20"/>
          <w:szCs w:val="20"/>
        </w:rPr>
        <w:t>Przedstawienie porządku obrad.</w:t>
      </w:r>
    </w:p>
    <w:p>
      <w:pPr>
        <w:pStyle w:val="Normal"/>
        <w:numPr>
          <w:ilvl w:val="0"/>
          <w:numId w:val="7"/>
        </w:numPr>
        <w:tabs>
          <w:tab w:val="clear" w:pos="708"/>
          <w:tab w:val="left" w:pos="426" w:leader="none"/>
          <w:tab w:val="left" w:pos="1392" w:leader="none"/>
        </w:tabs>
        <w:ind w:left="426" w:hanging="342"/>
        <w:rPr>
          <w:rFonts w:ascii="Verdana" w:hAnsi="Verdana" w:cs="Arial"/>
          <w:sz w:val="20"/>
          <w:szCs w:val="20"/>
        </w:rPr>
      </w:pPr>
      <w:r>
        <w:rPr>
          <w:rFonts w:cs="Arial" w:ascii="Verdana" w:hAnsi="Verdana"/>
          <w:sz w:val="20"/>
          <w:szCs w:val="20"/>
        </w:rPr>
        <w:t>Przyjęcie protokołu z LII sesji.</w:t>
      </w:r>
    </w:p>
    <w:p>
      <w:pPr>
        <w:pStyle w:val="Normal"/>
        <w:numPr>
          <w:ilvl w:val="0"/>
          <w:numId w:val="7"/>
        </w:numPr>
        <w:tabs>
          <w:tab w:val="clear" w:pos="708"/>
          <w:tab w:val="left" w:pos="426" w:leader="none"/>
          <w:tab w:val="left" w:pos="1392" w:leader="none"/>
        </w:tabs>
        <w:ind w:left="426" w:hanging="342"/>
        <w:rPr>
          <w:rFonts w:ascii="Verdana" w:hAnsi="Verdana" w:cs="Arial"/>
          <w:sz w:val="20"/>
          <w:szCs w:val="20"/>
        </w:rPr>
      </w:pPr>
      <w:r>
        <w:rPr>
          <w:rFonts w:cs="Arial" w:ascii="Verdana" w:hAnsi="Verdana"/>
          <w:sz w:val="20"/>
          <w:szCs w:val="20"/>
        </w:rPr>
        <w:t>Zapytania i wolne wnioski.</w:t>
      </w:r>
    </w:p>
    <w:p>
      <w:pPr>
        <w:pStyle w:val="Normal"/>
        <w:numPr>
          <w:ilvl w:val="0"/>
          <w:numId w:val="7"/>
        </w:numPr>
        <w:tabs>
          <w:tab w:val="clear" w:pos="708"/>
          <w:tab w:val="left" w:pos="426" w:leader="none"/>
          <w:tab w:val="left" w:pos="1392" w:leader="none"/>
        </w:tabs>
        <w:ind w:left="426" w:hanging="342"/>
        <w:rPr>
          <w:rFonts w:ascii="Verdana" w:hAnsi="Verdana" w:cs="Arial"/>
          <w:sz w:val="20"/>
          <w:szCs w:val="20"/>
        </w:rPr>
      </w:pPr>
      <w:r>
        <w:rPr>
          <w:rFonts w:cs="Arial" w:ascii="Verdana" w:hAnsi="Verdana"/>
          <w:sz w:val="20"/>
          <w:szCs w:val="20"/>
        </w:rPr>
        <w:t>Odpowiedzi na zapytania i wolne wnioski.</w:t>
      </w:r>
    </w:p>
    <w:p>
      <w:pPr>
        <w:pStyle w:val="Normal"/>
        <w:numPr>
          <w:ilvl w:val="0"/>
          <w:numId w:val="7"/>
        </w:numPr>
        <w:tabs>
          <w:tab w:val="clear" w:pos="708"/>
          <w:tab w:val="left" w:pos="426" w:leader="none"/>
        </w:tabs>
        <w:ind w:left="540" w:hanging="456"/>
        <w:jc w:val="both"/>
        <w:rPr>
          <w:rFonts w:ascii="Verdana" w:hAnsi="Verdana" w:cs="Arial"/>
          <w:color w:val="000000"/>
          <w:sz w:val="20"/>
          <w:szCs w:val="20"/>
        </w:rPr>
      </w:pPr>
      <w:r>
        <w:rPr>
          <w:rFonts w:cs="Arial" w:ascii="Verdana" w:hAnsi="Verdana"/>
          <w:color w:val="000000"/>
          <w:sz w:val="20"/>
          <w:szCs w:val="20"/>
        </w:rPr>
        <w:t>Informacja nt. bezrobocia w Gminie Barlinek.</w:t>
      </w:r>
    </w:p>
    <w:p>
      <w:pPr>
        <w:pStyle w:val="Normal"/>
        <w:numPr>
          <w:ilvl w:val="0"/>
          <w:numId w:val="9"/>
        </w:numPr>
        <w:tabs>
          <w:tab w:val="clear" w:pos="708"/>
          <w:tab w:val="left" w:pos="426" w:leader="none"/>
        </w:tabs>
        <w:ind w:left="540" w:hanging="456"/>
        <w:jc w:val="both"/>
        <w:rPr/>
      </w:pPr>
      <w:r>
        <w:rPr>
          <w:rFonts w:cs="Arial" w:ascii="Verdana" w:hAnsi="Verdana"/>
          <w:color w:val="000000"/>
          <w:sz w:val="20"/>
          <w:szCs w:val="20"/>
        </w:rPr>
        <w:t>Sprawozdanie z działalności Ośrodka Pomocy Społecznej w Barlinku za rok 2013.</w:t>
      </w:r>
    </w:p>
    <w:p>
      <w:pPr>
        <w:pStyle w:val="Normal"/>
        <w:numPr>
          <w:ilvl w:val="0"/>
          <w:numId w:val="7"/>
        </w:numPr>
        <w:tabs>
          <w:tab w:val="clear" w:pos="708"/>
          <w:tab w:val="left" w:pos="426" w:leader="none"/>
        </w:tabs>
        <w:ind w:left="540" w:hanging="456"/>
        <w:jc w:val="both"/>
        <w:rPr>
          <w:rFonts w:ascii="Verdana" w:hAnsi="Verdana" w:cs="Arial"/>
          <w:color w:val="000000"/>
          <w:sz w:val="20"/>
          <w:szCs w:val="20"/>
        </w:rPr>
      </w:pPr>
      <w:r>
        <w:rPr>
          <w:rFonts w:cs="Arial" w:ascii="Verdana" w:hAnsi="Verdana"/>
          <w:color w:val="000000"/>
          <w:sz w:val="20"/>
          <w:szCs w:val="20"/>
        </w:rPr>
        <w:t>Informacja nt. działalności sołectw w Gminie Barlinek.</w:t>
      </w:r>
    </w:p>
    <w:p>
      <w:pPr>
        <w:pStyle w:val="Normal"/>
        <w:numPr>
          <w:ilvl w:val="0"/>
          <w:numId w:val="7"/>
        </w:numPr>
        <w:tabs>
          <w:tab w:val="clear" w:pos="708"/>
          <w:tab w:val="left" w:pos="426" w:leader="none"/>
        </w:tabs>
        <w:ind w:left="540" w:hanging="456"/>
        <w:jc w:val="both"/>
        <w:rPr>
          <w:rFonts w:ascii="Verdana" w:hAnsi="Verdana" w:cs="Arial"/>
          <w:color w:val="000000"/>
          <w:sz w:val="20"/>
          <w:szCs w:val="20"/>
        </w:rPr>
      </w:pPr>
      <w:r>
        <w:rPr>
          <w:rFonts w:cs="Arial" w:ascii="Verdana" w:hAnsi="Verdana"/>
          <w:color w:val="000000"/>
          <w:sz w:val="20"/>
          <w:szCs w:val="20"/>
        </w:rPr>
        <w:t>Informacja Burmistrza Barlinka nt. założeń perspektywy finansowej Unii Europejskiej 2014-2020 w kontekście potrzeb rozwojowych gminy.</w:t>
      </w:r>
    </w:p>
    <w:p>
      <w:pPr>
        <w:pStyle w:val="Normal"/>
        <w:numPr>
          <w:ilvl w:val="0"/>
          <w:numId w:val="7"/>
        </w:numPr>
        <w:tabs>
          <w:tab w:val="clear" w:pos="708"/>
          <w:tab w:val="left" w:pos="426" w:leader="none"/>
        </w:tabs>
        <w:ind w:left="426" w:hanging="426"/>
        <w:jc w:val="both"/>
        <w:rPr>
          <w:rFonts w:ascii="Verdana" w:hAnsi="Verdana" w:cs="Arial"/>
          <w:color w:val="000000"/>
          <w:sz w:val="20"/>
          <w:szCs w:val="20"/>
        </w:rPr>
      </w:pPr>
      <w:r>
        <w:rPr>
          <w:rFonts w:cs="Arial" w:ascii="Verdana" w:hAnsi="Verdana"/>
          <w:color w:val="000000"/>
          <w:sz w:val="20"/>
          <w:szCs w:val="20"/>
        </w:rPr>
        <w:t>Projekt uchwały uchylający uchwałę w sprawie wyrażenia zgody na zbycie nieruchomości położonej w Barlinku przy ul. Gorzowskiej nr 78 stanowiącej własność Gminy Barlinek.</w:t>
      </w:r>
    </w:p>
    <w:p>
      <w:pPr>
        <w:pStyle w:val="Normal"/>
        <w:numPr>
          <w:ilvl w:val="0"/>
          <w:numId w:val="7"/>
        </w:numPr>
        <w:tabs>
          <w:tab w:val="clear" w:pos="708"/>
          <w:tab w:val="left" w:pos="426" w:leader="none"/>
        </w:tabs>
        <w:ind w:left="426" w:hanging="426"/>
        <w:jc w:val="both"/>
        <w:rPr>
          <w:rFonts w:ascii="Verdana" w:hAnsi="Verdana" w:cs="Arial"/>
          <w:color w:val="000000"/>
          <w:sz w:val="20"/>
          <w:szCs w:val="20"/>
        </w:rPr>
      </w:pPr>
      <w:r>
        <w:rPr>
          <w:rFonts w:cs="Arial" w:ascii="Verdana" w:hAnsi="Verdana"/>
          <w:color w:val="000000"/>
          <w:sz w:val="20"/>
          <w:szCs w:val="20"/>
        </w:rPr>
        <w:t>Projekt uchwały w sprawie zmiany budżetu Gminy Barlinek na 2014 rok.</w:t>
      </w:r>
    </w:p>
    <w:p>
      <w:pPr>
        <w:pStyle w:val="Normal"/>
        <w:numPr>
          <w:ilvl w:val="0"/>
          <w:numId w:val="7"/>
        </w:numPr>
        <w:tabs>
          <w:tab w:val="clear" w:pos="708"/>
          <w:tab w:val="left" w:pos="426" w:leader="none"/>
        </w:tabs>
        <w:ind w:left="426" w:hanging="426"/>
        <w:jc w:val="both"/>
        <w:rPr/>
      </w:pPr>
      <w:r>
        <w:rPr>
          <w:rFonts w:cs="Arial" w:ascii="Verdana" w:hAnsi="Verdana"/>
          <w:color w:val="000000"/>
          <w:sz w:val="20"/>
          <w:szCs w:val="20"/>
        </w:rPr>
        <w:t>Projekt uchwały w sprawie zmiany wieloletniej prognozy finansowej Gminy Barlinek na lata 2014-2023.</w:t>
      </w:r>
    </w:p>
    <w:p>
      <w:pPr>
        <w:pStyle w:val="Normal"/>
        <w:numPr>
          <w:ilvl w:val="0"/>
          <w:numId w:val="7"/>
        </w:numPr>
        <w:tabs>
          <w:tab w:val="clear" w:pos="708"/>
          <w:tab w:val="left" w:pos="426" w:leader="none"/>
        </w:tabs>
        <w:ind w:left="426" w:hanging="426"/>
        <w:jc w:val="both"/>
        <w:rPr>
          <w:rFonts w:ascii="Verdana" w:hAnsi="Verdana" w:cs="Arial"/>
          <w:color w:val="000000"/>
          <w:sz w:val="20"/>
          <w:szCs w:val="20"/>
        </w:rPr>
      </w:pPr>
      <w:r>
        <w:rPr>
          <w:rFonts w:cs="Arial" w:ascii="Verdana" w:hAnsi="Verdana"/>
          <w:color w:val="000000"/>
          <w:sz w:val="20"/>
          <w:szCs w:val="20"/>
        </w:rPr>
        <w:t>Projekt uchwały w sprawie przyjęcia planu nadzoru nad żłobkami, klubami dziecięcymi i dziennymi opiekunami.</w:t>
      </w:r>
    </w:p>
    <w:p>
      <w:pPr>
        <w:pStyle w:val="Normal"/>
        <w:numPr>
          <w:ilvl w:val="0"/>
          <w:numId w:val="7"/>
        </w:numPr>
        <w:tabs>
          <w:tab w:val="clear" w:pos="708"/>
          <w:tab w:val="left" w:pos="426" w:leader="none"/>
        </w:tabs>
        <w:ind w:left="426" w:hanging="426"/>
        <w:jc w:val="both"/>
        <w:rPr>
          <w:rFonts w:ascii="Verdana" w:hAnsi="Verdana" w:cs="Arial"/>
          <w:b/>
          <w:b/>
          <w:color w:val="000000"/>
          <w:sz w:val="20"/>
          <w:szCs w:val="20"/>
        </w:rPr>
      </w:pPr>
      <w:r>
        <w:rPr>
          <w:rFonts w:cs="Arial" w:ascii="Verdana" w:hAnsi="Verdana"/>
          <w:color w:val="000000"/>
          <w:sz w:val="20"/>
          <w:szCs w:val="20"/>
        </w:rPr>
        <w:t>Pakiet projektów uchwał w sprawie wyrażenia zgody na wydzierżawienie w trybie bezprzetargowym na czas nieoznaczony nieruchomości stanowiących własność Gminy Barlinek (52 projekty uchwał).</w:t>
      </w:r>
    </w:p>
    <w:p>
      <w:pPr>
        <w:pStyle w:val="Normal"/>
        <w:numPr>
          <w:ilvl w:val="0"/>
          <w:numId w:val="7"/>
        </w:numPr>
        <w:tabs>
          <w:tab w:val="clear" w:pos="708"/>
          <w:tab w:val="left" w:pos="426" w:leader="none"/>
          <w:tab w:val="left" w:pos="1392" w:leader="none"/>
        </w:tabs>
        <w:ind w:left="426" w:hanging="426"/>
        <w:jc w:val="both"/>
        <w:rPr>
          <w:rFonts w:ascii="Verdana" w:hAnsi="Verdana" w:cs="Arial"/>
          <w:sz w:val="20"/>
          <w:szCs w:val="20"/>
        </w:rPr>
      </w:pPr>
      <w:r>
        <w:rPr>
          <w:rFonts w:cs="Arial" w:ascii="Verdana" w:hAnsi="Verdana"/>
          <w:sz w:val="20"/>
          <w:szCs w:val="20"/>
        </w:rPr>
        <w:t>Projekt uchwały w sprawie udzielenia pomocy finansowej dla Samorządu Województwa Zachodniopomorskiego.</w:t>
      </w:r>
    </w:p>
    <w:p>
      <w:pPr>
        <w:pStyle w:val="Normal"/>
        <w:numPr>
          <w:ilvl w:val="0"/>
          <w:numId w:val="7"/>
        </w:numPr>
        <w:tabs>
          <w:tab w:val="clear" w:pos="708"/>
          <w:tab w:val="left" w:pos="426" w:leader="none"/>
          <w:tab w:val="left" w:pos="1392" w:leader="none"/>
        </w:tabs>
        <w:ind w:left="426" w:hanging="426"/>
        <w:jc w:val="both"/>
        <w:rPr>
          <w:rFonts w:ascii="Verdana" w:hAnsi="Verdana" w:cs="Arial"/>
          <w:sz w:val="20"/>
          <w:szCs w:val="20"/>
        </w:rPr>
      </w:pPr>
      <w:r>
        <w:rPr>
          <w:rFonts w:cs="Arial" w:ascii="Verdana" w:hAnsi="Verdana"/>
          <w:color w:val="000000"/>
          <w:sz w:val="20"/>
          <w:szCs w:val="20"/>
        </w:rPr>
        <w:t xml:space="preserve">Projekt uchwały w sprawie powołania członka Komisji Rewizyjnej Rady Miejskiej </w:t>
        <w:br/>
        <w:t>w Barlinku.</w:t>
      </w:r>
    </w:p>
    <w:p>
      <w:pPr>
        <w:pStyle w:val="Normal"/>
        <w:numPr>
          <w:ilvl w:val="0"/>
          <w:numId w:val="7"/>
        </w:numPr>
        <w:tabs>
          <w:tab w:val="clear" w:pos="708"/>
          <w:tab w:val="left" w:pos="426" w:leader="none"/>
          <w:tab w:val="left" w:pos="1392" w:leader="none"/>
        </w:tabs>
        <w:ind w:left="426" w:hanging="426"/>
        <w:jc w:val="both"/>
        <w:rPr>
          <w:rFonts w:ascii="Verdana" w:hAnsi="Verdana" w:cs="Arial"/>
          <w:sz w:val="20"/>
          <w:szCs w:val="20"/>
        </w:rPr>
      </w:pPr>
      <w:r>
        <w:rPr>
          <w:rFonts w:cs="Arial" w:ascii="Verdana" w:hAnsi="Verdana"/>
          <w:sz w:val="20"/>
          <w:szCs w:val="20"/>
        </w:rPr>
        <w:t>Sprawozdanie Burmistrza Barlinka z działalności w okresie międzysesyjnym.</w:t>
      </w:r>
    </w:p>
    <w:p>
      <w:pPr>
        <w:pStyle w:val="Normal"/>
        <w:numPr>
          <w:ilvl w:val="0"/>
          <w:numId w:val="7"/>
        </w:numPr>
        <w:tabs>
          <w:tab w:val="clear" w:pos="708"/>
          <w:tab w:val="left" w:pos="426" w:leader="none"/>
          <w:tab w:val="left" w:pos="1392" w:leader="none"/>
        </w:tabs>
        <w:ind w:left="426" w:hanging="426"/>
        <w:jc w:val="both"/>
        <w:rPr>
          <w:rFonts w:ascii="Verdana" w:hAnsi="Verdana" w:cs="Arial"/>
          <w:sz w:val="20"/>
          <w:szCs w:val="20"/>
        </w:rPr>
      </w:pPr>
      <w:r>
        <w:rPr>
          <w:rFonts w:cs="Arial" w:ascii="Verdana" w:hAnsi="Verdana"/>
          <w:sz w:val="20"/>
          <w:szCs w:val="20"/>
        </w:rPr>
        <w:t>Sprawy różne.</w:t>
      </w:r>
    </w:p>
    <w:p>
      <w:pPr>
        <w:pStyle w:val="Normal"/>
        <w:numPr>
          <w:ilvl w:val="0"/>
          <w:numId w:val="7"/>
        </w:numPr>
        <w:tabs>
          <w:tab w:val="clear" w:pos="708"/>
          <w:tab w:val="left" w:pos="426" w:leader="none"/>
          <w:tab w:val="left" w:pos="1392" w:leader="none"/>
        </w:tabs>
        <w:ind w:left="426" w:hanging="426"/>
        <w:jc w:val="both"/>
        <w:rPr>
          <w:rFonts w:ascii="Verdana" w:hAnsi="Verdana" w:cs="Arial"/>
          <w:sz w:val="20"/>
          <w:szCs w:val="20"/>
        </w:rPr>
      </w:pPr>
      <w:r>
        <w:rPr>
          <w:rFonts w:cs="Arial" w:ascii="Verdana" w:hAnsi="Verdana"/>
          <w:sz w:val="20"/>
          <w:szCs w:val="20"/>
        </w:rPr>
        <w:t>Zakończenie obr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y Łukasz Stankiewicz</w:t>
      </w:r>
      <w:r>
        <w:rPr>
          <w:rFonts w:cs="Arial" w:ascii="Arial" w:hAnsi="Arial"/>
          <w:sz w:val="22"/>
          <w:szCs w:val="22"/>
        </w:rPr>
        <w:t xml:space="preserve"> wnioskował o zmianę kolejności rozpatrywania punktów porządku posiedzenia, tj. punktu 10 jako punkt 6 i punktu 6 jako punkt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6 głosach za wnioskiem, 6 przeciw i 2 wstrzymujących się (na stan 14 radnych) – </w:t>
      </w:r>
      <w:r>
        <w:rPr>
          <w:rFonts w:cs="Arial" w:ascii="Arial" w:hAnsi="Arial"/>
          <w:b/>
          <w:sz w:val="22"/>
          <w:szCs w:val="22"/>
        </w:rPr>
        <w:t>Rada Miejska</w:t>
      </w:r>
      <w:r>
        <w:rPr>
          <w:rFonts w:cs="Arial" w:ascii="Arial" w:hAnsi="Arial"/>
          <w:sz w:val="22"/>
          <w:szCs w:val="22"/>
        </w:rPr>
        <w:t xml:space="preserve"> nie przyjęła wniosku radnego Łukasza Stankiewic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obec nie wniesienia uwag do protokołu z LII sesji Rady Miejskiej, </w:t>
      </w:r>
      <w:r>
        <w:rPr>
          <w:rFonts w:cs="Arial" w:ascii="Arial" w:hAnsi="Arial"/>
          <w:b/>
          <w:sz w:val="22"/>
          <w:szCs w:val="22"/>
        </w:rPr>
        <w:t>radny Mariusz Maciejewski – sekretarz obrad LII sesji</w:t>
      </w:r>
      <w:r>
        <w:rPr>
          <w:rFonts w:cs="Arial" w:ascii="Arial" w:hAnsi="Arial"/>
          <w:sz w:val="22"/>
          <w:szCs w:val="22"/>
        </w:rPr>
        <w:t xml:space="preserve"> zgłosił wniosek o przyjęcie protokołu bez odczyty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rzyjęła protokół z LII sesji bez uwag.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Radny Zbigniew Blezień</w:t>
      </w:r>
      <w:r>
        <w:rPr>
          <w:rFonts w:cs="Arial" w:ascii="Arial" w:hAnsi="Arial"/>
          <w:sz w:val="22"/>
          <w:szCs w:val="22"/>
        </w:rPr>
        <w:t xml:space="preserve"> zgłosił następujące interpelacje:</w:t>
      </w:r>
    </w:p>
    <w:p>
      <w:pPr>
        <w:pStyle w:val="Normal"/>
        <w:numPr>
          <w:ilvl w:val="0"/>
          <w:numId w:val="4"/>
        </w:numPr>
        <w:jc w:val="both"/>
        <w:rPr>
          <w:rFonts w:ascii="Arial" w:hAnsi="Arial" w:cs="Arial"/>
          <w:sz w:val="22"/>
          <w:szCs w:val="22"/>
        </w:rPr>
      </w:pPr>
      <w:r>
        <w:rPr>
          <w:rFonts w:cs="Arial" w:ascii="Arial" w:hAnsi="Arial"/>
          <w:sz w:val="22"/>
          <w:szCs w:val="22"/>
        </w:rPr>
        <w:t>Na jakim etapie i czy w ogóle są prowadzone rozmowy na temat przejęcia części drogi Polana Lecha będącej w zasobach Lasów Państwowych oraz naprawy nawierzchni tej drogi?</w:t>
      </w:r>
    </w:p>
    <w:p>
      <w:pPr>
        <w:pStyle w:val="Normal"/>
        <w:numPr>
          <w:ilvl w:val="0"/>
          <w:numId w:val="4"/>
        </w:numPr>
        <w:jc w:val="both"/>
        <w:rPr/>
      </w:pPr>
      <w:r>
        <w:rPr>
          <w:rFonts w:cs="Arial" w:ascii="Arial" w:hAnsi="Arial"/>
          <w:sz w:val="22"/>
          <w:szCs w:val="22"/>
        </w:rPr>
        <w:t>Czy będą podjęte działania, aby uporządkować teren brzegu jeziora na Stadionie Miejskim poprzez dokonanie przycięcia lub ewentualnego wycięcia drzew rosnących wzdłuż brzegu i nasadzenie nowych?</w:t>
      </w:r>
    </w:p>
    <w:p>
      <w:pPr>
        <w:pStyle w:val="Normal"/>
        <w:numPr>
          <w:ilvl w:val="0"/>
          <w:numId w:val="4"/>
        </w:numPr>
        <w:jc w:val="both"/>
        <w:rPr>
          <w:rFonts w:ascii="Arial" w:hAnsi="Arial" w:cs="Arial"/>
          <w:sz w:val="22"/>
          <w:szCs w:val="22"/>
        </w:rPr>
      </w:pPr>
      <w:r>
        <w:rPr>
          <w:rFonts w:cs="Arial" w:ascii="Arial" w:hAnsi="Arial"/>
          <w:sz w:val="22"/>
          <w:szCs w:val="22"/>
        </w:rPr>
        <w:t>Jakie są problemy związane z wykonaniem przystanku autobusowego na ul. 31 Stycznia mimo wydanego pozwolenia na jego budowę?</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Zygmunt Siarkiewicz – Burmistrz Barlinka </w:t>
      </w:r>
      <w:r>
        <w:rPr>
          <w:rFonts w:cs="Arial" w:ascii="Arial" w:hAnsi="Arial"/>
          <w:sz w:val="22"/>
          <w:szCs w:val="22"/>
        </w:rPr>
        <w:t>odpowiadając na interpelacje radnego powiedział m.in., że:</w:t>
      </w:r>
    </w:p>
    <w:p>
      <w:pPr>
        <w:pStyle w:val="Normal"/>
        <w:numPr>
          <w:ilvl w:val="0"/>
          <w:numId w:val="12"/>
        </w:numPr>
        <w:jc w:val="both"/>
        <w:rPr>
          <w:rFonts w:ascii="Arial" w:hAnsi="Arial" w:cs="Arial"/>
          <w:sz w:val="22"/>
          <w:szCs w:val="22"/>
        </w:rPr>
      </w:pPr>
      <w:r>
        <w:rPr>
          <w:rFonts w:cs="Arial" w:ascii="Arial" w:hAnsi="Arial"/>
          <w:sz w:val="22"/>
          <w:szCs w:val="22"/>
        </w:rPr>
        <w:t xml:space="preserve">na Stadionie wycięte zostały trzy drzewa przez dzierżawcę obiektu gastronomicznego, natomiast na bieżąco prowadzone są prace porządkowe, np. usuwanie suchych gałęzi. Przegląd obiektów Stadionu zaplanowano na początek miesiąca maja br. przy udziale dzierżawców innych nieruchomości znajdujących się na terenie Stadionu, jak i gospodarza Stadionu. Gmina zwracała się do Agencji Nieruchomości Rolnych, która w imieniu Skarbu Państwa administruje tym terenem o stwierdzenie, czy wycinka drzew przy Stadionie jest zasadna. Agencja stwierdziła, że wycinka tych drzew jest niezasadna. </w:t>
      </w:r>
    </w:p>
    <w:p>
      <w:pPr>
        <w:pStyle w:val="Normal"/>
        <w:numPr>
          <w:ilvl w:val="0"/>
          <w:numId w:val="6"/>
        </w:numPr>
        <w:jc w:val="both"/>
        <w:rPr>
          <w:rFonts w:ascii="Arial" w:hAnsi="Arial" w:cs="Arial"/>
          <w:b/>
          <w:b/>
          <w:sz w:val="22"/>
          <w:szCs w:val="22"/>
        </w:rPr>
      </w:pPr>
      <w:r>
        <w:rPr>
          <w:rFonts w:cs="Arial" w:ascii="Arial" w:hAnsi="Arial"/>
          <w:sz w:val="22"/>
          <w:szCs w:val="22"/>
        </w:rPr>
        <w:t xml:space="preserve">przejęcie przez Gminę części drogi Polana Lecha będącej w zasobach Lasów Państwowych jest niemożliwe, ponieważ jest to droga leśna znajdująca się w lesie państwowym. Gmina utrzymuje zarówno część gminną, jak i państwową w zakresie przejezdności. Aby część państwowa tej drogi należała do Gminy należałoby wykonać zadanie celu publicznego. Urząd Miejski zaplanował takie zadanie w ramach środków w nowej perspektywie unijnej i taki projekt został zgłoszony do Urzędu Marszałkowskiego w Szczecinie w ramach kontraktu województwa zachodniopomorskiego z samorządami gminnymi. W poprzedniej kadencji samorządu część zgłaszanych potrzeb miała być zrealizowana przez Starostwo Powiatowe w Myśliborzu. Zostało podpisane trójstronne porozumienie pomiędzy Gminą, Starostwem Powiatowym i Nadleśnictwa Barlinek, które miało na celu w pierwszej kolejności podłączenie Domu Dziecka i Ośrodka Wypoczynkowego Janowo do kanalizacji miejskiej w celu likwidacji istniejących szamb. Niestety w tej sprawie nic nie uczyniono, jedynie Gmina wykonała kanalizację w tamtym obszarze. </w:t>
      </w:r>
    </w:p>
    <w:p>
      <w:pPr>
        <w:pStyle w:val="Normal"/>
        <w:numPr>
          <w:ilvl w:val="0"/>
          <w:numId w:val="6"/>
        </w:numPr>
        <w:jc w:val="both"/>
        <w:rPr>
          <w:rFonts w:ascii="Arial" w:hAnsi="Arial" w:cs="Arial"/>
          <w:b/>
          <w:b/>
          <w:sz w:val="22"/>
          <w:szCs w:val="22"/>
        </w:rPr>
      </w:pPr>
      <w:r>
        <w:rPr>
          <w:rFonts w:cs="Arial" w:ascii="Arial" w:hAnsi="Arial"/>
          <w:sz w:val="22"/>
          <w:szCs w:val="22"/>
        </w:rPr>
        <w:t>obecna Rada Miejska podjęła decyzję o zbyciu terenu na ul. 31 Stycznia celem poszerzenia nieruchomości Wspólnoty Mieszkaniowej znajdującej się na sąsiedniej działce. Przypomniał, że kilka miesięcy temu zwrócił się do Rady o możliwość zbycia w przetargu nieograniczonym terenu, na którym obecnie znajduje się garaż, zaś Wspólnota Mieszkaniowa po negocjacjach uznała, że nie będzie miała roszczeń w tej materii. Stwierdził, że jeżeli osoba zainteresowana nabyciem tego terenu wygra przetarg będzie mogła na nim zbudować przystanek autobus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Dariusz Zieliński – Przewodniczący Rady Miejskiej </w:t>
      </w:r>
      <w:r>
        <w:rPr>
          <w:rFonts w:cs="Arial" w:ascii="Arial" w:hAnsi="Arial"/>
          <w:sz w:val="22"/>
          <w:szCs w:val="22"/>
        </w:rPr>
        <w:t>ogłosił 5 – minutową przerwę w obrad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Beata Stachurska – Wołk – Dyrektor Powiatowego Urzędu Pracy w Myśliborzu</w:t>
      </w:r>
      <w:r>
        <w:rPr>
          <w:rFonts w:cs="Arial" w:ascii="Arial" w:hAnsi="Arial"/>
          <w:sz w:val="22"/>
          <w:szCs w:val="22"/>
        </w:rPr>
        <w:t xml:space="preserve"> przedstawiła i omówiła sytuację na rynku pracy w powiecie myśliborskim w 2013 r. oraz Informację na temat działalności Powiatowego Urzędu Pracy w Myśliborzu w 2013 r. wraz z suplemen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Radny Grzegorz Zieliński</w:t>
      </w:r>
      <w:r>
        <w:rPr>
          <w:rFonts w:cs="Arial" w:ascii="Arial" w:hAnsi="Arial"/>
          <w:sz w:val="22"/>
          <w:szCs w:val="22"/>
        </w:rPr>
        <w:t xml:space="preserve"> powiedział: </w:t>
      </w:r>
      <w:r>
        <w:rPr>
          <w:rFonts w:cs="Arial" w:ascii="Arial" w:hAnsi="Arial"/>
          <w:i/>
          <w:sz w:val="22"/>
          <w:szCs w:val="22"/>
        </w:rPr>
        <w:t xml:space="preserve">„Pani Dyrektor przedstawiła, że w ramach pozyskiwanych środków finansowych z Programu Operacyjnego Kapitał Ludzki współfinansowany z Europejskiego Funduszu Socjalnego, Państwo realizowali zarówno projekty systemowe, programy oraz programy z funduszu Ministerstwa Pracy. Czy Pani mogłaby określić, bo część – rozumiem – projektów już zostało zakończonych i programów, a część jeszcze trwa? Czy napawa to optymizmem, jeżeli chodzi o kwestie przyszłości, że tego typu projekty i programy, no będą minimalizować te skutki bezrobocia? A chciałbym tu zaznaczyć, że niestety tendencja jest wzrostowa. Opierając się na dane liczbowe, które Pani przekazała, jeżeli chodzi o naszą Gminę, no to w sumie obecny rok można powiedzieć jest porównywalny do roku 2006, gdzie m.in. poprzednie lata również były takim tąpnięciem, jeżeli chodzi o bezrobocie w naszej Gminie. Czy Pani mogłaby to określić? Czy jest taka tendencja? Czy widać? Czy coś drgnęło, jeśli chodzi o realizację tego typu programów i projektów?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Dyrektor Powiatowego Urzędu Pracy w Myśliborzu</w:t>
      </w:r>
      <w:r>
        <w:rPr>
          <w:rFonts w:cs="Arial" w:ascii="Arial" w:hAnsi="Arial"/>
          <w:sz w:val="22"/>
          <w:szCs w:val="22"/>
        </w:rPr>
        <w:t xml:space="preserve"> odpowiedziała następująco: </w:t>
      </w:r>
      <w:r>
        <w:rPr>
          <w:rFonts w:cs="Arial" w:ascii="Arial" w:hAnsi="Arial"/>
          <w:i/>
          <w:sz w:val="22"/>
          <w:szCs w:val="22"/>
        </w:rPr>
        <w:t>„Jeśli chodzi o efekt powiem Państwu, jakie jesteśmy zobowiązani jako Powiatowy Urząd Pracy wykonać wskaźniki. Bo bierzemy środki na określonych zasadach, czyli zobowiązujemy się do wykonania określonych wskaźników. Jeśli chodzi o środki Funduszu Pracy, środki ministerialne, jeśli to są środki limitowe, tzn. przyznane dla Powiatu Myśliborskiego w oparciu o dane statystyczne obliczone algorytmem, wzorem matematycznym, te środki zawsze muszą przynieść efekt powyżej 50%. Jeśli chodzi o projekty realizowane ze środków Funduszu Pracy są to środki przyznawane też w formie konkursowej przez Ministerstwo Pracy – tam wymagana efektywność wynosi 70% minimum. Jeśli sięgamy po jakiekolwiek środki zawsze staramy się mierzyć nasze możliwości na zamiary. Nie ubiegamy się o niewiadomo ile tych środków, jeśli nie będziemy mieli możliwości dalszego zatrudnienia. Wolimy – że tak powiem – stosować metodę małych łyżeczek a ciągle, wspierać lokalny rynek pracy i praktycznie sięgając po niewielkie kwoty, ale w takim trybie ciągłym. Staramy się w miarę zapewniać płynność finansową. Bo cóż z tego, że weźmiemy, na przykład raz 5 mln, raz je wydamy i do końca roku nic nie będziemy mieć. Staramy się tak to rozkładać w trybie ciągłym, żeby te środki były dostępne. Jeśli chodzi o efekt projektów unijnych to zależy, Proszę Państwa, do której grupy osób kierowane są te środki. Jeśli są to osoby, na przykład niepełnosprawne – wiemy, że jest trudno na rynku – osoby te, osoby z niepełnosprawnością oprócz tego mają dodatkowe bariery w zakresie funkcjonowania w związku, z czym tutaj jest przyjęta efektywność na poziomie 25%. Z kolei, jeśli chodzi o kobiety - 45%. Długotrwale bezrobotni – 35%. Praktycznie dla każdego programu, dla każdego projektu jest określana odrębnie efektywność biorąc pod uwagę specyfikę czy trudności danej grupy osób bezrobotnych. Dotychczas wywiązywaliśmy się ze wszystkich podjętych zobowiązań związanych z realizacją każdego kolejnego programu. Staramy się współpracować z lokalnymi przedsiębiorcami, namawiać ich do tego, żeby jednak zatrudniali dalej po zakończeniu programów. (…) Nam też zależy na tym, żeby ten rynek pracy rósł, aczkolwiek Powiatowy Urząd Pracy nie zawsze ma bezpośredni wpływ na rynek. Generalnie wszystko zależy od ogólnej sytuacji gospodarczej. My nie tworzymy miejsc pracy. Chciałabym, żeby Państwo mieli świadomość, że my staramy się wspierać i łagodzić skutki bezrobocia, czyli naszym klientom staramy się, chociaż w minimalnym stopniu zapewnić niewielkie, ale jednak środki finansowe. Uważam, że ważne jest też to, że te środki finansowe są wypłacane za pracę. W przypadku, gdyby ich nie było większość, cały ten ciężar utrzymania finansowego, musiałyby przejąć na siebie ośrodki pomocy społecznej. No i tutaj w jakiś sposób staramy się uzupełniać, współpracować w tym zakresie, wymieniamy się informacjami. Staramy się kierować osoby, w pierwszej kolejności obejmować te osoby, które naprawdę potrzebują wsparcia. Aczkolwiek czasem nie jest to także możliwe, bo ograniczają nas przepisy prawa, które jasno określają, do kogo mogą być kierowane środki Funduszu Pracy. Jeśli to jest program, to też możemy objąć tylko i wyłącznie określoną grupę osób bezrobotnych danym wsparcie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Eugeniusz Trafalski</w:t>
      </w:r>
      <w:r>
        <w:rPr>
          <w:rFonts w:cs="Arial" w:ascii="Arial" w:hAnsi="Arial"/>
          <w:sz w:val="22"/>
          <w:szCs w:val="22"/>
        </w:rPr>
        <w:t xml:space="preserve"> zadał następujące pytania: Czy Urząd Pracy w 2014 r. posiadał jakąś kwotę lub jakiś fundusz pieniężny na roboty publiczne na terenach gmin Powiatu Myśliborskiego? Jeżeli tak, jaka to była kwota i jak wyglądał podział tych środków na poszczególne gminy w Powiec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yrektor Powiatowego Urzędu Pracy w Myśliborzu</w:t>
      </w:r>
      <w:r>
        <w:rPr>
          <w:rFonts w:cs="Arial" w:ascii="Arial" w:hAnsi="Arial"/>
          <w:sz w:val="22"/>
          <w:szCs w:val="22"/>
        </w:rPr>
        <w:t xml:space="preserve"> odpowiedziała następująco: </w:t>
      </w:r>
      <w:r>
        <w:rPr>
          <w:rFonts w:cs="Arial" w:ascii="Arial" w:hAnsi="Arial"/>
          <w:i/>
          <w:sz w:val="22"/>
          <w:szCs w:val="22"/>
        </w:rPr>
        <w:t>„Roboty publiczne można organizować tylko i wyłącznie ze środków Funduszu Pracy. Nie mogą to być środki unijne. Jeśli chodzi o Fundusz Pracy na ten rok mieliśmy przyznaną kwotę 1.800.000 zł na cały Powiat. Kwotę tą musieliśmy rozdzielić pomiędzy różnorodne formy wsparcia, nie tylko na roboty publiczne. Na roboty publiczne, na cały Powiat przeznaczona została kwota 500.000 z tego 1.800.000, z czego wypadło po pięć miejsc na gminę. Takie były możliwości finansowe na ten rok. Tym nie mniej około połowy roku jest ogłaszany, z reguły jest rozwiązywana rezerwa Ministra, jeśli chodzi o środki Funduszu Pracy. Z tymże Ministerstwo tu stawia wysoki pułap, jeśli chodzi o zatrudnienie po zakończeniu programu. Tak, jak w latach ubiegłych, jeśli taka rezerwa się ukaże, będzie możliwość sięgnięcia po środki na roboty publiczne, zawsze będziemy pytać wszystkie nasze lokalne samorządy ile w stanie, jaką liczbą miejsc są zainteresowane. Ale musicie Państwo wiedzieć, że po zakończeniu finansowania gmina będzie musiała wyasygnować na 70% tych osób na dalsze zatrudnienie w ramach środków własnych. I to, jakby jest barierą bardzo częs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y Łukasz Stankiewicz</w:t>
      </w:r>
      <w:r>
        <w:rPr>
          <w:rFonts w:cs="Arial" w:ascii="Arial" w:hAnsi="Arial"/>
          <w:sz w:val="22"/>
          <w:szCs w:val="22"/>
        </w:rPr>
        <w:t xml:space="preserve"> powiedział: </w:t>
      </w:r>
      <w:r>
        <w:rPr>
          <w:rFonts w:cs="Arial" w:ascii="Arial" w:hAnsi="Arial"/>
          <w:i/>
          <w:sz w:val="22"/>
          <w:szCs w:val="22"/>
        </w:rPr>
        <w:t>„Pani Dyrektor. Bo generalnie się mówi teraz w „Wiadomościach” na temat urzędów pracy, to przeważnie wiąże się to z reformą. Ta reforma miała być – z tego, co się orientuję – od stycznia tego roku, została przesunięta na maj. I mam pytanie: Czy coś w ogóle z tego wyniknie jeszcze w tym roku dla Państwa, tzn. czy są czynione jakieś przygotowania w tym kierunku? Czy generalnie się to też wiąże ze zwiększeniem środków na ten cel?”</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yrektor Powiatowego Urzędu Pracy w Myśliborzu</w:t>
      </w:r>
      <w:r>
        <w:rPr>
          <w:rFonts w:cs="Arial" w:ascii="Arial" w:hAnsi="Arial"/>
          <w:sz w:val="22"/>
          <w:szCs w:val="22"/>
        </w:rPr>
        <w:t xml:space="preserve"> odpowiedziała następująco: </w:t>
      </w:r>
      <w:r>
        <w:rPr>
          <w:rFonts w:cs="Arial" w:ascii="Arial" w:hAnsi="Arial"/>
          <w:i/>
          <w:sz w:val="22"/>
          <w:szCs w:val="22"/>
        </w:rPr>
        <w:t>„Tak. No nie sądzę, że ze zwiększeniem środków, aczkolwiek ustawa w tej chwili jest nowa. Nowe zmiany są już wprowadzone. Ustawa czeka na podpis u Prezydenta. Bardzo krótki termin jej wprowadzenia w życie będzie – 14 dni, więc się spodziewamy, że ona może być gdzieś w połowie maja, najpóźniej od 1. czerwca. Jeśli chodzi o tą nową ustawę, na powiatowe urzędy pracy zostanie nałożony nowy obowiązek – dodatkowa praca związana z segmentacją osób bezrobotnych. Czyli każda i te osoby, które są zarejestrowane, czy wszystkie przychodzące do Powiatowego Urzędu Pracy, każda z tych osób będzie musiała być przyporządkowana do określonej grupy pod kątem oddalenia od rynku pracy. Czyli pod kątem tego, jak bardzo dana osoba bezrobotna jest zdeterminowana do tego, że chce pracować. Bo nie ma tutaj, co ukrywać, że w naszych rejestrach są zarejestrowane osoby bezrobotne, które tak naprawdę nie potrzebują pracy, a przychodzą do Urzędu z zupełnie innych względów niż praca. Najczęściej jest to składka zdrowotna. (…). W badaniach przeprowadzonych przez Powiatowy Urząd Pracy w Myśliborzu, gdzie myśmy przeankietowali nasze osoby bezrobotne zero jedynkowo: „tak”, „nie”, wyszło nam, że około 30% zarejestrowanych naszych osób bezrobotnych tak naprawdę niczego nie oczekuje od Powiatowego Urzędu Pracy, a już na pewno nie zatrudnienia. Więc jakby taka praca przed nami w tej chwili jest do wykonania. Z założeniami nowej ustawy do końca roku będziemy musieli dokonać segmentacji wszystkich osób zarejestrowanych, czy przyporządkować do odpowiedniej grupy. Trudno mi jakby odnieść się do tego, jakie to przyniesie skutki. no zobaczymy, jakimi będziemy dysponować narzędziami i w jaki sposób to będzie przebiegało. I w zależności jakby przyporządkowania do określonej grupy będą określonym osobom bezrobotnym przysługiwać przywileje także. Czyli tu też będzie ograniczenie. Nie wszyscy będą mogli korzystać także ze wszystkich form wsparcia. Więc jakby to zadanie takie dość ważne przed Powiatowym Urzędem Pracy. Też się mówi o przekazywaniu części zadań do Agencji Zatrudnienia, czyli tak naprawdę tych najtrudniejszych osób bezrobotnych. Wchodzą też nowe jakby instrumenty wsparcia. Wchodzą pożyczki, na przykład dla osób bezrobotnych i dla przedsiębiorców tworzących nowe miejsca pracy na bardzo dobrych warunkach, bo spłata będzie trwała 8 lat i 1% a kwota ponad 70.000 zł jakby będzie możliwa do uzyskania. Wchodzi grant na pracę. Wchodzi taki grant na staż. Trudno mi się odnieść. Nie ma jeszcze aktów wykonawczych, więc jakby o szczegółach trudno mi mówić. W każdym bądź razie, jeśli wejdą te nowe formy wsparcia także liczymy na to, że Minister w ramach rezerwy uruchomi dodatkowe środki na także wprowadzenie tych nowych form wsparcia jeszcze w tym ro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a Maria Piotrowska</w:t>
      </w:r>
      <w:r>
        <w:rPr>
          <w:rFonts w:cs="Arial" w:ascii="Arial" w:hAnsi="Arial"/>
          <w:sz w:val="22"/>
          <w:szCs w:val="22"/>
        </w:rPr>
        <w:t xml:space="preserve"> powiedziała: </w:t>
      </w:r>
      <w:r>
        <w:rPr>
          <w:rFonts w:cs="Arial" w:ascii="Arial" w:hAnsi="Arial"/>
          <w:i/>
          <w:sz w:val="22"/>
          <w:szCs w:val="22"/>
        </w:rPr>
        <w:t>„Wpłynęło 231 wniosków o skierowanie na szkolenia. I szkolenia są z różnych działalności i specjalizacji. Na pewno część ludzi skończyła te szkolenia. Czy oni, czy jest jakoś monitorowane czy oni pracują?”</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yrektor Powiatowego Urzędu Pracy w Myśliborzu</w:t>
      </w:r>
      <w:r>
        <w:rPr>
          <w:rFonts w:cs="Arial" w:ascii="Arial" w:hAnsi="Arial"/>
          <w:sz w:val="22"/>
          <w:szCs w:val="22"/>
        </w:rPr>
        <w:t xml:space="preserve"> odpowiedziała następująco: </w:t>
      </w:r>
      <w:r>
        <w:rPr>
          <w:rFonts w:cs="Arial" w:ascii="Arial" w:hAnsi="Arial"/>
          <w:i/>
          <w:sz w:val="22"/>
          <w:szCs w:val="22"/>
        </w:rPr>
        <w:t>„Tak, tak. Głównie my realizujemy szkolenia w trybie indywidualnym, czyli pod konkretne jakby potrzeby staramy się pracodawców. I 75%. Patrzę w tabelę związaną – to jest tabela 11 na 28 stronie. Strona związana z efektywnością zatrudnieniową po udziale w konkretnych programach. Na 118 osób, które ukończyły w 2013 r. szkolenia 89 podjęło zatrudnienie, czyli 75% pracuje. Efektywność jest badana w trzecim miesiącu po zakończeniu, no w tym przypadku akurat szkolenia. No staramy się ich aktywizować. Jakby nie badamy ich później. Proszę Państwa. Powiatowy Urząd Pracy nie ma takich mocy przerobowych. Ja bym chętnie każdego bezrobotnego osobno śledziła i śledziłabym jego losy i badała statystykę. Osobiście to jest mój konik. Ja lubię się przyglądać liczbom. Ale niestety nie mamy takich mocy przerobowych, żeby każdego z osobna jakby śledzić ich losy, czy on podjął w 5 czy w 8 miesiącu pracę. Czy Kowalski jeszcze figuruje w ewidencji czy już nie? Staramy się oczywiście, jeśli komuś przyznajemy jakieś środki to staramy się te osoby w pierwszej kolejności później zatrudniać.”</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y Romuald Romaniuk</w:t>
      </w:r>
      <w:r>
        <w:rPr>
          <w:rFonts w:cs="Arial" w:ascii="Arial" w:hAnsi="Arial"/>
          <w:sz w:val="22"/>
          <w:szCs w:val="22"/>
        </w:rPr>
        <w:t xml:space="preserve"> pytał, jakie są realne możliwości na wsparcie dla przedsiębiorcy, jeżeli zatrudni osobę zarejestrowaną w Urzędzie Pracy jako bezrobotn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yrektor Powiatowego Urzędu Pracy w Myśliborzu</w:t>
      </w:r>
      <w:r>
        <w:rPr>
          <w:rFonts w:cs="Arial" w:ascii="Arial" w:hAnsi="Arial"/>
          <w:sz w:val="22"/>
          <w:szCs w:val="22"/>
        </w:rPr>
        <w:t xml:space="preserve"> odpowiedziała następująco: </w:t>
      </w:r>
      <w:r>
        <w:rPr>
          <w:rFonts w:cs="Arial" w:ascii="Arial" w:hAnsi="Arial"/>
          <w:i/>
          <w:sz w:val="22"/>
          <w:szCs w:val="22"/>
        </w:rPr>
        <w:t>„Najlepiej ja takiego przedsiębiorcę zapraszam do Powiatowego Urzędu Pracy, bo ja bym tu Państwu musiała opowiadać historię każdej formy wsparcia, która jest kierowana do różnych grup bezrobotnych. I jedne formy wsparcia dla przedsiębiorców stanowią pomoc publiczną inne nie. I w zależności od tego, którą formą wsparcia - i jeszcze oprócz tego przedsiębiorca musi spełniać określone kryteria, żeby móc skorzystać albo nie. Z pomocy publicznej, na przykład nie może skorzystać przedsiębiorca, który miał spadek zatrudnienia w ostatnim roku. Badamy tutaj intensywność pomocy publicznej. Wszystkie formy wsparcia tak naprawdę zarówno dla bezrobotnych i dla przedsiębiorców macie Państwo wymienione na stronie 27. Czyli tak naprawdę: staże, prace interwencyjne, roboty publiczne – no to nie do przedsiębiorców, ale dla pracodawców powiązanych z samorządem lokalnym. Możemy pod potrzeby przedsiębiorcy wyszkolić. Możemy przedsiębiorcy także wyszkolić jego pracowników, jeśli ma taką potrzebę. Są to doposażenia stanowisk pracy. No prace społeczno – użyteczne nie. Są to formy wsparcia, z których mogą korzystać przedsiębiorcy. Aczkolwiek to nie jest sprawa taka prosta do wytłumaczenia w dwóch zdania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adny Romuald Romaniuk </w:t>
      </w:r>
      <w:r>
        <w:rPr>
          <w:rFonts w:cs="Arial" w:ascii="Arial" w:hAnsi="Arial"/>
          <w:sz w:val="22"/>
          <w:szCs w:val="22"/>
        </w:rPr>
        <w:t>spytał: „</w:t>
      </w:r>
      <w:r>
        <w:rPr>
          <w:rFonts w:cs="Arial" w:ascii="Arial" w:hAnsi="Arial"/>
          <w:i/>
          <w:sz w:val="22"/>
          <w:szCs w:val="22"/>
        </w:rPr>
        <w:t>Czyli każdy indywidualnie mus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yrektor Powiatowego Urzędu Pracy w Myśliborzu</w:t>
      </w:r>
      <w:r>
        <w:rPr>
          <w:rFonts w:cs="Arial" w:ascii="Arial" w:hAnsi="Arial"/>
          <w:sz w:val="22"/>
          <w:szCs w:val="22"/>
        </w:rPr>
        <w:t xml:space="preserve"> odpowiedziała radnemu twierdzą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Rada Miejska</w:t>
      </w:r>
      <w:r>
        <w:rPr>
          <w:rFonts w:cs="Arial" w:ascii="Arial" w:hAnsi="Arial"/>
          <w:sz w:val="22"/>
          <w:szCs w:val="22"/>
        </w:rPr>
        <w:t xml:space="preserve"> zapoznała się z Informacją na temat bezrobocia w Gminie Barlinek oraz Powiecie Myśliborskim w 2013 r., a także dotyczącą działalności Powiatowego Urzędu Pracy w Myśliborzu w 2013 r. wraz z suplemen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dokumenty</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ada Miejska</w:t>
      </w:r>
      <w:r>
        <w:rPr>
          <w:rFonts w:cs="Arial" w:ascii="Arial" w:hAnsi="Arial"/>
          <w:sz w:val="22"/>
          <w:szCs w:val="22"/>
        </w:rPr>
        <w:t xml:space="preserve"> zapoznała się ze Sprawozdaniem z działalności Ośrodka Pomocy Społecznej w Barlinku za rok 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Rada Miejska</w:t>
      </w:r>
      <w:r>
        <w:rPr>
          <w:rFonts w:cs="Arial" w:ascii="Arial" w:hAnsi="Arial"/>
          <w:sz w:val="22"/>
          <w:szCs w:val="22"/>
        </w:rPr>
        <w:t xml:space="preserve"> zapoznała się z Informacją na temat działalności sołectw w Gminie Barli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Dariusz Zieliński – Przewodniczący Rady Miejskiej</w:t>
      </w:r>
      <w:r>
        <w:rPr>
          <w:rFonts w:cs="Arial" w:ascii="Arial" w:hAnsi="Arial"/>
          <w:sz w:val="22"/>
          <w:szCs w:val="22"/>
        </w:rPr>
        <w:t xml:space="preserve"> ogłosił 10 – minutową przerwę w obradach w celu przygotowania sprzętu audiowizualnego do przedstawienia prezentacji przez Burmistrza Barlinka na temat założeń perspektywy finansowej Unii Europejskiej na lata 2014-2020 w kontekście potrzeb rozwojowych gminy Barlinek.</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imieniu Burmistrza Barlinka głos zabrała </w:t>
      </w:r>
      <w:r>
        <w:rPr>
          <w:rFonts w:cs="Arial" w:ascii="Arial" w:hAnsi="Arial"/>
          <w:b/>
          <w:sz w:val="22"/>
          <w:szCs w:val="22"/>
        </w:rPr>
        <w:t xml:space="preserve">Amelia Pakosz – Zastępca Burmistrza Barlinka. </w:t>
      </w:r>
      <w:r>
        <w:rPr>
          <w:rFonts w:cs="Arial" w:ascii="Arial" w:hAnsi="Arial"/>
          <w:sz w:val="22"/>
          <w:szCs w:val="22"/>
        </w:rPr>
        <w:t xml:space="preserve">Powiedziała: </w:t>
      </w:r>
      <w:r>
        <w:rPr>
          <w:rFonts w:cs="Arial" w:ascii="Arial" w:hAnsi="Arial"/>
          <w:i/>
          <w:sz w:val="22"/>
          <w:szCs w:val="22"/>
        </w:rPr>
        <w:t>„Chciałabym Państwu w takiej krótkiej prezentacji przedstawić Państwu założenia możliwości korzystania ze wsparcia przez Polskę, a tym bardziej Gminę Barlinek w latach 2014-2020. Tak, jak już na tym pierwszym slajdzie Państwo widzicie w zapisie niestety ulegną zmniejszeniu obszary wsparcia w latach 2014-2020. One się będą przede wszystkim koncentrować na wzroście gospodarczym opartym na wiedzy i na innowacjach. Jak w dalszych prezentacji Państwo zobaczycie trudniej będzie uzyskać środki na te zadania tzw. własne Gminy a zwłaszcza na zadania z zakresu dróg lokalnych, turystyki i sportu. Unia Europejska określiła dla Polski i dla wszystkich państw z okręgu Unii Europejskiej, jakie cele powinniśmy uzyskać w tym okresie programowania i na jakie przede wszystkim tematy będą realizowane w ramach tej polityki spójności. Czyli przede wszystkim:</w:t>
      </w:r>
    </w:p>
    <w:p>
      <w:pPr>
        <w:pStyle w:val="Normal"/>
        <w:jc w:val="both"/>
        <w:rPr>
          <w:rFonts w:ascii="Arial" w:hAnsi="Arial" w:cs="Arial"/>
          <w:i/>
          <w:i/>
          <w:sz w:val="22"/>
          <w:szCs w:val="22"/>
        </w:rPr>
      </w:pPr>
      <w:r>
        <w:rPr>
          <w:rFonts w:cs="Arial" w:ascii="Arial" w:hAnsi="Arial"/>
          <w:i/>
          <w:sz w:val="22"/>
          <w:szCs w:val="22"/>
        </w:rPr>
        <w:t xml:space="preserve">- badania naukowe i rozwój technologiczny, </w:t>
      </w:r>
    </w:p>
    <w:p>
      <w:pPr>
        <w:pStyle w:val="Normal"/>
        <w:jc w:val="both"/>
        <w:rPr>
          <w:rFonts w:ascii="Arial" w:hAnsi="Arial" w:cs="Arial"/>
          <w:i/>
          <w:i/>
          <w:sz w:val="22"/>
          <w:szCs w:val="22"/>
        </w:rPr>
      </w:pPr>
      <w:r>
        <w:rPr>
          <w:rFonts w:cs="Arial" w:ascii="Arial" w:hAnsi="Arial"/>
          <w:i/>
          <w:sz w:val="22"/>
          <w:szCs w:val="22"/>
        </w:rPr>
        <w:t xml:space="preserve">- zwiększenie dostępności i stopnia wykorzystania jakości technologii, </w:t>
      </w:r>
    </w:p>
    <w:p>
      <w:pPr>
        <w:pStyle w:val="Normal"/>
        <w:jc w:val="both"/>
        <w:rPr/>
      </w:pPr>
      <w:r>
        <w:rPr>
          <w:rFonts w:cs="Arial" w:ascii="Arial" w:hAnsi="Arial"/>
          <w:i/>
          <w:sz w:val="22"/>
          <w:szCs w:val="22"/>
        </w:rPr>
        <w:t xml:space="preserve">- podnoszenie konkurencyjności mikro i małych, średnich przedsiębiorstw, </w:t>
      </w:r>
    </w:p>
    <w:p>
      <w:pPr>
        <w:pStyle w:val="Normal"/>
        <w:jc w:val="both"/>
        <w:rPr>
          <w:rFonts w:ascii="Arial" w:hAnsi="Arial" w:cs="Arial"/>
          <w:i/>
          <w:i/>
          <w:sz w:val="22"/>
          <w:szCs w:val="22"/>
        </w:rPr>
      </w:pPr>
      <w:r>
        <w:rPr>
          <w:rFonts w:cs="Arial" w:ascii="Arial" w:hAnsi="Arial"/>
          <w:i/>
          <w:sz w:val="22"/>
          <w:szCs w:val="22"/>
        </w:rPr>
        <w:t xml:space="preserve">- wsparcie przejścia na gospodarkę nisko emisyjną we wszystkich sektorach, </w:t>
      </w:r>
    </w:p>
    <w:p>
      <w:pPr>
        <w:pStyle w:val="Normal"/>
        <w:jc w:val="both"/>
        <w:rPr>
          <w:rFonts w:ascii="Arial" w:hAnsi="Arial" w:cs="Arial"/>
          <w:i/>
          <w:i/>
          <w:sz w:val="22"/>
          <w:szCs w:val="22"/>
        </w:rPr>
      </w:pPr>
      <w:r>
        <w:rPr>
          <w:rFonts w:cs="Arial" w:ascii="Arial" w:hAnsi="Arial"/>
          <w:i/>
          <w:sz w:val="22"/>
          <w:szCs w:val="22"/>
        </w:rPr>
        <w:t xml:space="preserve">- promowanie dostosowania do zmian klimatu i zapobiegania ryzyku i zarządzania ryzykiem, </w:t>
      </w:r>
    </w:p>
    <w:p>
      <w:pPr>
        <w:pStyle w:val="Normal"/>
        <w:jc w:val="both"/>
        <w:rPr/>
      </w:pPr>
      <w:r>
        <w:rPr>
          <w:rFonts w:cs="Arial" w:ascii="Arial" w:hAnsi="Arial"/>
          <w:i/>
          <w:sz w:val="22"/>
          <w:szCs w:val="22"/>
        </w:rPr>
        <w:t>- ochrona środowiska naturalnego i wspieranie efektywności wykorzystania zasobów,</w:t>
      </w:r>
    </w:p>
    <w:p>
      <w:pPr>
        <w:pStyle w:val="Normal"/>
        <w:jc w:val="both"/>
        <w:rPr>
          <w:rFonts w:ascii="Arial" w:hAnsi="Arial" w:cs="Arial"/>
          <w:i/>
          <w:i/>
          <w:sz w:val="22"/>
          <w:szCs w:val="22"/>
        </w:rPr>
      </w:pPr>
      <w:r>
        <w:rPr>
          <w:rFonts w:cs="Arial" w:ascii="Arial" w:hAnsi="Arial"/>
          <w:i/>
          <w:sz w:val="22"/>
          <w:szCs w:val="22"/>
        </w:rPr>
        <w:t xml:space="preserve">- promowanie zrównoważonego transportu i usuwania niedoborów przepustowości, </w:t>
      </w:r>
    </w:p>
    <w:p>
      <w:pPr>
        <w:pStyle w:val="Normal"/>
        <w:jc w:val="both"/>
        <w:rPr>
          <w:rFonts w:ascii="Arial" w:hAnsi="Arial" w:cs="Arial"/>
          <w:i/>
          <w:i/>
          <w:sz w:val="22"/>
          <w:szCs w:val="22"/>
        </w:rPr>
      </w:pPr>
      <w:r>
        <w:rPr>
          <w:rFonts w:cs="Arial" w:ascii="Arial" w:hAnsi="Arial"/>
          <w:i/>
          <w:sz w:val="22"/>
          <w:szCs w:val="22"/>
        </w:rPr>
        <w:t>- wsparcie zatrudnienia i mobilności pracowników,</w:t>
      </w:r>
    </w:p>
    <w:p>
      <w:pPr>
        <w:pStyle w:val="Normal"/>
        <w:jc w:val="both"/>
        <w:rPr>
          <w:rFonts w:ascii="Arial" w:hAnsi="Arial" w:cs="Arial"/>
          <w:i/>
          <w:i/>
          <w:sz w:val="22"/>
          <w:szCs w:val="22"/>
        </w:rPr>
      </w:pPr>
      <w:r>
        <w:rPr>
          <w:rFonts w:cs="Arial" w:ascii="Arial" w:hAnsi="Arial"/>
          <w:i/>
          <w:sz w:val="22"/>
          <w:szCs w:val="22"/>
        </w:rPr>
        <w:t>- wspieranie wyłączenia społecznego i walka z ubóstwem,</w:t>
      </w:r>
    </w:p>
    <w:p>
      <w:pPr>
        <w:pStyle w:val="Normal"/>
        <w:jc w:val="both"/>
        <w:rPr/>
      </w:pPr>
      <w:r>
        <w:rPr>
          <w:rFonts w:cs="Arial" w:ascii="Arial" w:hAnsi="Arial"/>
          <w:i/>
          <w:sz w:val="22"/>
          <w:szCs w:val="22"/>
        </w:rPr>
        <w:t xml:space="preserve">- inwestycje w edukację, </w:t>
      </w:r>
    </w:p>
    <w:p>
      <w:pPr>
        <w:pStyle w:val="Normal"/>
        <w:jc w:val="both"/>
        <w:rPr>
          <w:rFonts w:ascii="Arial" w:hAnsi="Arial" w:cs="Arial"/>
          <w:i/>
          <w:i/>
          <w:sz w:val="22"/>
          <w:szCs w:val="22"/>
        </w:rPr>
      </w:pPr>
      <w:r>
        <w:rPr>
          <w:rFonts w:cs="Arial" w:ascii="Arial" w:hAnsi="Arial"/>
          <w:i/>
          <w:sz w:val="22"/>
          <w:szCs w:val="22"/>
        </w:rPr>
        <w:t>- umiejętności i uczenie się poprzez całe życie,</w:t>
      </w:r>
    </w:p>
    <w:p>
      <w:pPr>
        <w:pStyle w:val="Normal"/>
        <w:jc w:val="both"/>
        <w:rPr/>
      </w:pPr>
      <w:r>
        <w:rPr>
          <w:rFonts w:cs="Arial" w:ascii="Arial" w:hAnsi="Arial"/>
          <w:i/>
          <w:sz w:val="22"/>
          <w:szCs w:val="22"/>
        </w:rPr>
        <w:t>- wzmocnienie potencjału instytucjonalnego i skuteczności administracji publicznej.</w:t>
      </w:r>
    </w:p>
    <w:p>
      <w:pPr>
        <w:pStyle w:val="Normal"/>
        <w:jc w:val="both"/>
        <w:rPr/>
      </w:pPr>
      <w:r>
        <w:rPr>
          <w:rFonts w:cs="Arial" w:ascii="Arial" w:hAnsi="Arial"/>
          <w:i/>
          <w:sz w:val="22"/>
          <w:szCs w:val="22"/>
        </w:rPr>
        <w:t>Z tych wszystkich celów tematycznych nasz Rząd musiał przygotować się i opracować programy. I tak, jak Państwo już zauważyliście, że faktycznie ciężko będzie realizować nam zadania wynikających tak faktycznie z naszych potrzeb. I w ramach Europejskiego Funduszu Rozwoju Regionalnego 50% środków tego Funduszu zostało przeznaczone na badania naukowe i rozwój technologiczny, innowacje, podnoszenie konkurencyjności mikro i małych i średnich przedsiębiorstw zarówno sektora rolnego, jak i sektora rybołówstwa i wspieranie przejścia na gospodarkę nisko emisyjną we wszystkich sektorach. I tak, jak jest tutaj podkreślone, że z dziedzin z zakresu zadań samorządowych nie wszystkie zadania nam się wpiszą. Pierwszym programem, którym będziemy mogli realizować zadania – są podzielone na kilka programów, ale ten pierwszy program, to jest Program Rozwoju Obszarów Wiejskich. Tutaj zostały przeznaczone środki w wysokości ponad 13 miliardów Euro. Już tak szczegółowo, jak to się będzie kształtowało, bo to są dopiero…, jeszcze te programy nie są zatwierdzone, to są przymiarki do podziału środków, (…) nie będę szczegółowo omawiała. I, jakie główne zadania będzie można realizować w ramach Programu Rozwoju Obszarów Wiejskich:</w:t>
      </w:r>
    </w:p>
    <w:p>
      <w:pPr>
        <w:pStyle w:val="Normal"/>
        <w:numPr>
          <w:ilvl w:val="0"/>
          <w:numId w:val="1"/>
        </w:numPr>
        <w:jc w:val="both"/>
        <w:rPr>
          <w:rFonts w:ascii="Arial" w:hAnsi="Arial" w:cs="Arial"/>
          <w:i/>
          <w:i/>
          <w:sz w:val="22"/>
          <w:szCs w:val="22"/>
        </w:rPr>
      </w:pPr>
      <w:r>
        <w:rPr>
          <w:rFonts w:cs="Arial" w:ascii="Arial" w:hAnsi="Arial"/>
          <w:i/>
          <w:sz w:val="22"/>
          <w:szCs w:val="22"/>
        </w:rPr>
        <w:t>badania inwestycji związanych z utrzymaniem i odbudową i poprawą stanu dziedzictwa kulturowego i przyrodniczego wsi, krajobrazu wiejskiego i miejsc o wysokiej wartości przyrodniczej:</w:t>
      </w:r>
    </w:p>
    <w:p>
      <w:pPr>
        <w:pStyle w:val="Normal"/>
        <w:ind w:left="540" w:hanging="180"/>
        <w:jc w:val="both"/>
        <w:rPr>
          <w:rFonts w:ascii="Arial" w:hAnsi="Arial" w:cs="Arial"/>
          <w:i/>
          <w:i/>
          <w:sz w:val="22"/>
          <w:szCs w:val="22"/>
        </w:rPr>
      </w:pPr>
      <w:r>
        <w:rPr>
          <w:rFonts w:cs="Arial" w:ascii="Arial" w:hAnsi="Arial"/>
          <w:i/>
          <w:sz w:val="22"/>
          <w:szCs w:val="22"/>
        </w:rPr>
        <w:t>- odnowa lub poprawa stanu obiektów budowlanych w tym zabytkowych, ale służących wyłącznie dziedzictwu kulturowego,</w:t>
      </w:r>
    </w:p>
    <w:p>
      <w:pPr>
        <w:pStyle w:val="Normal"/>
        <w:ind w:left="540" w:hanging="180"/>
        <w:jc w:val="both"/>
        <w:rPr>
          <w:rFonts w:ascii="Arial" w:hAnsi="Arial" w:cs="Arial"/>
          <w:i/>
          <w:i/>
          <w:sz w:val="22"/>
          <w:szCs w:val="22"/>
        </w:rPr>
      </w:pPr>
      <w:r>
        <w:rPr>
          <w:rFonts w:cs="Arial" w:ascii="Arial" w:hAnsi="Arial"/>
          <w:i/>
          <w:sz w:val="22"/>
          <w:szCs w:val="22"/>
        </w:rPr>
        <w:t>- zakup obiektów charakterystycznych dla tradycji budownictwa w danym regionie z przeznaczeniem na wykorzystanie na cele publiczne,</w:t>
      </w:r>
    </w:p>
    <w:p>
      <w:pPr>
        <w:pStyle w:val="Normal"/>
        <w:numPr>
          <w:ilvl w:val="0"/>
          <w:numId w:val="1"/>
        </w:numPr>
        <w:jc w:val="both"/>
        <w:rPr>
          <w:rFonts w:ascii="Arial" w:hAnsi="Arial" w:cs="Arial"/>
          <w:i/>
          <w:i/>
          <w:sz w:val="22"/>
          <w:szCs w:val="22"/>
        </w:rPr>
      </w:pPr>
      <w:r>
        <w:rPr>
          <w:rFonts w:cs="Arial" w:ascii="Arial" w:hAnsi="Arial"/>
          <w:i/>
          <w:sz w:val="22"/>
          <w:szCs w:val="22"/>
        </w:rPr>
        <w:t>inwestycje i tworzenie, ulepszenie lub rozwijanie podstawowych usług lokalnych dla ludności wiejskiej, w tym rekreacji i kultury oraz powiązanej z nią infrastruktury:</w:t>
      </w:r>
    </w:p>
    <w:p>
      <w:pPr>
        <w:pStyle w:val="Normal"/>
        <w:ind w:left="540" w:hanging="180"/>
        <w:jc w:val="both"/>
        <w:rPr/>
      </w:pPr>
      <w:r>
        <w:rPr>
          <w:rFonts w:cs="Arial" w:ascii="Arial" w:hAnsi="Arial"/>
          <w:i/>
          <w:sz w:val="22"/>
          <w:szCs w:val="22"/>
        </w:rPr>
        <w:t>- budowa, przebudowa, modernizacja lub wyposażenie obiektów pełniących funkcje kulturalne oraz kształtowanie przestrzeni publicznej,</w:t>
      </w:r>
    </w:p>
    <w:p>
      <w:pPr>
        <w:pStyle w:val="Normal"/>
        <w:ind w:left="540" w:hanging="180"/>
        <w:jc w:val="both"/>
        <w:rPr>
          <w:rFonts w:ascii="Arial" w:hAnsi="Arial" w:cs="Arial"/>
          <w:i/>
          <w:i/>
          <w:sz w:val="22"/>
          <w:szCs w:val="22"/>
        </w:rPr>
      </w:pPr>
      <w:r>
        <w:rPr>
          <w:rFonts w:cs="Arial" w:ascii="Arial" w:hAnsi="Arial"/>
          <w:i/>
          <w:sz w:val="22"/>
          <w:szCs w:val="22"/>
        </w:rPr>
        <w:t>- budowa, przebudowa, modernizacja lub wyposażenie targowiska lub obiektu budowlanego z przeznaczeniem na promocję lokalnych produktów i usług.</w:t>
      </w:r>
    </w:p>
    <w:p>
      <w:pPr>
        <w:pStyle w:val="Normal"/>
        <w:jc w:val="both"/>
        <w:rPr>
          <w:rFonts w:ascii="Arial" w:hAnsi="Arial" w:cs="Arial"/>
          <w:i/>
          <w:i/>
          <w:sz w:val="22"/>
          <w:szCs w:val="22"/>
        </w:rPr>
      </w:pPr>
      <w:r>
        <w:rPr>
          <w:rFonts w:cs="Arial" w:ascii="Arial" w:hAnsi="Arial"/>
          <w:i/>
          <w:sz w:val="22"/>
          <w:szCs w:val="22"/>
        </w:rPr>
        <w:t>I również w ramach Programów Rozwoju Obszarów Wiejskich będzie realizowany Program Lider. Jak już Państwo na pewno wiecie i słyszeliście na obszarze danej gminy może w tej chwili funkcjonować tylko jedna grupa lokalna. W naszym przypadku będzie to najprawdopodobniej grupa Lider Pojezierza, czyli nie będziemy już uczestniczyli w grupie SIEJA. I w ramach programów Lider będzie można realizować:</w:t>
      </w:r>
    </w:p>
    <w:p>
      <w:pPr>
        <w:pStyle w:val="Normal"/>
        <w:numPr>
          <w:ilvl w:val="0"/>
          <w:numId w:val="3"/>
        </w:numPr>
        <w:jc w:val="both"/>
        <w:rPr>
          <w:rFonts w:ascii="Arial" w:hAnsi="Arial" w:cs="Arial"/>
          <w:i/>
          <w:i/>
          <w:sz w:val="22"/>
          <w:szCs w:val="22"/>
        </w:rPr>
      </w:pPr>
      <w:r>
        <w:rPr>
          <w:rFonts w:cs="Arial" w:ascii="Arial" w:hAnsi="Arial"/>
          <w:i/>
          <w:sz w:val="22"/>
          <w:szCs w:val="22"/>
        </w:rPr>
        <w:t>tworzenie i rozwój i wyposażenie infrastruktury turystycznej i rekreacyjnej przeznaczonej na użytek publiczny,</w:t>
      </w:r>
    </w:p>
    <w:p>
      <w:pPr>
        <w:pStyle w:val="Normal"/>
        <w:numPr>
          <w:ilvl w:val="0"/>
          <w:numId w:val="3"/>
        </w:numPr>
        <w:jc w:val="both"/>
        <w:rPr>
          <w:rFonts w:ascii="Arial" w:hAnsi="Arial" w:cs="Arial"/>
          <w:i/>
          <w:i/>
          <w:sz w:val="22"/>
          <w:szCs w:val="22"/>
        </w:rPr>
      </w:pPr>
      <w:r>
        <w:rPr>
          <w:rFonts w:cs="Arial" w:ascii="Arial" w:hAnsi="Arial"/>
          <w:i/>
          <w:sz w:val="22"/>
          <w:szCs w:val="22"/>
        </w:rPr>
        <w:t>promowanie i zachowanie lub oznakowanie lokalnego dziedzictwa przyrodniczego, kulturalnego i historycznego pod warunkiem zapewnienia jej dostępności zwiedzającym,</w:t>
      </w:r>
    </w:p>
    <w:p>
      <w:pPr>
        <w:pStyle w:val="Normal"/>
        <w:numPr>
          <w:ilvl w:val="0"/>
          <w:numId w:val="3"/>
        </w:numPr>
        <w:jc w:val="both"/>
        <w:rPr>
          <w:rFonts w:ascii="Arial" w:hAnsi="Arial" w:cs="Arial"/>
          <w:i/>
          <w:i/>
          <w:sz w:val="22"/>
          <w:szCs w:val="22"/>
        </w:rPr>
      </w:pPr>
      <w:r>
        <w:rPr>
          <w:rFonts w:cs="Arial" w:ascii="Arial" w:hAnsi="Arial"/>
          <w:i/>
          <w:sz w:val="22"/>
          <w:szCs w:val="22"/>
        </w:rPr>
        <w:t>tworzenie, ulepszenie, rozbudowa lub wyposażenie infrastruktury społecznej, która związana jest z działalnością:</w:t>
      </w:r>
    </w:p>
    <w:p>
      <w:pPr>
        <w:pStyle w:val="Normal"/>
        <w:ind w:left="540" w:hanging="180"/>
        <w:jc w:val="both"/>
        <w:rPr/>
      </w:pPr>
      <w:r>
        <w:rPr>
          <w:rFonts w:cs="Arial" w:ascii="Arial" w:hAnsi="Arial"/>
          <w:i/>
          <w:sz w:val="22"/>
          <w:szCs w:val="22"/>
        </w:rPr>
        <w:t xml:space="preserve">- żłobków, klubów dziecięcych, przedszkoli, oddziałów przedszkolnych i innych form wychowania przedszkolnego, </w:t>
      </w:r>
    </w:p>
    <w:p>
      <w:pPr>
        <w:pStyle w:val="Normal"/>
        <w:ind w:firstLine="360"/>
        <w:jc w:val="both"/>
        <w:rPr>
          <w:rFonts w:ascii="Arial" w:hAnsi="Arial" w:cs="Arial"/>
          <w:i/>
          <w:i/>
          <w:sz w:val="22"/>
          <w:szCs w:val="22"/>
        </w:rPr>
      </w:pPr>
      <w:r>
        <w:rPr>
          <w:rFonts w:cs="Arial" w:ascii="Arial" w:hAnsi="Arial"/>
          <w:i/>
          <w:sz w:val="22"/>
          <w:szCs w:val="22"/>
        </w:rPr>
        <w:t>- placówek dziennego pobytu dla osób starszych, niepełnosprawnych,</w:t>
      </w:r>
    </w:p>
    <w:p>
      <w:pPr>
        <w:pStyle w:val="Normal"/>
        <w:ind w:firstLine="360"/>
        <w:jc w:val="both"/>
        <w:rPr>
          <w:rFonts w:ascii="Arial" w:hAnsi="Arial" w:cs="Arial"/>
          <w:i/>
          <w:i/>
          <w:sz w:val="22"/>
          <w:szCs w:val="22"/>
        </w:rPr>
      </w:pPr>
      <w:r>
        <w:rPr>
          <w:rFonts w:cs="Arial" w:ascii="Arial" w:hAnsi="Arial"/>
          <w:i/>
          <w:sz w:val="22"/>
          <w:szCs w:val="22"/>
        </w:rPr>
        <w:t>- instytucji kultury.</w:t>
      </w:r>
    </w:p>
    <w:p>
      <w:pPr>
        <w:pStyle w:val="Normal"/>
        <w:jc w:val="both"/>
        <w:rPr>
          <w:rFonts w:ascii="Arial" w:hAnsi="Arial" w:cs="Arial"/>
          <w:i/>
          <w:i/>
          <w:sz w:val="22"/>
          <w:szCs w:val="22"/>
        </w:rPr>
      </w:pPr>
      <w:r>
        <w:rPr>
          <w:rFonts w:cs="Arial" w:ascii="Arial" w:hAnsi="Arial"/>
          <w:i/>
          <w:sz w:val="22"/>
          <w:szCs w:val="22"/>
        </w:rPr>
        <w:t>Następnym programem, który będzie realizowany na terenie Polski i w tym województwie zachodniopomorskim będzie to Regionalny Program Operacyjny Województwa Zachodniopomorskiego. I na ten Program na lata 2014-2020 nasze województwo otrzyma 1.600.000.000 Euro. I z tego nasze województwo wytypowało i wskazało, jakie mniej więcej priorytety i zadania będzie wspierać. Ale te zadania tutaj przedstawione dotyczą tylko jednostek samorządu terytorialnego. Nie obejmują innych sektorów, w tym sektora gospodarczego. Sektor gospodarczy będzie mógł korzystać z innych priorytetów. I tak, jak były wytyczne, czyli te cele określone przez Unię Europejską, czyli przede wszystkim nastawienie na rozwój gospodarczy tak do tego musiało się dostosować każde województwo i nasze województwo określiło to w ten sposób, że będzie wspierać:</w:t>
      </w:r>
    </w:p>
    <w:p>
      <w:pPr>
        <w:pStyle w:val="Normal"/>
        <w:numPr>
          <w:ilvl w:val="0"/>
          <w:numId w:val="2"/>
        </w:numPr>
        <w:tabs>
          <w:tab w:val="clear" w:pos="708"/>
          <w:tab w:val="left" w:pos="540" w:leader="none"/>
        </w:tabs>
        <w:ind w:left="540" w:hanging="428"/>
        <w:jc w:val="both"/>
        <w:rPr>
          <w:rFonts w:ascii="Arial" w:hAnsi="Arial" w:cs="Arial"/>
          <w:i/>
          <w:i/>
          <w:sz w:val="22"/>
          <w:szCs w:val="22"/>
        </w:rPr>
      </w:pPr>
      <w:r>
        <w:rPr>
          <w:rFonts w:cs="Arial" w:ascii="Arial" w:hAnsi="Arial"/>
          <w:i/>
          <w:sz w:val="22"/>
          <w:szCs w:val="22"/>
        </w:rPr>
        <w:t xml:space="preserve">wzmocnienie dotychczasowych terenów inwestycyjnych. Poprzez wzmocnienie, to oni traktują, że już istnieją dane strefy przemysłowe i na przykład trzeba coś tam zrobić, żeby przyciągnąć jeszcze większą liczbę inwestorów. </w:t>
      </w:r>
    </w:p>
    <w:p>
      <w:pPr>
        <w:pStyle w:val="Normal"/>
        <w:numPr>
          <w:ilvl w:val="0"/>
          <w:numId w:val="2"/>
        </w:numPr>
        <w:tabs>
          <w:tab w:val="clear" w:pos="708"/>
          <w:tab w:val="left" w:pos="540" w:leader="none"/>
        </w:tabs>
        <w:ind w:left="540" w:hanging="428"/>
        <w:jc w:val="both"/>
        <w:rPr>
          <w:rFonts w:ascii="Arial" w:hAnsi="Arial" w:cs="Arial"/>
          <w:i/>
          <w:i/>
          <w:sz w:val="22"/>
          <w:szCs w:val="22"/>
        </w:rPr>
      </w:pPr>
      <w:r>
        <w:rPr>
          <w:rFonts w:cs="Arial" w:ascii="Arial" w:hAnsi="Arial"/>
          <w:i/>
          <w:sz w:val="22"/>
          <w:szCs w:val="22"/>
        </w:rPr>
        <w:t>tworzenie nowych obszarów aktywności gospodarczej na terenach popegerowskich, powojskowych, poprzemysłowych i pokolejowych,</w:t>
      </w:r>
    </w:p>
    <w:p>
      <w:pPr>
        <w:pStyle w:val="Normal"/>
        <w:numPr>
          <w:ilvl w:val="0"/>
          <w:numId w:val="2"/>
        </w:numPr>
        <w:tabs>
          <w:tab w:val="clear" w:pos="708"/>
          <w:tab w:val="left" w:pos="540" w:leader="none"/>
        </w:tabs>
        <w:ind w:left="540" w:hanging="428"/>
        <w:jc w:val="both"/>
        <w:rPr/>
      </w:pPr>
      <w:r>
        <w:rPr>
          <w:rFonts w:cs="Arial" w:ascii="Arial" w:hAnsi="Arial"/>
          <w:i/>
          <w:sz w:val="22"/>
          <w:szCs w:val="22"/>
        </w:rPr>
        <w:t>promocja gospodarcza, turystyczna regionu,</w:t>
      </w:r>
    </w:p>
    <w:p>
      <w:pPr>
        <w:pStyle w:val="Normal"/>
        <w:numPr>
          <w:ilvl w:val="0"/>
          <w:numId w:val="2"/>
        </w:numPr>
        <w:tabs>
          <w:tab w:val="clear" w:pos="708"/>
          <w:tab w:val="left" w:pos="540" w:leader="none"/>
        </w:tabs>
        <w:ind w:left="540" w:hanging="428"/>
        <w:jc w:val="both"/>
        <w:rPr>
          <w:rFonts w:ascii="Arial" w:hAnsi="Arial" w:cs="Arial"/>
          <w:i/>
          <w:i/>
          <w:sz w:val="22"/>
          <w:szCs w:val="22"/>
        </w:rPr>
      </w:pPr>
      <w:r>
        <w:rPr>
          <w:rFonts w:cs="Arial" w:ascii="Arial" w:hAnsi="Arial"/>
          <w:i/>
          <w:sz w:val="22"/>
          <w:szCs w:val="22"/>
        </w:rPr>
        <w:t>projekty uzupełniające na obszarach miejskich nakierowane na zmniejszenie emisji gazów cieplarnianych, m.in. takie, jak: modernizacja oświetlenia miejskiego w kierunku jego energooszczędności,</w:t>
      </w:r>
    </w:p>
    <w:p>
      <w:pPr>
        <w:pStyle w:val="Normal"/>
        <w:numPr>
          <w:ilvl w:val="0"/>
          <w:numId w:val="2"/>
        </w:numPr>
        <w:tabs>
          <w:tab w:val="clear" w:pos="708"/>
          <w:tab w:val="left" w:pos="540" w:leader="none"/>
        </w:tabs>
        <w:ind w:left="540" w:hanging="428"/>
        <w:jc w:val="both"/>
        <w:rPr>
          <w:rFonts w:ascii="Arial" w:hAnsi="Arial" w:cs="Arial"/>
          <w:i/>
          <w:i/>
          <w:sz w:val="22"/>
          <w:szCs w:val="22"/>
        </w:rPr>
      </w:pPr>
      <w:r>
        <w:rPr>
          <w:rFonts w:cs="Arial" w:ascii="Arial" w:hAnsi="Arial"/>
          <w:i/>
          <w:sz w:val="22"/>
          <w:szCs w:val="22"/>
        </w:rPr>
        <w:t>kompleksowa modernizacja energetyczna obiektów użyteczności publicznej,</w:t>
      </w:r>
    </w:p>
    <w:p>
      <w:pPr>
        <w:pStyle w:val="Normal"/>
        <w:numPr>
          <w:ilvl w:val="0"/>
          <w:numId w:val="2"/>
        </w:numPr>
        <w:tabs>
          <w:tab w:val="clear" w:pos="708"/>
          <w:tab w:val="left" w:pos="540" w:leader="none"/>
        </w:tabs>
        <w:ind w:left="540" w:hanging="428"/>
        <w:jc w:val="both"/>
        <w:rPr>
          <w:rFonts w:ascii="Arial" w:hAnsi="Arial" w:cs="Arial"/>
          <w:i/>
          <w:i/>
          <w:sz w:val="22"/>
          <w:szCs w:val="22"/>
        </w:rPr>
      </w:pPr>
      <w:r>
        <w:rPr>
          <w:rFonts w:cs="Arial" w:ascii="Arial" w:hAnsi="Arial"/>
          <w:i/>
          <w:sz w:val="22"/>
          <w:szCs w:val="22"/>
        </w:rPr>
        <w:t>kompleksowa modernizacja energetyczna wielorodzinnych budynków mieszkalnych,</w:t>
      </w:r>
    </w:p>
    <w:p>
      <w:pPr>
        <w:pStyle w:val="Normal"/>
        <w:numPr>
          <w:ilvl w:val="0"/>
          <w:numId w:val="2"/>
        </w:numPr>
        <w:tabs>
          <w:tab w:val="clear" w:pos="708"/>
          <w:tab w:val="left" w:pos="540" w:leader="none"/>
        </w:tabs>
        <w:ind w:left="540" w:hanging="428"/>
        <w:jc w:val="both"/>
        <w:rPr>
          <w:rFonts w:ascii="Arial" w:hAnsi="Arial" w:cs="Arial"/>
          <w:i/>
          <w:i/>
          <w:sz w:val="22"/>
          <w:szCs w:val="22"/>
        </w:rPr>
      </w:pPr>
      <w:r>
        <w:rPr>
          <w:rFonts w:cs="Arial" w:ascii="Arial" w:hAnsi="Arial"/>
          <w:i/>
          <w:sz w:val="22"/>
          <w:szCs w:val="22"/>
        </w:rPr>
        <w:t>zastępowanie konwencjonalnych źródeł energii źródłami odnawialnymi przede wszystkim z biomasy, biomasy i energii słonecznej,</w:t>
      </w:r>
    </w:p>
    <w:p>
      <w:pPr>
        <w:pStyle w:val="Normal"/>
        <w:numPr>
          <w:ilvl w:val="0"/>
          <w:numId w:val="2"/>
        </w:numPr>
        <w:tabs>
          <w:tab w:val="clear" w:pos="708"/>
          <w:tab w:val="left" w:pos="540" w:leader="none"/>
        </w:tabs>
        <w:ind w:left="540" w:hanging="428"/>
        <w:jc w:val="both"/>
        <w:rPr/>
      </w:pPr>
      <w:r>
        <w:rPr>
          <w:rFonts w:cs="Arial" w:ascii="Arial" w:hAnsi="Arial"/>
          <w:i/>
          <w:sz w:val="22"/>
          <w:szCs w:val="22"/>
        </w:rPr>
        <w:t>budowa i modernizacja sieci kanalizacyjnych,</w:t>
      </w:r>
    </w:p>
    <w:p>
      <w:pPr>
        <w:pStyle w:val="Normal"/>
        <w:numPr>
          <w:ilvl w:val="0"/>
          <w:numId w:val="2"/>
        </w:numPr>
        <w:tabs>
          <w:tab w:val="clear" w:pos="708"/>
          <w:tab w:val="left" w:pos="540" w:leader="none"/>
        </w:tabs>
        <w:ind w:left="540" w:hanging="428"/>
        <w:jc w:val="both"/>
        <w:rPr>
          <w:rFonts w:ascii="Arial" w:hAnsi="Arial" w:cs="Arial"/>
          <w:i/>
          <w:i/>
          <w:sz w:val="22"/>
          <w:szCs w:val="22"/>
        </w:rPr>
      </w:pPr>
      <w:r>
        <w:rPr>
          <w:rFonts w:cs="Arial" w:ascii="Arial" w:hAnsi="Arial"/>
          <w:i/>
          <w:sz w:val="22"/>
          <w:szCs w:val="22"/>
        </w:rPr>
        <w:t>budowa lub modernizacja oczyszczalni ścieków,</w:t>
      </w:r>
    </w:p>
    <w:p>
      <w:pPr>
        <w:pStyle w:val="Normal"/>
        <w:numPr>
          <w:ilvl w:val="0"/>
          <w:numId w:val="2"/>
        </w:numPr>
        <w:tabs>
          <w:tab w:val="clear" w:pos="708"/>
          <w:tab w:val="left" w:pos="540" w:leader="none"/>
        </w:tabs>
        <w:ind w:left="540" w:hanging="540"/>
        <w:jc w:val="both"/>
        <w:rPr>
          <w:rFonts w:ascii="Arial" w:hAnsi="Arial" w:cs="Arial"/>
          <w:i/>
          <w:i/>
          <w:sz w:val="22"/>
          <w:szCs w:val="22"/>
        </w:rPr>
      </w:pPr>
      <w:r>
        <w:rPr>
          <w:rFonts w:cs="Arial" w:ascii="Arial" w:hAnsi="Arial"/>
          <w:i/>
          <w:sz w:val="22"/>
          <w:szCs w:val="22"/>
        </w:rPr>
        <w:t>kompleksowe inwestycje w zakresie rozwoju systemu gospodarki odpadami komunalnymi,</w:t>
      </w:r>
    </w:p>
    <w:p>
      <w:pPr>
        <w:pStyle w:val="Normal"/>
        <w:numPr>
          <w:ilvl w:val="0"/>
          <w:numId w:val="2"/>
        </w:numPr>
        <w:tabs>
          <w:tab w:val="clear" w:pos="708"/>
          <w:tab w:val="left" w:pos="540" w:leader="none"/>
        </w:tabs>
        <w:ind w:left="540" w:hanging="540"/>
        <w:jc w:val="both"/>
        <w:rPr>
          <w:rFonts w:ascii="Arial" w:hAnsi="Arial" w:cs="Arial"/>
          <w:i/>
          <w:i/>
          <w:sz w:val="22"/>
          <w:szCs w:val="22"/>
        </w:rPr>
      </w:pPr>
      <w:r>
        <w:rPr>
          <w:rFonts w:cs="Arial" w:ascii="Arial" w:hAnsi="Arial"/>
          <w:i/>
          <w:sz w:val="22"/>
          <w:szCs w:val="22"/>
        </w:rPr>
        <w:t>prace konserwatorskie, restauratorskie przy zabytkach , historycznych zespołach budowlanych prowadzone dla dostosowania tych obiektów na cele użytkowe.</w:t>
      </w:r>
    </w:p>
    <w:p>
      <w:pPr>
        <w:pStyle w:val="Normal"/>
        <w:numPr>
          <w:ilvl w:val="0"/>
          <w:numId w:val="2"/>
        </w:numPr>
        <w:tabs>
          <w:tab w:val="clear" w:pos="708"/>
          <w:tab w:val="left" w:pos="540" w:leader="none"/>
        </w:tabs>
        <w:ind w:left="540" w:hanging="540"/>
        <w:jc w:val="both"/>
        <w:rPr>
          <w:rFonts w:ascii="Arial" w:hAnsi="Arial" w:cs="Arial"/>
          <w:i/>
          <w:i/>
          <w:sz w:val="22"/>
          <w:szCs w:val="22"/>
        </w:rPr>
      </w:pPr>
      <w:r>
        <w:rPr>
          <w:rFonts w:cs="Arial" w:ascii="Arial" w:hAnsi="Arial"/>
          <w:i/>
          <w:sz w:val="22"/>
          <w:szCs w:val="22"/>
        </w:rPr>
        <w:t xml:space="preserve">projekty w zakresie tworzenia centrów ochrony różnorodności biologicznej na obszarach miejskich i poza miejskich w oparciu o gatunki rodzime, </w:t>
      </w:r>
    </w:p>
    <w:p>
      <w:pPr>
        <w:pStyle w:val="Normal"/>
        <w:numPr>
          <w:ilvl w:val="0"/>
          <w:numId w:val="2"/>
        </w:numPr>
        <w:tabs>
          <w:tab w:val="clear" w:pos="708"/>
          <w:tab w:val="left" w:pos="540" w:leader="none"/>
        </w:tabs>
        <w:ind w:left="540" w:hanging="540"/>
        <w:jc w:val="both"/>
        <w:rPr>
          <w:rFonts w:ascii="Arial" w:hAnsi="Arial" w:cs="Arial"/>
          <w:i/>
          <w:i/>
          <w:sz w:val="22"/>
          <w:szCs w:val="22"/>
        </w:rPr>
      </w:pPr>
      <w:r>
        <w:rPr>
          <w:rFonts w:cs="Arial" w:ascii="Arial" w:hAnsi="Arial"/>
          <w:i/>
          <w:sz w:val="22"/>
          <w:szCs w:val="22"/>
        </w:rPr>
        <w:t>kanalizacja ruchu turystycznego dzięki budowie, rozbudowie infrastruktury turystycznej, z zakresu m.in. ścieżek tematycznych, tras rowerowych, tarasów widokowych, przystani jachtowych w celu ochrony siedlisk przed nadmiernym ruchem turystycznym,</w:t>
      </w:r>
    </w:p>
    <w:p>
      <w:pPr>
        <w:pStyle w:val="Normal"/>
        <w:numPr>
          <w:ilvl w:val="0"/>
          <w:numId w:val="2"/>
        </w:numPr>
        <w:tabs>
          <w:tab w:val="clear" w:pos="708"/>
          <w:tab w:val="left" w:pos="540" w:leader="none"/>
        </w:tabs>
        <w:ind w:left="540" w:hanging="540"/>
        <w:jc w:val="both"/>
        <w:rPr>
          <w:rFonts w:ascii="Arial" w:hAnsi="Arial" w:cs="Arial"/>
          <w:i/>
          <w:i/>
          <w:sz w:val="22"/>
          <w:szCs w:val="22"/>
        </w:rPr>
      </w:pPr>
      <w:r>
        <w:rPr>
          <w:rFonts w:cs="Arial" w:ascii="Arial" w:hAnsi="Arial"/>
          <w:i/>
          <w:sz w:val="22"/>
          <w:szCs w:val="22"/>
        </w:rPr>
        <w:t>wsparcie projektów w zakresie Ministra Infrastruktury Turystyki Aktywnej i Uzdrowiskowej bazujące na endogenicznych potencjałach obszaru mającej charakter poza zatrudnieniowy,</w:t>
      </w:r>
    </w:p>
    <w:p>
      <w:pPr>
        <w:pStyle w:val="Normal"/>
        <w:numPr>
          <w:ilvl w:val="0"/>
          <w:numId w:val="2"/>
        </w:numPr>
        <w:tabs>
          <w:tab w:val="clear" w:pos="708"/>
          <w:tab w:val="left" w:pos="540" w:leader="none"/>
        </w:tabs>
        <w:ind w:left="540" w:hanging="540"/>
        <w:jc w:val="both"/>
        <w:rPr/>
      </w:pPr>
      <w:r>
        <w:rPr>
          <w:rFonts w:cs="Arial" w:ascii="Arial" w:hAnsi="Arial"/>
          <w:i/>
          <w:sz w:val="22"/>
          <w:szCs w:val="22"/>
        </w:rPr>
        <w:t>budowa nowych dróg, ale wyłącznie tych dróg, na obszarach, które są o zwiększonym natężeniu ruchu w celu odciążenia kluczowych odcinków drogowych,</w:t>
      </w:r>
    </w:p>
    <w:p>
      <w:pPr>
        <w:pStyle w:val="Normal"/>
        <w:numPr>
          <w:ilvl w:val="0"/>
          <w:numId w:val="2"/>
        </w:numPr>
        <w:tabs>
          <w:tab w:val="clear" w:pos="708"/>
          <w:tab w:val="left" w:pos="540" w:leader="none"/>
        </w:tabs>
        <w:ind w:left="540" w:hanging="540"/>
        <w:jc w:val="both"/>
        <w:rPr>
          <w:rFonts w:ascii="Arial" w:hAnsi="Arial" w:cs="Arial"/>
          <w:i/>
          <w:i/>
          <w:sz w:val="22"/>
          <w:szCs w:val="22"/>
        </w:rPr>
      </w:pPr>
      <w:r>
        <w:rPr>
          <w:rFonts w:cs="Arial" w:ascii="Arial" w:hAnsi="Arial"/>
          <w:i/>
          <w:sz w:val="22"/>
          <w:szCs w:val="22"/>
        </w:rPr>
        <w:t>modernizacja odcinków dróg lokalnych w celu utworzenia szlaków alternatywnych, np. tras turystycznych w kierunku brzegu morskiego,</w:t>
      </w:r>
    </w:p>
    <w:p>
      <w:pPr>
        <w:pStyle w:val="Normal"/>
        <w:numPr>
          <w:ilvl w:val="0"/>
          <w:numId w:val="2"/>
        </w:numPr>
        <w:tabs>
          <w:tab w:val="clear" w:pos="708"/>
          <w:tab w:val="left" w:pos="540" w:leader="none"/>
        </w:tabs>
        <w:ind w:left="540" w:hanging="540"/>
        <w:jc w:val="both"/>
        <w:rPr>
          <w:rFonts w:ascii="Arial" w:hAnsi="Arial" w:cs="Arial"/>
          <w:i/>
          <w:i/>
          <w:sz w:val="22"/>
          <w:szCs w:val="22"/>
        </w:rPr>
      </w:pPr>
      <w:r>
        <w:rPr>
          <w:rFonts w:cs="Arial" w:ascii="Arial" w:hAnsi="Arial"/>
          <w:i/>
          <w:sz w:val="22"/>
          <w:szCs w:val="22"/>
        </w:rPr>
        <w:t>wsparcie przedsiębiorczości i samozatrudnienia oraz utworzenia nowych miejsc pracy poprzez środki finansowe na rozpoczęcie działalności gospodarczej,</w:t>
      </w:r>
    </w:p>
    <w:p>
      <w:pPr>
        <w:pStyle w:val="Normal"/>
        <w:numPr>
          <w:ilvl w:val="0"/>
          <w:numId w:val="2"/>
        </w:numPr>
        <w:tabs>
          <w:tab w:val="clear" w:pos="708"/>
          <w:tab w:val="left" w:pos="540" w:leader="none"/>
        </w:tabs>
        <w:ind w:left="540" w:hanging="540"/>
        <w:jc w:val="both"/>
        <w:rPr>
          <w:rFonts w:ascii="Arial" w:hAnsi="Arial" w:cs="Arial"/>
          <w:i/>
          <w:i/>
          <w:sz w:val="22"/>
          <w:szCs w:val="22"/>
        </w:rPr>
      </w:pPr>
      <w:r>
        <w:rPr>
          <w:rFonts w:cs="Arial" w:ascii="Arial" w:hAnsi="Arial"/>
          <w:i/>
          <w:sz w:val="22"/>
          <w:szCs w:val="22"/>
        </w:rPr>
        <w:t>wsparcie dla tworzenia funkcjonowania podmiotów opieki nad dziećmi do lat 3 oraz działania na rzecz zwiększenia liczby miejsc istniejących w instytucjach,</w:t>
      </w:r>
    </w:p>
    <w:p>
      <w:pPr>
        <w:pStyle w:val="Normal"/>
        <w:numPr>
          <w:ilvl w:val="0"/>
          <w:numId w:val="2"/>
        </w:numPr>
        <w:tabs>
          <w:tab w:val="clear" w:pos="708"/>
          <w:tab w:val="left" w:pos="540" w:leader="none"/>
        </w:tabs>
        <w:ind w:left="540" w:hanging="540"/>
        <w:jc w:val="both"/>
        <w:rPr>
          <w:rFonts w:ascii="Arial" w:hAnsi="Arial" w:cs="Arial"/>
          <w:i/>
          <w:i/>
          <w:sz w:val="22"/>
          <w:szCs w:val="22"/>
        </w:rPr>
      </w:pPr>
      <w:r>
        <w:rPr>
          <w:rFonts w:cs="Arial" w:ascii="Arial" w:hAnsi="Arial"/>
          <w:i/>
          <w:sz w:val="22"/>
          <w:szCs w:val="22"/>
        </w:rPr>
        <w:t>programy na rzecz integracji osób i rodzin zagrożonych wykluczeniem społecznym ukierunkowane na aktywizację społeczno - zawodową wykorzystującą instrumenty aktywizacji edukacyjnej, zdrowotnej, społecznej, zawodowej i środowiskowej,</w:t>
      </w:r>
    </w:p>
    <w:p>
      <w:pPr>
        <w:pStyle w:val="Normal"/>
        <w:numPr>
          <w:ilvl w:val="0"/>
          <w:numId w:val="2"/>
        </w:numPr>
        <w:tabs>
          <w:tab w:val="clear" w:pos="708"/>
          <w:tab w:val="left" w:pos="540" w:leader="none"/>
        </w:tabs>
        <w:ind w:left="540" w:hanging="540"/>
        <w:jc w:val="both"/>
        <w:rPr>
          <w:rFonts w:ascii="Arial" w:hAnsi="Arial" w:cs="Arial"/>
          <w:i/>
          <w:i/>
          <w:sz w:val="22"/>
          <w:szCs w:val="22"/>
        </w:rPr>
      </w:pPr>
      <w:r>
        <w:rPr>
          <w:rFonts w:cs="Arial" w:ascii="Arial" w:hAnsi="Arial"/>
          <w:i/>
          <w:sz w:val="22"/>
          <w:szCs w:val="22"/>
        </w:rPr>
        <w:t xml:space="preserve">upowszechnienie wysokiej edukacji przedszkolnej, </w:t>
      </w:r>
    </w:p>
    <w:p>
      <w:pPr>
        <w:pStyle w:val="Normal"/>
        <w:numPr>
          <w:ilvl w:val="0"/>
          <w:numId w:val="2"/>
        </w:numPr>
        <w:tabs>
          <w:tab w:val="clear" w:pos="708"/>
          <w:tab w:val="left" w:pos="540" w:leader="none"/>
        </w:tabs>
        <w:ind w:left="540" w:hanging="540"/>
        <w:jc w:val="both"/>
        <w:rPr>
          <w:rFonts w:ascii="Arial" w:hAnsi="Arial" w:cs="Arial"/>
          <w:i/>
          <w:i/>
          <w:sz w:val="22"/>
          <w:szCs w:val="22"/>
        </w:rPr>
      </w:pPr>
      <w:r>
        <w:rPr>
          <w:rFonts w:cs="Arial" w:ascii="Arial" w:hAnsi="Arial"/>
          <w:i/>
          <w:sz w:val="22"/>
          <w:szCs w:val="22"/>
        </w:rPr>
        <w:t>wsparcie szkół i placówek prowadzących kształcenie ogólne oraz uczniów,</w:t>
      </w:r>
    </w:p>
    <w:p>
      <w:pPr>
        <w:pStyle w:val="Normal"/>
        <w:numPr>
          <w:ilvl w:val="0"/>
          <w:numId w:val="2"/>
        </w:numPr>
        <w:tabs>
          <w:tab w:val="clear" w:pos="708"/>
          <w:tab w:val="left" w:pos="540" w:leader="none"/>
        </w:tabs>
        <w:ind w:left="540" w:hanging="540"/>
        <w:jc w:val="both"/>
        <w:rPr/>
      </w:pPr>
      <w:r>
        <w:rPr>
          <w:rFonts w:cs="Arial" w:ascii="Arial" w:hAnsi="Arial"/>
          <w:i/>
          <w:sz w:val="22"/>
          <w:szCs w:val="22"/>
        </w:rPr>
        <w:t>wsparcie szkół i placówek prowadzących kształcenie zawodowe oraz uczniów uczestniczących w kształceniu zawodowym,</w:t>
      </w:r>
    </w:p>
    <w:p>
      <w:pPr>
        <w:pStyle w:val="Normal"/>
        <w:numPr>
          <w:ilvl w:val="0"/>
          <w:numId w:val="2"/>
        </w:numPr>
        <w:tabs>
          <w:tab w:val="clear" w:pos="708"/>
          <w:tab w:val="left" w:pos="540" w:leader="none"/>
        </w:tabs>
        <w:ind w:left="540" w:hanging="540"/>
        <w:jc w:val="both"/>
        <w:rPr>
          <w:rFonts w:ascii="Arial" w:hAnsi="Arial" w:cs="Arial"/>
          <w:i/>
          <w:i/>
          <w:sz w:val="22"/>
          <w:szCs w:val="22"/>
        </w:rPr>
      </w:pPr>
      <w:r>
        <w:rPr>
          <w:rFonts w:cs="Arial" w:ascii="Arial" w:hAnsi="Arial"/>
          <w:i/>
          <w:sz w:val="22"/>
          <w:szCs w:val="22"/>
        </w:rPr>
        <w:t>kompleksowa realizacja działań na podstawie planów rewitalizacji obszarów zdegradowanych oraz zintegrowane przedsięwzięcia dotyczące wszystkich aspektów rewitalizacji danego obszaru,</w:t>
      </w:r>
    </w:p>
    <w:p>
      <w:pPr>
        <w:pStyle w:val="Normal"/>
        <w:numPr>
          <w:ilvl w:val="0"/>
          <w:numId w:val="2"/>
        </w:numPr>
        <w:tabs>
          <w:tab w:val="clear" w:pos="708"/>
          <w:tab w:val="left" w:pos="540" w:leader="none"/>
        </w:tabs>
        <w:ind w:left="540" w:hanging="540"/>
        <w:jc w:val="both"/>
        <w:rPr>
          <w:rFonts w:ascii="Arial" w:hAnsi="Arial" w:cs="Arial"/>
          <w:i/>
          <w:i/>
          <w:sz w:val="22"/>
          <w:szCs w:val="22"/>
        </w:rPr>
      </w:pPr>
      <w:r>
        <w:rPr>
          <w:rFonts w:cs="Arial" w:ascii="Arial" w:hAnsi="Arial"/>
          <w:i/>
          <w:sz w:val="22"/>
          <w:szCs w:val="22"/>
        </w:rPr>
        <w:t>wsparcie rozwoju elektronicznych usług publicznych szczebla regionalnego.</w:t>
      </w:r>
    </w:p>
    <w:p>
      <w:pPr>
        <w:pStyle w:val="Normal"/>
        <w:jc w:val="both"/>
        <w:rPr>
          <w:rFonts w:ascii="Arial" w:hAnsi="Arial" w:cs="Arial"/>
          <w:i/>
          <w:i/>
          <w:sz w:val="12"/>
          <w:szCs w:val="12"/>
        </w:rPr>
      </w:pPr>
      <w:r>
        <w:rPr>
          <w:rFonts w:cs="Arial" w:ascii="Arial" w:hAnsi="Arial"/>
          <w:i/>
          <w:sz w:val="12"/>
          <w:szCs w:val="12"/>
        </w:rPr>
      </w:r>
    </w:p>
    <w:p>
      <w:pPr>
        <w:pStyle w:val="Normal"/>
        <w:jc w:val="both"/>
        <w:rPr>
          <w:rFonts w:ascii="Arial" w:hAnsi="Arial" w:cs="Arial"/>
          <w:i/>
          <w:i/>
          <w:sz w:val="22"/>
          <w:szCs w:val="22"/>
        </w:rPr>
      </w:pPr>
      <w:r>
        <w:rPr>
          <w:rFonts w:cs="Arial" w:ascii="Arial" w:hAnsi="Arial"/>
          <w:i/>
          <w:sz w:val="22"/>
          <w:szCs w:val="22"/>
        </w:rPr>
        <w:t>Tutaj, jak na początku mówiłam, to dotyczy jednostek samorządu terytorialnego, ale dlatego te zadania były wykraczające poza zakres samorządu gminnego, bo dotyczy to również samorządów zarówno powiatowych, jak wojewódzkich. I tak, jak widzieliście Państwo na tej prezentacji te zadania, które w tym okresie programowania, czyli 2017, 2014 mogliśmy finansować z RPO, czy programów rozwoju obszarów wiejskich, jak: nasze świetlice, drogi, ciągi komunikacyjne, (…), obiekty sportowe, boiska sportowe w tym okresie programowania na te zadania będzie trudno znaleźć biorąc pod uwagę obecne wytyczne, które są już zatwierdzone, znaleźć możliwość sfinansowania i ubiegania się o środki. Ostatni slajd pokazuje Państwu, w jaki sposób będą realizowane te programy, czyli jakimi narzędziami. Będzie to narzędzie, jeżeli chodzi o RPO… Bo jeżeli chodzi o Program Rozwoju Obszarów Wiejskich to wszystko będą nabory w trybie konkursowym. Natomiast, jeżeli o Regionalny Program Operacyjny jest podzielony na tryb konkursowy i tryb negocjacyjny. Tryb konkursowy to są te konkursy horyzontalne dla całego województwa. Będą konkursy dla danego obszaru naszego województwa i konkursy również kierunkowe, czyli województwo wyznaczy, na jakie zadanie ogłasza konkurs i do tego konkursu będzie można przystąpić. Na przykład na zadania związane tak, jak tu przedstawiałam z odnawialną energią i wtedy, jeżeli gmina będzie zainteresowana to do tego konkursu przystępuje. Ten tryb negocjacyjny jest to kontrakt samorządowy, ale o tym kontrakcie powie już Burmistrz. To jest ten kontrakt z 14-toma samorządami. W tej chwili jesteśmy na etapie opracowania. To będzie już tryb poza konkursowy tylko negocjacja środków dla danego kontrakt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y Grzegorz Zieliński</w:t>
      </w:r>
      <w:r>
        <w:rPr>
          <w:rFonts w:cs="Arial" w:ascii="Arial" w:hAnsi="Arial"/>
          <w:sz w:val="22"/>
          <w:szCs w:val="22"/>
        </w:rPr>
        <w:t xml:space="preserve"> spytał: </w:t>
      </w:r>
      <w:r>
        <w:rPr>
          <w:rFonts w:cs="Arial" w:ascii="Arial" w:hAnsi="Arial"/>
          <w:i/>
          <w:sz w:val="22"/>
          <w:szCs w:val="22"/>
        </w:rPr>
        <w:t>„Czyli (…) jako samorząd, my jako gmina czy inne gminy będą musiały tworzyć pewne związki, aby z tych pieniędzy skorzystać?”</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Zastępca Burmistrza Barlinka</w:t>
      </w:r>
      <w:r>
        <w:rPr>
          <w:rFonts w:cs="Arial" w:ascii="Arial" w:hAnsi="Arial"/>
          <w:sz w:val="22"/>
          <w:szCs w:val="22"/>
        </w:rPr>
        <w:t xml:space="preserve"> odpowiedziała: </w:t>
      </w:r>
      <w:r>
        <w:rPr>
          <w:rFonts w:cs="Arial" w:ascii="Arial" w:hAnsi="Arial"/>
          <w:i/>
          <w:sz w:val="22"/>
          <w:szCs w:val="22"/>
        </w:rPr>
        <w:t>„To jest w ramach kontraktu samorządowego, ale (…) o tym będzie mówić Burmistrz. Natomiast oczywiście musi być to porozumienie między kilkoma samorządami. Kontrakt samorządowy z założenia, jak mówi, że musi być to, co najmniej cztery samorządy, ale o tym będzie już mówił Burmistrz, więc nie chciałabym tutaj wyprzedzać wypowiedzi Burmistrz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Zygmunt Siarkiewicz – Burmistrz Barlinka</w:t>
      </w:r>
      <w:r>
        <w:rPr>
          <w:rFonts w:cs="Arial" w:ascii="Arial" w:hAnsi="Arial"/>
          <w:sz w:val="22"/>
          <w:szCs w:val="22"/>
        </w:rPr>
        <w:t xml:space="preserve"> powiedział: </w:t>
      </w:r>
      <w:r>
        <w:rPr>
          <w:rFonts w:cs="Arial" w:ascii="Arial" w:hAnsi="Arial"/>
          <w:i/>
          <w:sz w:val="22"/>
          <w:szCs w:val="22"/>
        </w:rPr>
        <w:t>„Odpowiadając od razu radnemu to powiem tak, jak było na tym, poprzednim slajdzie pokazane, to nie będzie jedyna forma, czyli konkursy dla samorządów również będą i będą takie mniejsze programy, jak na przykład PROW. Natomiast to jest ta forma, która nie zobowiązuje nas do stawania w konkursach. I właśnie o tej formie powiemy, bo jest to novum. Dzisiaj samorząd województwa jeszcze formalnie przez Unię Europejską nie ma zatwierdzonego Regionalnego Programu Operacyjnego. Pewnie to jest kwestia szczegółów, bo, co do zasad, kwot niewiele się zmieni. Stąd też nie ma jeszcze rozstrzygnięć w samym województwie, jak podzielić te środki na kursy, na inne formy wsparcia, czyli również na kontrakty samorządowe. Pan Marszałek, który już dwukrotnie był u nas na spotkaniach mówił, że może to być około 50% wszystkich środków przeznaczonych na Regionalny Program Operacyjny, ale to nie jest jeszcze decyzja. Teraz powiemy Państwu o kontrakcie samorządowym. Tak, jak wspomniała koleżanka, to jest taka forma negocjacyjna, czyli my możemy sami wynegocjować z województwem pieniądze do naszej dyspozycji. (…). Po, co to się robi, aby wzmocnić - i tu bardzo mocno chcę podkreślić – rozwój gospodarczy naszego województwa. Czyli musimy trochę zapomnieć o tym, co było teraz. Teraz było wsparcie do realizacji naszych podstawowych zadań, a obecnie będą tylko te zadania wspierane, gdzie udowodnimy, że ma to wpływ na rozwój gospodarczy nie tylko naszej gminy, ale całego regionu. Ten obszar, na którym ma być tworzony kontrakt musi obejmować minimum trzy gminy. Do tego, Proszę Państwa, proszę zauważyć, że musimy mieć we współpracy przedsiębiorców, sektor edukacji i nauki, organizacje pozarządowe, w tym lokalne grupy działania. I powinien dotyczyć gmin sąsiednich, a więc musi być tzw. spójność terytorialna. I będzie to w formie umowy, że po jednej stronie w imieniu województwa zachodniopomorskiego podpisze samorząd czy zarząd województwa, Marszałek, po drugiej stronie te samorządy, które się domówiły i wynegocjowały ten kontrakt. Od razu też powiem, że na dzisiaj jako samorządy nie mamy wynegocjowanej między sobą, jak porozumiemy się, tzn., w jakiej formie organizacyjnej będziemy występowali na zewnątrz. Powinien zawierać konkretne porozumienia, które wpisują się w priorytety wcześniej powiedziane i ma podnosić właśnie konkurencyjność województwa w zakresie potencjału gospodarczego. Wpisane przedsięwzięcia do kontraktu te, które uda nam się wynegocjować pod konkretne projekty z Gminy Barlinek będą miały już z góry zapewnione dofinansowanie. To oznacza, że będziemy mogli później … Czyli na dzisiaj nie musimy mieć żadnej dokumentacji. Wystarczy często pomysł. I kwestia, kiedy my to zrobimy będzie naszą sprawą. Jeżeli będzie w kontrakcie możemy uznać, że to robimy w pierwszym roku, w drugim lub w ostatnim roku, a więc na przykład w 2020. To pozwoli nam lepiej planować własne wydatki, lepiej się przygotowywać do realizacji tych zadań. Dzisiaj, jak Państwo widzieliście to mieliśmy trochę często takiej nerwówki, bo podejmowaliśmy decyzję, że chcemy, ale bo robiliśmy konkurs, który Marszałek ogłosił i wtedy na szybko dokumentację. Często podejmowaliśmy zadania niewynikające z najpilniejszych potrzeb tylko z możliwości uzyskania dofinansowania. Czyli priorytetowe a drugie komplementarne. A więc w tym kontrakcie znajdą się projekty, które wprost nie będą wsparciem dla jednostki samorządu terytorialnego, ale będą wymienione i to po to była ta dyskusja z przedsiębiorcami, które wymagają właśnie wsparcia. Przykładem może być dzisiejsze pytanie dotyczące, jak dojechać drogą do Janowa, żeby dojazd ten był w wyższym standardzie technicznym. Więc projekt ten może być zadaniem własnym Gminy, wpiszemy go do kontraktu, uzyskamy potwierdzenie możliwości wsparcia, przedstawimy Nadleśnictwu, że mamy takie zadanie w budżecie i wsparcie na nie, Lasy Państwowe przekażą nam nieruchomość. Oczywiście właściciel Janowa wykaże, że w tym czasie modernizuje były obiekt Domu Dziecka, większa liczba turystów będzie, a więc potrzeba lepszej jakości drogi itd. I właśnie ten przedsiębiorca zgłosił takie komplementarne swoje zadanie, natomiast on, jeżeli będzie chciał uzyskać wsparcie unijne na swoje zadanie będzie musiał zawsze stanąć do konkursu. Tutaj dla przedsiębiorców nie przewiduje się innych form wsparcia, jak tylko poprzez kontrakt. I tutaj Państwo już widzicie konkrety, które nas dotyczą, a więc nie kryję, że i z inicjatywy Barlinka i Pełczyc zaprosiliśmy pozostałe samorządy tutaj wymienione, tj. 12 gmin i 2 powiaty do tego, żebyśmy na obszarze, to są gminy wszystkie z Powiatu Myśliborskiego, prawie wszystkie z Choszczeńskiego, jedna z Gryfic i dwie z Powiatu Pyrzyckiego. Jest nacisk i zainteresowanie jeszcze innych gmin, ażeby ten obszar poszerzyć. Natomiast my dokonaliśmy analizy potencjału i uznaliśmy, że taka formuła na razie dla nas jest najbardziej odpowiednia. Nie kryję, że taka duża liczba samorządów powoduje różne gry interesów i różne, jakby generowanie własnych potrzeb, natomiast kontrakt nie ma zrealizować indywidualnych potrzeb gmin tylko ma zrealizować potrzeby na pewnym obszarze. Więc muszą być tutaj:</w:t>
      </w:r>
    </w:p>
    <w:p>
      <w:pPr>
        <w:pStyle w:val="Normal"/>
        <w:numPr>
          <w:ilvl w:val="0"/>
          <w:numId w:val="5"/>
        </w:numPr>
        <w:jc w:val="both"/>
        <w:rPr>
          <w:rFonts w:ascii="Arial" w:hAnsi="Arial" w:cs="Arial"/>
          <w:i/>
          <w:i/>
          <w:sz w:val="22"/>
          <w:szCs w:val="22"/>
        </w:rPr>
      </w:pPr>
      <w:r>
        <w:rPr>
          <w:rFonts w:cs="Arial" w:ascii="Arial" w:hAnsi="Arial"/>
          <w:i/>
          <w:sz w:val="22"/>
          <w:szCs w:val="22"/>
        </w:rPr>
        <w:t>wspólne cechy przyrodniczo – kulturowe, no i, jak Państwo znacie te dwa powiaty one są podobne,</w:t>
      </w:r>
    </w:p>
    <w:p>
      <w:pPr>
        <w:pStyle w:val="Normal"/>
        <w:numPr>
          <w:ilvl w:val="0"/>
          <w:numId w:val="5"/>
        </w:numPr>
        <w:jc w:val="both"/>
        <w:rPr/>
      </w:pPr>
      <w:r>
        <w:rPr>
          <w:rFonts w:cs="Arial" w:ascii="Arial" w:hAnsi="Arial"/>
          <w:i/>
          <w:sz w:val="22"/>
          <w:szCs w:val="22"/>
        </w:rPr>
        <w:t xml:space="preserve">kumulacja wspólnych problemów o charakterze społeczno-gospodarczym – i za chwilę przedstawię, jakie opracowaliśmy projekty, </w:t>
      </w:r>
    </w:p>
    <w:p>
      <w:pPr>
        <w:pStyle w:val="Normal"/>
        <w:numPr>
          <w:ilvl w:val="0"/>
          <w:numId w:val="5"/>
        </w:numPr>
        <w:jc w:val="both"/>
        <w:rPr>
          <w:rFonts w:ascii="Arial" w:hAnsi="Arial" w:cs="Arial"/>
          <w:i/>
          <w:i/>
          <w:sz w:val="22"/>
          <w:szCs w:val="22"/>
        </w:rPr>
      </w:pPr>
      <w:r>
        <w:rPr>
          <w:rFonts w:cs="Arial" w:ascii="Arial" w:hAnsi="Arial"/>
          <w:i/>
          <w:sz w:val="22"/>
          <w:szCs w:val="22"/>
        </w:rPr>
        <w:t xml:space="preserve">wspólne cechy te endogeniczne, </w:t>
      </w:r>
    </w:p>
    <w:p>
      <w:pPr>
        <w:pStyle w:val="Normal"/>
        <w:numPr>
          <w:ilvl w:val="0"/>
          <w:numId w:val="5"/>
        </w:numPr>
        <w:jc w:val="both"/>
        <w:rPr>
          <w:rFonts w:ascii="Arial" w:hAnsi="Arial" w:cs="Arial"/>
          <w:i/>
          <w:i/>
          <w:sz w:val="22"/>
          <w:szCs w:val="22"/>
        </w:rPr>
      </w:pPr>
      <w:r>
        <w:rPr>
          <w:rFonts w:cs="Arial" w:ascii="Arial" w:hAnsi="Arial"/>
          <w:i/>
          <w:sz w:val="22"/>
          <w:szCs w:val="22"/>
        </w:rPr>
        <w:t xml:space="preserve">potencjały rozwojowe wspólne, </w:t>
      </w:r>
    </w:p>
    <w:p>
      <w:pPr>
        <w:pStyle w:val="Normal"/>
        <w:numPr>
          <w:ilvl w:val="0"/>
          <w:numId w:val="5"/>
        </w:numPr>
        <w:jc w:val="both"/>
        <w:rPr>
          <w:rFonts w:ascii="Arial" w:hAnsi="Arial" w:cs="Arial"/>
          <w:i/>
          <w:i/>
          <w:sz w:val="22"/>
          <w:szCs w:val="22"/>
        </w:rPr>
      </w:pPr>
      <w:r>
        <w:rPr>
          <w:rFonts w:cs="Arial" w:ascii="Arial" w:hAnsi="Arial"/>
          <w:i/>
          <w:sz w:val="22"/>
          <w:szCs w:val="22"/>
        </w:rPr>
        <w:t xml:space="preserve">wiodące dziedziny gospodarki, </w:t>
      </w:r>
    </w:p>
    <w:p>
      <w:pPr>
        <w:pStyle w:val="Normal"/>
        <w:numPr>
          <w:ilvl w:val="0"/>
          <w:numId w:val="5"/>
        </w:numPr>
        <w:jc w:val="both"/>
        <w:rPr>
          <w:rFonts w:ascii="Arial" w:hAnsi="Arial" w:cs="Arial"/>
          <w:i/>
          <w:i/>
          <w:sz w:val="22"/>
          <w:szCs w:val="22"/>
        </w:rPr>
      </w:pPr>
      <w:r>
        <w:rPr>
          <w:rFonts w:cs="Arial" w:ascii="Arial" w:hAnsi="Arial"/>
          <w:i/>
          <w:sz w:val="22"/>
          <w:szCs w:val="22"/>
        </w:rPr>
        <w:t>powiązania funkcjonalne pomiędzy gminami tworzącymi kontrakt samorządowy.</w:t>
      </w:r>
    </w:p>
    <w:p>
      <w:pPr>
        <w:pStyle w:val="Normal"/>
        <w:jc w:val="both"/>
        <w:rPr>
          <w:rFonts w:ascii="Arial" w:hAnsi="Arial" w:cs="Arial"/>
          <w:i/>
          <w:i/>
          <w:sz w:val="22"/>
          <w:szCs w:val="22"/>
        </w:rPr>
      </w:pPr>
      <w:r>
        <w:rPr>
          <w:rFonts w:cs="Arial" w:ascii="Arial" w:hAnsi="Arial"/>
          <w:i/>
          <w:sz w:val="22"/>
          <w:szCs w:val="22"/>
        </w:rPr>
        <w:t>I to jest mapa przedstawiająca ten obszar. Nie kryję, że nie tylko z faktu, że leżymy centralnie na tym obszarze i z faktu, że byliśmy inicjatorem, ale przede wszystkim to jest prawda, że Barlinek jest miejscowością na tym obszarze o największym potencjale, już zbudowanym, gospodarczym z dużą szansą na jego jeszcze powiększenie. To nie kryję, że trochę to frustruje niektórych naszych sąsiadów. Pani Dyrektor Powiatowego Urzędu Pracy Państwu mówiła, na przykład Powiat Choszczeński to jest prawie bodajże 30% bezrobocie. To jest drugie miejsce w naszym województwie. My nawet się zastanawialiśmy czy tylko nie zostawić Pełczyc, natomiast Choszczno ze względu na połączenie kolejowe, itd. pokazuje, że to też są pewne szanse dla pozostałych. Boleszkowice, Dębno można powiedzieć, że… No Dębno wiemy, że to jest też duży potencjał gospodarczy. Natomiast, Boleszkowice nie miałyby szansy utworzyć z kimkolwiek kontraktu samorządowego. I to też są jakieś negocjacje i rozmowy z Urzędem Marszałkowskim, który nawet być może na dalszym etapie będzie nam podpowiadał, że winniście jeszcze kogoś dołączyć, również w planie rozwoju naszego województwa. A chcę powiedzieć, że Barlinek jeszcze przed tą inicjatywą został wskazany jako miejsce o ponadregionalnym nie tylko lokalnym znaczeniu w zakresie rozwoju gospodarczego. Winniśmy w kontrakcie wskazać na specjalizacje gospodarcze. My wskazaliśmy takie, które prawdopodobnie zabezpieczą potrzeby większości naszych przedsiębiorców. Czyli stworzą im również możliwość aplikowania o środki unijne w nowej perspektywie. Problemy społeczne, jakie dotykają tych wszystkich samorządów, to też pewnie Państwo się zgodzicie, to jest kwestia ludności popegerowskiej, dużej stopy bezrobocia, niskiego poziomu wykształcenia. O tym wszystkim Pani Dyrektor mówiła skąd te zagrożenia powstają i peryferyjne położenie obszaru. Ja chcę przypomnieć, że w pierwszej kadencji samorządu województwa, jak przyjęto Strategię Rozwoju Województwa, no może nie wszyscy radni to pamiętają, województwo zaplanowało, że nasz obszar to ma być rolniczo – leśny. Barlinek bardzo popsuł strategię województwa, bo rozwinęliśmy się w zupełnie innym dziedzinie, a turystyka jest bardzo dynamicznie rozwijającą się dziedziną gospodarki na tym rejonie. Tu mamy cele, jakie sobie przyjęliśmy w tym projekcie kontraktu i takie projekty. Więc wypracowaliśmy wspólnie wszystkie samorządy listę takich projektów plus przedsiębiorcy i sektor pozarządowy. I teraz chciałem Państwu przedstawić te projekty do objęcia kontraktem. Chcę poinformować, że już 01. kwietnia formalnie projekt kontraktu my złożyliśmy z naszej strony. Dla ciekawości powiem, że jest to suma przekraczająca 500 milionów złotych - wartość tych projektów. Natomiast przekładając to na Euro na ostatnim spotkaniu nie mieliśmy wrażenia, że to przeraża Marszałka Województwa, bo to zaangażowanie środków unijnych by było na poziomie 50-60 milionów Euro. Więc z tych 1.600.000.000 Euro w dyspozycji województwa nie jest to dużo. Też możemy się pochwalić – mówię w imieniu wszystkich samorządów, bo to pracownicy i przedstawiciel Zarządu nam powiedział – jesteśmy najbardziej zaawansowani. Na razie to jest w ich ocenie najlepszy kontrakt województwa. Na razie. Bo są też zagrożenia z tym związane. I jest duża szansa, że do września ten kontrakt zostanie wynegocjowany. Co by oznaczało, że jeszcze no w tym roku byśmy wiedzieli, co w perspektywie nowej dla samorządów, a więc dwóch kolejnych kadencji by była już zaplanowana gwarancja środków. Tutaj Państwu przedstawiamy te cele. Pierwszy projekt to jest „Poprawa układu komunikacyjnego obszaru” w taki sposób, żeby ułatwić dojazdy do obszarów działalności przemysłowej i gospodarczej. Jak Państwo pozwolicie ja nie będę mówił, jakie projekty złożyła Gmina Barlinek chyba, że będą pytania, ale bardziej bym sugerował, żeby może się tym zajęły komisje, bo my oczywiście szereg projektów złożyliśmy - ja dzisiaj nawet tu o dwóch wspomniałem – bo bardzo dużo czasu by nam, to zajęło. Drugi projekt to jest „Wzmocnienie dotychczasowych… Czyli w pierwszym to chcemy właśnie przemycić potrzebę modernizacji czy budowy nawet nowych dróg, bo jak Państwo wiecie drogi jako dedykowany temat w ogóle nie występują w środkach unijnych. Dopiero występują od dróg wojewódzkich wzwyż, czyli krajowe, autostrady. Projekt drugi to jest „Wzmocnienie dotychczasowych terenów inwestycyjnych na terenie obszaru objętego kontraktem”. Z naszych to tylko podam jako przykład moglibyśmy, na przykład i chcielibyśmy tereny potartaczne uzbroić w niezbędną infrastrukturę zgodną z przyjętym przez Radę planem zagospodarowania. Trzeci projekt to jest „Rozwój elektronicznych usług publicznych” przyjazny dla przedsiębiorców. To by pozwoliło wszystkie instytucje gminne w naszym wypadku, bo będę się odnosił tylko do Gminy Barlinek. No nie tylko poprawić komunikację, ale też również doposażyć w bardziej nowoczesny sprzęt. U góry podajemy, z jakiego celu to ma być realizowane. Lider niskiej emisji – tutaj dla kontraktu przewiduje się tylko tzw. egzemplarze edukacyjne, a więc to nie oznacza, że możemy każdą ulicę zmodernizować oświetleniem. To nasz jest taki pomysł, żeby zmodernizować jedną ulicę we wszystkich gminach samorządach na oświetlenie najnowocześniejsze, jakie jest obecnie możliwe. Tym sposobem będzie to świetny przykład edukacyjny. Natomiast tutaj Państwo widzicie: jedyny projekt punktowy, który nie dotyczy więcej niż jednego samorządu, a więc dotyczy tylko jednego samorządu. Tu chodzi o samorząd powiatowy – „Budowa Centrum Informacyjno – Ekologicznego”. Samorząd powiatu chciałby zbudować nowy obiekt administracyjny a zaprzestać modernizacji obecnego, który pochłonął bardzo już dużo środków i potrzebuje dużo więcej. To pozwoliłoby ograniczyć koszty inwestycyjne, jak również ten budynek miałby charakter pokazowy. Byłby to budynek pasywny. Myślę, że ma ten projekt duże szanse powodzenia. Ja tutaj Państwu tak szczegółowo nie będę czytał. Kolejny projekt to jest „Aktywizacja osób bezrobotnych”. Głównie myślimy o terenach wiejskich. Nawet fajnie się tak składa Panie Przewodniczący, że ta informacja, którą złożyła Pani Dyrektor pokazała te wszystkie nasze ograniczenia. No i „Aktywna integracja osób zagrożonych wykluczeniem” to jest to, co już może Radzie jeszcze nie przedstawiałem, ale rozmawiałem z naszymi sołtysami. To też jest nasz pomysł. Proponujemy dla innych gmin. Chcemy, żeby czy nowo budowane świetlice czy już funkcjonujące były centrami lokalnej aktywności. To pozwoli nam też zmniejszyć koszty utrzymania świetlic wiejskich, bo idea by była taka, że tam moglibyśmy dokonywać szkolenia, prelekcje, kursy, warsztaty. Oczywiście na to wszystko pisane były projekty, ale za koszty ogrzewania, wynajmu sali itd. pobierane by były opłaty. I ten pomysł barlinecki będzie, czy chcemy, żeby był realizowany na całym obszarze kontraktu. „Stworzenie i prowadzenie punktów doradztwa zawodowego” – tutaj chodziło generalnie o wzmocnienie szkół średnich, szkół zawodowych, więc można powiedzieć, że w naszym Powiecie dotyczy to praktycznie naszej szkoły na górce przy Szosowej a w Powiecie Choszczeńskim też jednej ze szkół. „Aktywne szkolnictwo zawodowe”, czyli te punkty doradztwa już by były dla młodzieży, która kończy szkoły średnie, bo też słyszymy, że jest kłopot później z podejmowaniem pracy. Natomiast aktywne szkolnictwo zawodowe to jest wspomaganie w pomoce naukowe, w maszyny szkoły zawodowe tak, żeby również szkoła miała możliwość dostosowania się do potrzeb rynku pracy. Dzisiaj jedną z takich blokad jest to, że kupienie jednej maszyny to są setki tysięcy złotych i nie jest w stanie szkoła podołać i organ prowadzący takim potrzebom. Projekt dziewiąty – tutaj macie Państwo nazwę, ale w nim chodzi o to, żebyśmy mogli również na poziomie szkół przynajmniej gimnazjalnych, ale i podstawowych w całym okresie programowania doposażać w nowe pomoce naukowe, przeprowadzać szkolenia dla nauczycieli, jak również dla uczniów w zajęcia pozalekcyjne. Lider Pojezierza - „Turystyka aktywna” – przygotował również propozycje projektów. „Wzmocnienie terenów inwestycyjnych pod rozwój turystyki, infrastruktury turystycznej nad jeziorami” – tutaj gminy domówiły się, że wybieramy sobie jedno jezioro i je zagospodarowujemy. I w tym projekcie w przypadku Barlinka to jest przykładowo skanalizowanie, na przykład mówię, tego, o co się dzisiaj Pan Radny Blezień pytał. Projekt jedenasty: „Szlakiem jezior i pojezierza. Wytyczenie tematycznych ścieżek pieszo - rowerowych przy jeziorach i akwenach”. My też mamy, Państwo pamiętacie, ambicje, żeby wokół jeziora barlineckiego ścieżka pieszo – rowerowa, która istnieje tradycyjnie miała bardziej lepsze zagospodarowanie być może właśnie z miejscami widokowymi itd., itd. Ten projekt o tym między innymi mówi i to jest nasza propozycja, że poza Boleszkowicami nie ma gminy, która nie ma jeziora pod turystykę, ale ma rzekę i rzeka oczywiście może – to jest też woda – więc może się wpisać. Centra Lidera Pojezierza – „Rewitalizacja centralnych obszarów miejscowości” – w ramach tego projektu chcemy, żeby to też była inicjatywa Barlinka. Żebyśmy centra naszych miejscowości dokonywali jeszcze podniesienia wyższego standardu nie tylko zamieszkiwania, ale usług, dobrego wypoczynku dla mieszkańców i turystów. „Mury pojezierza” – tutaj w naszym przypadku chcemy dokonać rewitalizacji naszych murów. Tutaj, ja nie mówię ile gmin, bo w niektórych to jest powiedzmy pięć gmin, trzy gminy. „Klasztory, zamki rycerskie pojezierza” – to jest bodajże jedyny projekt, w którym my zakładamy, że nie weźmiemy udziału, bo nie mamy ani zamków ani dworów rycerskich, klasztorów. Chcieliśmy włożyć tu kościoły niestety wiemy, że nie można, więc już je wykreśliliśmy. „Rowerem szlakiem pojezierza. Pierwszy etap” – to jest projekt, który by chciała zrealizować Gmina Barlinek i Pełczyce w pierwszym etapie. Państwo pamiętacie taki projekt, który na zasadzie deklaracji podpisałem z kilkoma samorządami i Marszałkiem Województwa – wykorzystanie linii kolejowej pod przyszłą ścieżkę rowerową i na razie tym jest zainteresowana Gmina Barlinek i Pełczyce i chcemy połączyć nasze miejscowości takim właśnie szlakiem rowerowym, ale nie likwidacja też linii kolejowej z możliwością, jeżeli się ją odtworzy, na przykład umiejscowienia tam drezyny. „Poprawa bezpieczeństwa” – tutaj też Gmina by wystąpiła. To jest inicjatywa Starostwa i Policji – przede wszystkim – Powiatowej. Chcielibyśmy – tutaj jest bodajże pięć samorządów – żeby poprawić kwestie monitoringu, wyposażenia Policji w ten monitoring, w inne środki techniczne, ale też w sprawy tzw. miękkich działań, czyli szkolenia, prewencja. To, co zauważamy, że jest no bolączką naszą. Po rozmowach z Komendantem Powiatowym Policji no wygenerowaliśmy taki projekt. Komenda Wojewódzka przychyliła się do tego i te wszystkie samorządy chciałyby realizować taki projekt. Łączna wartość tutaj jest inna, bo dość zaniżona, dlatego, że zaczęliśmy wykreślać niektóre drogi powiatowe. Trochę nadziei – nie wiemy, z jakiego powodu – dał nam Marszałek, że powiedział, że dopiszcie te drogi powiatowe. Spróbujemy ponegocjować. Natomiast oczywiście musi być bardzo silna argumentacja. Chcielibyśmy, żeby na terenie i naszej Gminy i na innych gminach, bo powiaty mają z tym problem, żeby podnieść standard tych dróg powiatowych, ale czy wpisze się to w kontrakt nie wiemy. Ja Państwu może już tak szczegółowo tych zadań komplementarnych nie będę przedstawiał, ale oczywiście przedsiębiorcy musieli się również wpisać w te założenia i cele i one zostały zebrane. Również te spotkania zrodziły kilka innych inicjatyw i myślę, że ta forma, którą wymyślił Zarząd Województwa jest bardzo fajną formą, bo nie zamyka nas w granicach własnej gminy i gwarantuje lepszy nie tylko przepływ środków, ale też i ludzi, bo nie ma potrzeby, żeby zamykać się w granicach Gmin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Przewodniczący Rady Miejskiej</w:t>
      </w:r>
      <w:r>
        <w:rPr>
          <w:rFonts w:cs="Arial" w:ascii="Arial" w:hAnsi="Arial"/>
          <w:sz w:val="22"/>
          <w:szCs w:val="22"/>
        </w:rPr>
        <w:t xml:space="preserve"> powiedział: </w:t>
      </w:r>
      <w:r>
        <w:rPr>
          <w:rFonts w:cs="Arial" w:ascii="Arial" w:hAnsi="Arial"/>
          <w:i/>
          <w:sz w:val="22"/>
          <w:szCs w:val="22"/>
        </w:rPr>
        <w:t>„Mam pytanie następujące. Raz, że wychodząc naprzeciw temu, o czym Pan mówił na wstępie swojej wypowiedzi, zachęcam Państwa Radnych do głębszego zainteresowania się tą problematyką i od razu w imieniu wszystkich przewodniczących, Panie Burmistrzu mam prośbę, ażeby materiał bardziej szczegółowy dotyczący właśnie zakresu poszczególnych projektów i udziału Gminy Barlinek i innych gmin przy okazji wpłynął do biura Rady Miejskiej i to będzie podstawa do tego, ażeby na posiedzeniach poszczególnych komisji zająć się tą tematyką, bo rozumiem, że na tym etapie bardzo ogólnie Pan Burmistrz przedstawił tę problematykę. Natomiast wchodzą w szczegóły, być może moje pytanie jest przedwczesne: Panie Burmistrzu kontrakt samorządowy i tak, jak Pan przed chwileczką przedstawił szereg projektów będzie realizowany przez większą ilość gmin. Inaczej niż to się odbywało przy zakończonym programowaniu wsparcia unijnego do roku 2014, gdzie każda gmina tworzyła swoje projekty i przeprowadzała całą procedurę i dokumentacje i przetargi. Jak technicznie będzie odbywała się realizacja poszczególnych projektów? Jeżeli w danym projekcie uczestniczy, na przykład pięć gmin, jak będzie wyglądała procedura przetargowa i potem realizacja samego projektu? Mamy doświadczenie, na przykład z Powiatem Myśliborskim, kiedy to była jednostka wiodąca myśmy byli współuczestniczącym partnerem w realizacji jednego czy drugiego projektu, czy już mamy wiedzę w tym zakresi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Burmistrz Barlinka</w:t>
      </w:r>
      <w:r>
        <w:rPr>
          <w:rFonts w:cs="Arial" w:ascii="Arial" w:hAnsi="Arial"/>
          <w:sz w:val="22"/>
          <w:szCs w:val="22"/>
        </w:rPr>
        <w:t xml:space="preserve"> odpowiedział następująco: </w:t>
      </w:r>
      <w:r>
        <w:rPr>
          <w:rFonts w:cs="Arial" w:ascii="Arial" w:hAnsi="Arial"/>
          <w:i/>
          <w:sz w:val="22"/>
          <w:szCs w:val="22"/>
        </w:rPr>
        <w:t>„Więc jeszcze do tego pierwszego akapitu, bo może być takie pytanie – no, jak Pan Burmistrz przedstawił ileś tam projektów, czy w takim razie, co my radni, tak? Więc po pierwsze. Kontrakt na każdym etapie może być negocjowany. Jeżeli będzie dobry pomysł to Marszałek to gwarantuje i Zarząd Województwa, że na każdym etapie i za trzy lata będziemy mogli coś do tego kontraktu wrzucić, a więc powie, że „nie, nie startujecie w konkursie, bo to jest świetny pomysł, który spełnia te kryteria”. I odwrotnie powiedział – jeżeli my coś przemyciliśmy, a tak naprawdę będzie chodziło i mówimy, że załóżmy jakaś droga jest nam potrzebna, bo to trzeba dobrze skomunikować strefę a później się okaże, bo przecież nikt nie będzie przyjeżdżał i sprawdzał, czy to jest, to mogą być środki cofnięte. Taki zapis w umowie będzie. Ja wspomniałem, że nie mamy wypracowanej formuły prawnej. Co ciekawe w województwie, bo to jest na tyle świeży temat – ja z Marszałkiem Województwa u niego się spotkałem w tej sprawie dwukrotnie – też nie ma wypracowanego województwo, pytaliśmy się oficjalnie na piśmie, co by sugerowali, żeby z punktu widzenia realizacji, bo przecież to jest też ich odpowiedzialność, jak mamy się domówić jako gminy? Nie ma jeszcze pomysłu. To jest tak nowy sposób dysponowania tymi środkami, że pewnie też będziemy jakieś błędy popełniali. Mamy pewną ideę jako samorządy, ale proponuję na razie nie mówić, bo nie wiem czy też inne się samorządy na tym zgodzą. My dzisiaj organizacyjnie działamy w taki sposób. Nie wskazano jako tego prowadzącego. Powstała grupa robocza, w której skład wchodzi dyrektor biura LIDERA, jedna gmina Pełczyce z Powiatu Choszczeńskiego, Starosta Pyrzycki, Starosta Myśliborski. No ja jestem z Powiatu Myśliborskiego, czyli też jedna Gmina i LIDER jest jako piąty. I to jest ta grupa robocza, ale nie mamy żadnych uprawnień w decydowaniu, w podejmowaniu żadnych decyzji. No tylko ktoś musi koordynować pracami. Wybraliśmy wspólnie firmę, która nam to wszystko przygotowuje. Jest jakaś forma Walnego poprzez konsensus, a raczej nie głosowanie i na zasadzie konsensusu wybieraliśmy projekty i niestety mówiliśmy, że coś nie może być. Bo chcemy przygotować taką ofertę, że ona będzie niepodważalna. Więc formy organizacyjnej na razie nie mamy, ale dla bezpieczeństwa ona będzie musiała być nie tylko naszego własnego, jak Pan przywołał ten dobry przykład, ale też i Marszałek będzie chciał mieć gwarancję, że przecież to będą dwie kadencje samorządu, że nie może być tak, że się kadencje będą zmieniały, włodarze będą się zmieniali, a kontrakt będzie zagrożony. Więc na pewno te formy prawne, no prawnicy pracują, będą wypracowane i oczywiście do porozumienia się między gminami. I tak będę musiał wystąpić tu do Rady i uzyskać akceptację. I też może być tak, Proszę Państwa, że gdzieś tam jakaś gmina, mimo, że dzisiaj w tym aktywnie uczestniczy nie dostanie, na przykład zgody Rady. Na razie to jest inicjatywa można powiedzieć wójtów, burmistrzów, urzędów, które są zobowiązane właściwie się przygotować do nowej perspektywy unijnej. Przyjęliśmy sobie założenie, że raczej nie tworzymy struktur kosztowych w sensie etatów. Ale to jest tylko nasze założenie, bo jeszcze jest ta druga strona, więc jakie wymagania, no od nas, prawne będzie oczekiwał Marszałek, nie wiemy też.”</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Przewodniczący Rady Miejskiej </w:t>
      </w:r>
      <w:r>
        <w:rPr>
          <w:rFonts w:cs="Arial" w:ascii="Arial" w:hAnsi="Arial"/>
          <w:sz w:val="22"/>
          <w:szCs w:val="22"/>
        </w:rPr>
        <w:t xml:space="preserve">pytał, czy z tytułu dotychczasowej pracy w ramach tego kontraktu dwunastu gmin, dwóch powiatów ponieśliśmy jakieś wydatk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urmistrz Barlinka</w:t>
      </w:r>
      <w:r>
        <w:rPr>
          <w:rFonts w:cs="Arial" w:ascii="Arial" w:hAnsi="Arial"/>
          <w:sz w:val="22"/>
          <w:szCs w:val="22"/>
        </w:rPr>
        <w:t xml:space="preserve"> odpowiedział następująco: </w:t>
      </w:r>
      <w:r>
        <w:rPr>
          <w:rFonts w:cs="Arial" w:ascii="Arial" w:hAnsi="Arial"/>
          <w:i/>
          <w:sz w:val="22"/>
          <w:szCs w:val="22"/>
        </w:rPr>
        <w:t>„Nasi pracownicy na pewno pracują więcej niż pracownicy innych urzędów, ale myślę, że też Państwo widzicie nawet i z tych krótkich prezentacji korzyści a faktu, że Gmina jest tu Barlinek liderem. Natomiast my wyłoniliśmy w przetargu firmę, która właśnie zajmuje się, reprezentuje nas i już złożyła ten pierwszy etap, czyli złożyła projekt naszej aplikacji. Ale zrobiliśmy w ten sposób, że ta firma zawarła 1/14 kwoty, więc to jest niewielka kwota tysiąc coś złotych na gminę wypadło i tu na samorząd, nie dzieliliśmy większa, mniejsza, bo już tak nieduże kwoty i zawartych zostało szesnaście umów z tą firmą. I również tak, jak mówiłem na pewnym etapie było zainteresowanie innych samorządów również Marszałek sugerował, żeby kogoś dołożyć. Jednak wola większości była taka, że na razie pracujemy tylko w tej grupie inicjatywnej. Ona też – proszę zauważyć – odpowiada mniej więcej obecnej obszaru działania Lidera Pojezierza. Już mamy wypracowane metody wspólne, no rozmawiania ze sobą, to też dużo ułatwia -nie kryję- nam w podejmowaniu decyzji. Ale tej strony formalnej jeszcze nie ma. Więc to są takie tego typu koszty. No powiem tak. Jak był wspólny obiad to poprosiliśmy, że każdy płaci za siebie. Ja zapłaciłem za Marszałka to żeby była jasność. Więc ja myślę, że to są koszty jakieś minimalne. Ale i tak, no potrzebne do poniesie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Radny Grzegorz Zieliński</w:t>
      </w:r>
      <w:r>
        <w:rPr>
          <w:rFonts w:cs="Arial" w:ascii="Arial" w:hAnsi="Arial"/>
          <w:sz w:val="22"/>
          <w:szCs w:val="22"/>
        </w:rPr>
        <w:t xml:space="preserve"> powiedział: </w:t>
      </w:r>
      <w:r>
        <w:rPr>
          <w:rFonts w:cs="Arial" w:ascii="Arial" w:hAnsi="Arial"/>
          <w:i/>
          <w:sz w:val="22"/>
          <w:szCs w:val="22"/>
        </w:rPr>
        <w:t>„Panie Burmistrzu. No wiemy, że różnie gminy są posiadają wskaźniki zadłużenia i wiadomym jest, że przy realizacji jakiegokolwiek projektu, czy samodzielnie czy też w związkach międzygminnych, no musi być udział środków własnych. Jak to mniej więcej będzie wyglądało? Czy Pan ma jakiś zarys? No, bo wiadomo różny poziom tego wskaźnika posiadają gminy. I w tym przypadku, jak będzie to rozwiązane, jeśli chodzi o absorpcję tych środków?”</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b/>
          <w:sz w:val="22"/>
          <w:szCs w:val="22"/>
        </w:rPr>
        <w:t>Burmistrz Barlinka</w:t>
      </w:r>
      <w:r>
        <w:rPr>
          <w:rFonts w:cs="Arial" w:ascii="Arial" w:hAnsi="Arial"/>
          <w:sz w:val="22"/>
          <w:szCs w:val="22"/>
        </w:rPr>
        <w:t xml:space="preserve"> odpowiedział następująco: </w:t>
      </w:r>
      <w:r>
        <w:rPr>
          <w:rFonts w:cs="Arial" w:ascii="Arial" w:hAnsi="Arial"/>
          <w:i/>
          <w:sz w:val="22"/>
          <w:szCs w:val="22"/>
        </w:rPr>
        <w:t>„Ja myślę, że to nie jest tylko problem nasz gmin, ale wiemy, że w Polsce się dyskutuje i Minister Finansów i władze wojewódzkie. Bo nie jest tylko kwestią, że Polska ma do dyspozycji jakieś środki tylko muszą być możliwości właśnie ich wydania. My jako samorząd jesteśmy na tym poziomie średnim, czyli nasz poziom, nasze możliwości jeszcze są duże. Sami się nie spodziewaliśmy i Państwo, nie kryję, że i również ja, że w tym roku zrobimy więcej niż w przyszłym, a myśleliśmy, że ubiegły to będzie ten rekordowy. Na razie Gmina Barlinek takich problemów może nie ma, jak niektórzy sąsiedzi. Na przykład jedna z gmin – nie chcę jej tutaj wymieniać publicznie na jakimś etapie w ogóle żadnego projektu nie złożyła. Ale tak, jak powiedziałem, na każdym etapie będzie można się wycofać. To, że my na przykład napiszemy, że chcemy – będę się też przykładu trzymał – chcemy uzbroić tereny potartaczne, to wcale nie oznacza, że musi to być na majątku Gminy i jeżeli pojawi się inwestor, jeżeli będzie chętny do kupienia i z własnych środków do zrobienia to my możemy się wycofać z kontraktu tylko pewnie się ucieszy ktoś, bo inne samorządy pewnie dopiero zaczną się organizować. Województwo chciałoby kontraktami pokryć całe województwo. Nie chce mieć białych plam. Bo to Marszałek będzie się tłumaczył, dlaczego jest obszar, gdzie jest rozwój, a w innym obszarze nie ma rozwoju. Więc on wręcz zachęca samorządy do łączenia się w takie działania. Natomiast tak, jak Pan mówi to jest niewiadoma, ale to nie jest nasze zobowiązanie prawne. Nigdy tak to nie będzie wyglądało, że jak wpiszemy projekt X to na przykład to oświetlenie uliczne, że my musimy to wykonać. Teraz też tak było, że – proszę zauważyć – na bibliotekę podpisaliśmy nawet umowę i zrezygnowaliśmy bez konsekwencji. Te środki zostały upłynnione na innych konkursach. Powiem Państwu, że dużo jeszcze nie wiemy. Troszeczkę mam wrażenie, że obie strony się uczą. Ale to dla nas jest o tyle wygodne, że wiele rzeczy dzisiaj możemy przepchać, bo one są opisane w sposób ogólny a nie szczegółowy. Pewnie kolejne Rady będą podejmowały decyzje, czy wpisać do budżetu czy nie. Czy robić coś z własnych środków? To już będzie decyzja poszczególnych samorządów. Też proszę zauważyć, że tutaj samorządy, bo to jest metoda „kija i marchewki”, nie mogą też za bardzo podskakiwać, bo jak się straci gdzieś łączność terytorialną, czy spójność całego obszaru, no to się wypada z gry. A proszę też zauważyć, że to jest kolejny atut dla naszego Barlinka poprzez nawet taki układ, że jedna gmina się nie może obrazić – Barlinek. Bo porozdziela to na pół. Czyli, jak my byśmy powiedzieli, że nie startujemy w kontrakcie, więc ci inicjatorzy początkowi: Barlinek, Pełczyce, Lipiany i Przelewice – bo to była nasza czwórka, która zaczęła ze sobą najpierw rozmawiać – dla pozostałych jest dość ważna. Mamy dużo atutów. I to nie jest tylko nasza arogancja mówię w sensie tych czterech, że tutaj rzeczywiście się dobrze coś rozwija, ale też mamy ten atut terytorialny położenia centralnego – ja o tym wspominałem.”</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poinformował, że</w:t>
      </w:r>
      <w:r>
        <w:rPr>
          <w:rFonts w:cs="Arial" w:ascii="Arial" w:hAnsi="Arial"/>
          <w:i/>
          <w:sz w:val="22"/>
          <w:szCs w:val="22"/>
        </w:rPr>
        <w:t xml:space="preserve"> </w:t>
      </w:r>
      <w:r>
        <w:rPr>
          <w:rFonts w:cs="Arial" w:ascii="Arial" w:hAnsi="Arial"/>
          <w:sz w:val="22"/>
          <w:szCs w:val="22"/>
        </w:rPr>
        <w:t xml:space="preserve">zgodnie z § 29 </w:t>
        <w:br/>
        <w:t xml:space="preserve">ust. 1 Statutu Gminy Barlinek do biura Rady Miejskiej wpłynął projekt uchwały uchylający uchwałę w sprawie wyrażenia zgody na zbycie nieruchomości położonej w Barlinku przy </w:t>
        <w:br/>
        <w:t>ul. Gorzowskiej 78 stanowiącej własność Gminy Barlinek skierowany przez inicjatywną grupę obywatelską. Następnie przytoczył treść ww. projektu uchwały wraz z jego uzasadnieniem. Stwierdził, że zgodnie ze Statutem projekt uchwały został skierowany do Burmistrza Barlinka celem weryfikacji potwierdzającej podpisy złożone do projektu uchwały. Zwrotnie 17 marca 2014 r. Burmistrz Barlinka skierował pismo do Rady Miejskiej</w:t>
      </w:r>
      <w:r>
        <w:rPr>
          <w:rFonts w:cs="Arial" w:ascii="Arial" w:hAnsi="Arial"/>
          <w:i/>
          <w:sz w:val="22"/>
          <w:szCs w:val="22"/>
        </w:rPr>
        <w:t xml:space="preserve">, </w:t>
      </w:r>
      <w:r>
        <w:rPr>
          <w:rFonts w:cs="Arial" w:ascii="Arial" w:hAnsi="Arial"/>
          <w:sz w:val="22"/>
          <w:szCs w:val="22"/>
        </w:rPr>
        <w:t>którego treść odczytał. Komisje stałe Rady Miejskiej dokonały analizy i wyraziły opinie na temat przedmiotowego projektu uchwały. Następnie otworzył dyskusję na temat  projektu uchwały  i w pierwszej  kolejności udzielił głosu wnioskodawc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Dokumentacja w sprawie</w:t>
      </w:r>
    </w:p>
    <w:p>
      <w:pPr>
        <w:pStyle w:val="Normal"/>
        <w:jc w:val="center"/>
        <w:rPr>
          <w:rFonts w:ascii="Arial" w:hAnsi="Arial" w:cs="Arial"/>
          <w:i/>
          <w:i/>
          <w:sz w:val="22"/>
          <w:szCs w:val="22"/>
        </w:rPr>
      </w:pPr>
      <w:r>
        <w:rPr>
          <w:rFonts w:cs="Arial" w:ascii="Arial" w:hAnsi="Arial"/>
          <w:i/>
          <w:sz w:val="22"/>
          <w:szCs w:val="22"/>
        </w:rPr>
        <w:t>stanowi załącznik do protoko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Janusz Śliwiński – członek grupy inicjatywnej projektu obywatelskiego</w:t>
      </w:r>
      <w:r>
        <w:rPr>
          <w:rFonts w:cs="Arial" w:ascii="Arial" w:hAnsi="Arial"/>
          <w:sz w:val="22"/>
          <w:szCs w:val="22"/>
        </w:rPr>
        <w:t xml:space="preserve"> powiedział: </w:t>
      </w:r>
      <w:r>
        <w:rPr>
          <w:rFonts w:cs="Arial" w:ascii="Arial" w:hAnsi="Arial"/>
          <w:i/>
          <w:sz w:val="22"/>
          <w:szCs w:val="22"/>
        </w:rPr>
        <w:t xml:space="preserve">„Składając ten wniosek o przekazanie tego budynku z powrotem na rzecz Gminy sugerowaliśmy się potrzebą związaną ze sportem i rekreacją i kulturą. Ze względu na to, że jest duże zapotrzebowanie na sport, nie ma możliwości dzisiaj, co sugerowano na komisjach, korzystanie z sal przyszkolnych. Jest tak obłożony terminami, że nie ma możliwości korzystania dla sportu i innych sytuacji korzystania w tych szkołach. Co przedstawiałem wcześniej same sekcje piłki nożnej posiadają około 260 juniorów i trampkarzy w wieku 10-12 lat i dlatego hala ta - będąc kiedyś zawodnikiem „Stoczniowca”, „Pogoni” i tu także koledzy niektórzy, byliśmy dorosłymi zawodnikami i w grupie 24 zawodników korzystaliśmy z tej hali. Także ja uważam, że przeznaczenie tej hali spełnia warunki do celów treningowych młodzieży w tych sekcjach, co Pan Przewodniczący czytał a także w celach kulturalnych. Także ja tutaj jeszcze zasugeruję to, że pojeździłem po klubach piłkarskich i posiadam taką wiedzę, że na przykład nasze kluby, tak jak: Lutówko, Płonno wyjeżdżają, żeby korzystać z hal do Lipian, do Przelewic. Bo u nas nie ma możliwości prowadzenia takich zajęć. Na komisjach sugerowano mi, że jest dużo obiektów sportowych, tzw. ORLIKI lub główny stadion i boczny. Tak, zgadza się. Tylko to jest letni. Ja mówię o okresie zimowym, gdzie wynosi to od 6 do 8 miesięcy, gdzie nie ma warunków trenowania dla tych zawodników. Ja tak na tym bym skończył. Tylko jeszcze proszę, że uzupełni, jak Pan Rewers w innych sytuacjach. Jak ktoś ma pytania to bym prosił.” </w:t>
      </w:r>
      <w:r>
        <w:rPr>
          <w:rFonts w:cs="Arial" w:ascii="Arial" w:hAnsi="Arial"/>
          <w:sz w:val="22"/>
          <w:szCs w:val="22"/>
        </w:rPr>
        <w:t>Następnie na ręce Przewodniczącego Rady Miejskiej złożył pisemne poparcie klubów i stowarzyszeń dla omawianego projektu uchwały i chęci korzystania z obiektu hali przy ul. Gorzowskiej 78, kiedy wróci ona na własność Gmin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WW. poparcie klubów i stowarzyszeń</w:t>
      </w:r>
    </w:p>
    <w:p>
      <w:pPr>
        <w:pStyle w:val="Normal"/>
        <w:jc w:val="center"/>
        <w:rPr>
          <w:rFonts w:ascii="Arial" w:hAnsi="Arial" w:cs="Arial"/>
          <w:i/>
          <w:i/>
          <w:sz w:val="22"/>
          <w:szCs w:val="22"/>
        </w:rPr>
      </w:pPr>
      <w:r>
        <w:rPr>
          <w:rFonts w:cs="Arial" w:ascii="Arial" w:hAnsi="Arial"/>
          <w:i/>
          <w:sz w:val="22"/>
          <w:szCs w:val="22"/>
        </w:rPr>
        <w:t>stanowi załącznik do protoko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Stanisław Rewers – członek grupy inicjatywnej projektu obywatelskiego</w:t>
      </w:r>
      <w:r>
        <w:rPr>
          <w:rFonts w:cs="Arial" w:ascii="Arial" w:hAnsi="Arial"/>
          <w:sz w:val="22"/>
          <w:szCs w:val="22"/>
        </w:rPr>
        <w:t xml:space="preserve"> powiedział: </w:t>
      </w:r>
      <w:r>
        <w:rPr>
          <w:rFonts w:cs="Arial" w:ascii="Arial" w:hAnsi="Arial"/>
          <w:i/>
          <w:sz w:val="22"/>
          <w:szCs w:val="22"/>
        </w:rPr>
        <w:t>„Co może być większym uzasadnieniem naszego projektu uchwały, jak nie wynik barlineckiego portalu internetowego stawiającego mieszkańcom miasta od listopada ubiegłego roku jednoznaczne pytanie: „Czy akceptujesz sprzedaż przez miasto hali sportowej – byłe NETTO?” Wynik na dzisiaj, to jest 24 kwietnia – 2562 głosy internautów. To jest 64,2% mówi jednoznacznie: „Nie akceptujemy sprzedaży hali.” Szanowni Państwo. W obecnej kadencji Rady jest to drugi projekt obywatelski uchwały. Ten akurat spełnia wszystkie wymogi formalne. Uzyskał poparcie według dostarczonych Radzie list - 324 podpisy. Podpisów tych mogłoby być znacznie więcej, gdybyśmy je nadal zbierali. Tak znaczna ilość popierających nasz głos świadczy, że mieszkańcy Barlinka zainteresowani tym obiektem w zdecydowanej większości domagają się od Rady Miejskiej, aby pozostał on w zasobach mienia komunalnego miasta. Aby służył nam podatnikom, udziałowcom budżetu Barlinka. Aby służył dzieciom, młodzieży i rodzicom zgodnie z wolą fundatora hali, co zapisane jest w akcie erekcyjnym z 1923 roku. Hala ma służyć społeczeństwu miasta Barlinek, czyli celom, do jakich dążył przez całe swoje życie zawodowe i społeczne wielki mecenas barlineckiego sportu, kultury i oświaty nieżyjący już niestety Pan Bronisław Bagiński. Szanowni Państwo. W Urzędzie Miasta zarejestrowanych jest 52 organizacje i stowarzyszenia społeczne, sportowe, kulturalne i inne. Szkoda, że Szanowna Rada nie odbyła konsultacji społecznych na temat naszego projektu uchwały. Zapewne w trakcie tych spotkań dowiedzielibyśmy się czy te organizacje mają miejsce na realizację swoich zadań statutowych. Może dowiedzielibyśmy się, jakie jest zainteresowanie ogólne tym tematem. Na zakończenie chciałbym powiedzieć jeszcze o jednej sprawie związanej oczywiście z halą. W latach 2010 - po pożarze hali - do 2013 lokalne pisma: Echo i Puls Barlinka zamieściły kilka artykułów tematycznie związanych z byłą halą. Te, które najbardziej utkwiły mi w pamięci, to artykuł Redaktora Naczelnego Echa Barlinka Pana Andrzeja Rudnickiego pod bardzo wymownym tytułem: „Nie odpuścimy biblioteki”. Pan Redaktor wyraźnie wskazywał zasadność tego przedsięwzięcia i zewnętrzne możliwości jego sfinansowania. Był również artykuł w Pulsie Barlinka, który również zapadł mi w pamięci. Tytuł: „Miała być biblioteka”. Mam nadzieję, że obecni na tej sali znają treść tych artykułów. Ja chciałbym przytoczyć tylko jedno zdanie. Wydaje mi się ważne w całej tej sprawie. Jest to zdanie wypowiedziane przez Burmistrza miasta: „Sprzedaż obiektu nie daje też możliwości byłemu dzierżawcy na zakończenie swojego zakresu prac” - chodzi oczywiście o dokończenie remontu hali po pożarze. „Naprawdę nie rozumiem tych decyzji.” Szanowni Państwo. Ja osobiście, jak i członkowie Komitetu Obywatelskiego tego projektu uchwały też tego nie rozumiemy. My wnioskodawcy mamy nadzieję, że pozytywna reakcja Szanownej Rady na projekt naszej uchwały przywróci zaufanie do tych radnych, którzy uważają, że temat jest przegrany, już jednoznacznie przesądzony, definitywnie zamknięty i niemożliwy do zrealizowa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Mieczysław Pyciak - członek grupy inicjatywnej projektu obywatelskiego</w:t>
      </w:r>
      <w:r>
        <w:rPr>
          <w:rFonts w:cs="Arial" w:ascii="Arial" w:hAnsi="Arial"/>
          <w:sz w:val="22"/>
          <w:szCs w:val="22"/>
        </w:rPr>
        <w:t xml:space="preserve"> powiedział: </w:t>
      </w:r>
      <w:r>
        <w:rPr>
          <w:rFonts w:cs="Arial" w:ascii="Arial" w:hAnsi="Arial"/>
          <w:i/>
          <w:sz w:val="22"/>
          <w:szCs w:val="22"/>
        </w:rPr>
        <w:t>„Ja zabieram głos w imieniu mieszkańców Barlinka, ponieważ miałem przyjemność i okazję odwiedzać domy, pozbierałem podpisy i zadawałem tam wiele pytań. Ale najpierw wrócę do „Wieści z Ratusza”. Tam jest takie piękne zdjęcie świetlicy w Równie i informacja, że będą budowane w przyszłości świetlice: w Starej Dziedzinie. Wiem, że również Pan Radny zabiega o budowę świetlicy w Lutówku. To są rzeczy chwalebne. Ja się ogromnie cieszę jako mieszkaniec Barlinka, że w tym kierunku idzie. Bo, po co to się robi. To, co powiedział Pan Burmistrz wcześniej, bardzo mądrze. Po to, żeby ci ludzie w tych miejscowościach mogli się spotykać, realizować się w pewnych zadaniach, spędzać te chwile, wymieniać swoje poglądy. To są te miejsca, które tworzą kulturę danej miejscowości, danego okręgu. Mamy taką świetlicę w Barlinku. Jest to ta hala sportowa. Kość niezgody. Ale Proszę Państwa. To jest świetlica miejska. Ona się nazywa hala sportowa. To jest hala ludowa – się kiedyś nazywała. I jest pytanie moje kierowane do szanownych radnych: A, dlaczegoż to Wam akurat ta świetlica nie odpowiada. Proszę Państwa. Zbierając podpisy wszystkie drzwi, które otworzyłem oczywiście pukając, były otwarte i nikt mnie nie wyprosił, jak przedłożyłem prawda, jaki jest zamiar mój, że chcemy podpis poparcia pod projektem obywatelskim. Proszę Państwa. I ja też zadawałem tym ludziom pytania. Nie tylko poszedłem, żeby wziąć podpis i żeby stworzyć dokumentację potrzebną do projektu uchwały. Ja mówię, Proszę Państwa, no dobrze, ale my mamy już dwa obiekty. Mamy piękny tutaj w BOK-u, piękną salę. Mamy Centrum Europejskie. Odpowiedź była taka: Tak. To jest dobre i jest to potrzebne miastu, ale sala, właśnie szczególnie ta sala ma szczególny charakter nie tylko urokliwości i położenia, ale ma to, że to jest obiekt o bardzo dużej powierzchni użytkowej. I Proszę Państwa, co najważniejsze dostosowany dla osób niepełnosprawnych, której nie spełnia żaden z tych obiektów. One są przybliżone, że tam mogą osoby niepełnosprawne korzystać, ale z uwagi na bariery architektoniczne utrudniają korzystania z tych obiektów. Proszę Państwa. To jest sala, która może pomieścić, no nie znam się na tym, ale te 300-400 osób spokojnie. O czym to świadczy? Że ten obiekt jest potrzebny Gminie. Właściwie to jest zadanie Gminy, że taki obiekt powinna posiadać w swoich zasobach. Ten obiekt leży w szczególnym miejscu. Już tu padło – prawda – że jest blisko terenów przy tartacznych, ale on ma jeszcze inny charakter. Ten obiekt jest w miejscu idealnych połączenia dróg komunikacyjnych, czyli każdy do tego obiektu spokojnie może dojechać. Poza tym tam powinno być moim zdaniem, ale podejrzewam, że – też zaczerpnąłem informacji, że i Urzędu Miasta, powinno być Centrum Turystyczne CIT prawda po to, żeby każdy mógł spokojnie dojechać. Widzieć ten obiekt tuż przy jezdni. Powiem takie incydenty. Czy ten obiekt – ale to jeszcze zadałem to mieszkańcom – czy ten obiekt jest naprawdę tak mocno potrzebny? Odpowiedź była taka: Panie Mietku. Było 6. grudnia, miały być Święty Mikołaj, prawda, gminny na Rynku, ale zimno, jak piorun, bo w zimie ma być zimno. I proszę Państwa niestety nie odbył się. Dlaczego? Bo Gmina nie posiadała takiego obiektu, w którym mogłaby zlokalizować ten pomysł. Powiem dalej. Pan Przewodniczący Dariusz Zieliński zawsze uczestniczy w takich imprezach okolicznościowych kulturalnych najbardziej go zapamiętałem, bo zawsze jest razem z Panem Burmistrzem oczywiście. I tu kieruję te słowa do Pana, Panie Darku. Pamięta Pan takie spotkanie okolicznościowe – opłatek. Odbywają się, gdzie? W OPS-ie. Ta sala nie spełnia takich warunków. Siedzimy sobie na plecach. Chcieliśmy zaśpiewać parę kolęd. Chór chciał zaśpiewać. Nie dało rady. Ciasno. Prawda jeden drugiemu… Nawet ta atmosfera po… Tak gorąco było, że po jakiejś chwili wszyscy się rozchodzili. O czym to świadczy? Że nie mamy takiego miejsca nawet na te drobne sprawy okolicznościowe się spotkać. To są może takie drobne rzeczy, ale bardzo ważne. Organizują zabawę weźmy emerycie, renciści czy inne grupy starszych ludzi. Też nie mają dużej sali. Muszą robić te maleńkie zabawy. A dlaczegóżby nie zrobić wspaniałą zabawę, jak za dawnych czasów, na pięknym parkiecie właśnie w tej sali. Tak, jak się robi zabawy na takich salach ludowych. Proszę Państwa. Do tego ja wiem, bo się pytałem, grupy małe sportowe, które chciałyby korzystać to zostały wymienione. One też nie mają. Wiem, że moja córka chodzi tam na jakieś, prawda, samoobronę kobiety i nie ma takiego miejsca. Bo oni mają zajęcia po 19, 20, bo nie ma takiego, na przykład takiej sali, żeby mogli wypożyczyć, zapłacić i korzystać. O czym to świadczy? Że ten obiekt naprawdę jest potrzebny. I ja myślę, że społeczeństwo Barlinka oczekuje od Państwa, to jest głos społeczeństwa, oczekuje od Państwa, abyście, no zmienili swoją decyzję podejmując tą uchwałę. Bo to pozwoli, żebyśmy mogli w przyszłości korzystać z tego obiektu, kiedy teren potartaczny, co Pan Burmistrz powiedział to jest bardzo ważne, on się rozbuduje. Czy ktoś będzie chciał czy nie będzie chciał. To ta grupa społeczna też będzie chciała z tego korzystać. Ponadto, Proszę Państwa, (…), ostatnie imprezy masowe, które się odbywają, prawda, tam przy szkole, przy Jeziornej, tam przy Górce Żydowskiej i to jest dobry teren, bo zobaczmy przy tak dużych imprezach ta hala, na przykład jest w niewielkiej odległości dosłownie 50 może 70 metrach, jak gdyby pięknie się komponuje w to, że te imprezy na wolnym powietrzu mogą być przenoszone również na tą salę. Proszę Państwa. To są te argumenty, które ludzie podnieśli. Ja myślę, że warto się nad nimi pochylić, zastanowić. I bardzo, ale to bardzo proszę szanownych radnych o podjęcie mądrej decyzji, bo sprzedać to zawsze zdążymy. Natomiast może to poczekać jeszcze chwilkę i może się uzyska środki i wtenczas ta sala pozostanie w zasobach Gmin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 xml:space="preserve">Radny Mariusz Maciejewski </w:t>
      </w:r>
      <w:r>
        <w:rPr>
          <w:rFonts w:cs="Arial" w:ascii="Arial" w:hAnsi="Arial"/>
          <w:sz w:val="22"/>
          <w:szCs w:val="22"/>
        </w:rPr>
        <w:t xml:space="preserve">powiedział: </w:t>
      </w:r>
      <w:r>
        <w:rPr>
          <w:rFonts w:cs="Arial" w:ascii="Arial" w:hAnsi="Arial"/>
          <w:i/>
          <w:sz w:val="22"/>
          <w:szCs w:val="22"/>
        </w:rPr>
        <w:t>„Czuję się jakby w obowiązku zabrania jako pierwszy głosu w tej dyskusji, ponieważ jestem chyba osobą, która konsekwentnie od początku twierdzi, również teraz twierdzi, że ten obiekt jest zbyteczny do realizacji zadań Gminy. Proszę Państwa. Był taki wniosek kolegi radnego, aby przesunąć porządek naszej dzisiejszej sesji, aby punkt 10 stał się 6 itd. Powiem osobiście, dlaczego głosowałem, aby ta kolejność została zatrzymana. Chciałem, abyście Państwo jako przedstawiciele Komitetu usłyszeli, jakie problemy stoją przed Gminą. Problem bezrobocia jest wielkim problemem, wielkim wyzwaniem Gminy dla całego Państwa. Chciałbym, abyście Państwo zauważyli z prezentacji Pana Burmistrza, jakie możliwości i ile zadań daje nowa perspektywa unijna. Dlaczego o tym mówię? Abyśmy mogli poradzić sobie z bezrobociem, z biedą. Abyśmy mogli przeprowadzić inwestycje, które najprawdopodobniej znajdą się w tych kontraktach, Gmina musi mieć takie możliwości. Unia nie tylko daje pieniądze, ale przede wszystkim woła wkładu własnego. Dlatego tak ważne jest, aby środki, które posiadamy były celowo i bardzo sumiennie ważone zanim je wydamy. Temat sali, hali sportowej, hali ludowej. Ja rozumiałem, gdy ta inicjatywa Komitetu powstała, i chwała, że takie coś się dzieje w ogóle. Gdy słyszałem od przedstawicieli, że posiadali informacje, że za kwotę kilkuset tysięcy złotych ten obiekt będzie można przywrócić, będzie to obiekt sportowy, będzie spełniać taką rolę. Ale, gdy Panowie przybyliście na komisje i otrzymaliście wiedzę oczywiście nie konkretną, ponieważ nie ma jeszcze dokumentacji pod Wasz oczywiście projekt. Bo ja podkreślam – Komitet, jak ja rozumiem wnioskuje o uchylenie uchwały zbywającej ten budynek celem przeznaczenia go na obiekt sportowy. Nawet tu z wystąpień Panów mam wrażenie, że jeden z Panów o tym mówił – tu się zgadzam, ale drugi to de facto mówił o bibliotece, a trzeci o takim obiekcie, takim otwartym. Jestem przekonany, że nawet Panowie nie macie do końca jakby wypracowanej przeznaczenia tego obiektu. Szanowni Państwo. Gdy byliście Państwo na tej komisji usłyszeliście szacunkowe koszty – podkreślam szacunkowe koszty oczywiście – ile będą wynosiły celem doprowadzenia tego budynku, tego obiektu do tej hali sportowej i padła kwota około 5 milionów złotych. To jest oczywiście szacunkowe, ponieważ nikt de facto nie zrobił takiego kosztorysu. Ale, jeśli sam obiekt szykowany pod bibliotekę miał kosztować 4.100.000 plus 900.000 wyposażenie, więc można założyć, że ten obiekt pozostaje niezmienny plus wyposażenie pod hale sportową, więc około 5 milionów złotych. Zapytajmy się, czy obiekt z bodajże 1920 roku, jakie musi spełnić obecnie warunki, aby był dopuszczony do tej funkcji? Ba. Przy spełnieniu tych warunków tak naprawdę, ile pozostaje tzw. powierzchni rekreacyjno – sportowej? W mojej ocenie będzie to powierzchnia nieco większa niż boisko do siatkówki. Nic więcej. To, Proszę Państwa, co mogło funkcjonować i funkcjonowało kiedyś na starych przepisach może funkcjonować. Nowo oddawane obiekty muszą spełniać obecne wymogi i obecne przepisy. Więc, Szanowni Państwo, trzeba sobie zadać pytanie. Czy wydanie około 5 milionów złotych oczywiście z możliwością pozyskania środków z zewnątrz, środków unijnych, ale też nie oszukujmy się z bardzo dużym wkładem własnym jest celem, jaki uzyskamy, czy jest to sensowne? Za takie pieniądze taki obiekt? W uzasadnieniu jest potrzeba obiektów sportowych. Ja to rozumiem. Sam grałem tam w tenisa, biegałem. Proszę Państwa. Gmina Barlinek naprawdę w ostatnich latach, w mojej ocenie dla sportu i rekreacji wydała kolosalne pieniądze. W mojej ocenie nawet największe prawdopodobnie, jakie Gmina może wydać. Bo powiedzmy sobie szczerze, co powstało? Tu kolega wymienił bardzo dobrze. Są to oczywiście obiekty w większości związane z okresem wiosenno – letnio – jesiennym. Ale też trzeba zauważyć, że jednak mamy nowy stadion po modernizacji. Mamy obiekt na dole na ul. Strzeleckiej. Nie wspomnę o 2-3 ORLIKACH, bo Mostkowo jest chyba trzeci ORLIK. Boisko wielofunkcyjne przy JEDYNCE. Proszę Państwa. Mamy dwie hale sportowe przy szkołach. Przepełnione. Oczywiście. Przepełnione. Mamy koncepcję. Ta koncepcja funkcjonuje. I o potrzebie hali sportowej na ul. Leśnej. Hali sportowej z prawdziwego zdarzenia. I wtedy wydanie 5 milionów albo więcej jest sensowne. Bo uzyskamy obiekt, który będzie spełniał takie warunki, jakie się od niego oczekuje. Tak, wiem, że tu część osób, część radnych waha się, co zrobić. Ja do nich oczywiście nie należę, żeby nie było niedomówień. Szanowni Państwo. Zawsze radny musi pytać sam siebie. Bo obywatel ma prawo. Uważa, że to jest potrzebne. Ma sentyment do obiektu, czy uważa, że jest podjęta uchwała, decyzja prawidłowo bądź nieprawidłowo. Ale radny, który tu spędza wiele godzin, wiele dni czy miesięcy, ma kontakt z budżetem, z wydatkami, z kosztami, wie jak to się buduje musi rozumieć, musi rozumieć, że jest etap budowy, czyli zaciągnięcia kredytu i jego obsługi później. Później jest etap utrzymania tego obiektu. Musi zważyć, że podjęta decyzja będzie oddziaływała na późniejsze, następne lata. Wybudowanie obiektu, czy przebudowanie tego obiektu – w mojej ocenie – na działalność, jaką proponuje Gmina czy proponuje Komitet jest nie warta konsekwencji, jakie później poniesiemy. Nie warta z tego powodu, że hale sportowe mamy dwie a w koncepcji mamy trzecią. Jeśli chodzi o bibliotekę, to uważam, że to, co posiadamy na dzień dzisiejszy jest wystarczające. Na dzień dzisiejszy w dobie internetu, całej tej sieci komputerowej budowanie biblioteki multimedialnej jest – w mojej ocenie – niepotrzebne. (…). Ja powiem tak, Panie Radny. Nie wiem, czy Pan Radny zauważył w wystąpieniu nawet tu jednej z osób, ta uchwała, gdybyśmy ją uchylili tak naprawdę, bo tu każdy z obecnych wie, że tam nie powstanie nigdy hala sportowa. Nie łudźmy się. Ten obiekt nie będzie takich warunków spełniał. Możemy sobie tu różne rzeczy opowiadać, obiecywać. To nie o to chodzi. Tam nie powstanie żadna hala sportowa. To ponownie wrócimy do tematu biblioteki. I Ci Radni, którzy mówią tak: „Zagłosujemy za tą uchwałą, bo ona de facto przywraca budynek Gminie” na pewno nie są za powrotem tam hali sportowej. Tylko są za budowaniem tam biblioteki miejskiej. Tylko tego nie powiedzą najprawdopodobniej. Uważam, że nawet część z Państwa też wie, że to nie powstanie hala sportowa a wróci temat biblioteki. Szanowni Państwo. Dlaczego podjęliśmy tą uchwałę o zbyciu tego obiektu? Kolega - czytałem w uzasadnieniu, gdy wróci ona do Gminy, zostanie (…) jakby odtworzona jej wartość. Przypominam, że ten budynek był w gminie przez kilkadziesiąt lat. Przez ostatnie chyba – nie wiem 15 czy 20 było tam NETTO, był tam jakiś chiński market – jak dobrze pamiętam. Chyba nie mówimy o tej wielkości tej hali. Ona kiedyś spełniała rolę – to jest prawda. W latach 20, 30, 50, 60, 70, 80. Na dzień dzisiejszy mamy obiekty jakby w zamian za tą halę, ale o wiele leprze, ładniejsze i bardziej funkcjonalne. Proszę Państwa. Ktoś mówił, że powrót do Gminy jakby odnowi wartość tego budynku. Dla przykładu – nie żeby złośliwie – ja chciałbym powiedzieć, na przykład nie wiem, czy Państwo pamiętacie o Pałacyku Cebulowym. I Gmina próbowała. I Gorzów próbował. I, co? Jak było tak się prawie zawalało. Trafiło w ręce prywatne i jest piękna perła, którą się można chwalić, gdzie sobie wszyscy robią zdjęcia. To nie jest pomysł Gminy. Znaczy – pomysł. To nie jest dzieło Gminy. To jest dzieło prywatnej osoby, która rzeczywiście zrobiła z tego perłę. Jeśli chodzi o ten budynek. Zbycie tego budynku to nie jest jego likwidacja. Ktoś, kto nabędzie, jeśli nabędzie ten obiekt będzie musiał dalej go zachować. On się nie zmieni. On dalej będzie taki piękny, jak jest. Oczywiście tylko na zewnątrz, bo jak on wygląda w środku, to te zdjęcia pokazują. Ale jego nikt nie będzie rozbierał. A, jakie będzie jego przeznaczenie? Jeśli mogło być tam NETTO, jeśli mógł być tam chiński market i nikomu to nie przeszkadzało to, jeśli będzie to jakaś inna działalność - ja nie wiem, jaka - to tym bardziej to nie powinno przeszkadzać. Będzie obiekt zachowany. ten element historii będzie dalej funkcjonował. Ba. Jestem przekonany, że jeśli ktoś nabędzie ten obiekt z tą działką i zainwestuje własne pieniądze to na pewno będzie u niego dużo, dużo lepiej dbał niż gdybyśmy my to mieli jako Gmina czy jakieś inne stowarzyszenie. Szanowni Państwo. Też tu padały argumenty, że mamy tyle stowarzyszeń, organizacji. No w Barlinku, co by nie mówić (…) nasze stowarzyszenia, organizacje pozarządowe mają, gdzie się mieścić. Mają naprawdę wspaniałe Europejskie Centrum. Jest to miejsce również bardzo wspaniałe. Mamy halę widowiskową. My nie możemy mieć jakby mnóstwo obiektów, bo ktoś ma jakiś tam pomysł. Gmina Barlinek musi myśleć o perspektywie rozwojowej. Nie możemy mieć tylko samych takich działań, które de facto generują nasze koszty. Nie, że nie chcemy. Bo ja powiem szczerze też mam fantastyczny pomysł – no basen. Jakbym tak się przeszedł po wszystkich mieszkańcach powiedział: Proszę Państwa, kto chce basen? To każdy by go podpisał. Ja nawet dwoma rękoma bym chciał, bo cały Barlinek jeździ do Gorzowa, do Choszczna, do Myśliborza. No, ale Gmina Barlinek tym się różni, Ci, którzy decydują, że muszą rozważyć, jeśli nawet obiekt powstanie, jak będzie później funkcjonował? Czy będzie stać go nas utrzymać? Ba. Jakie będą konsekwencje, że ten obiekt posiadamy? Tu kolega mówił, że drużyny jeżdżą do Lipian na te hale sportowe. Bardzo fajnie, czyli hale są puste. Proszę Pastwa. My w Barlinku różnimy się tym – tak mi się wydaje, może się mylę – że przed podjęciem każdej decyzji staramy się wyprzedzić parę kroków do przodu. I to mówię o władzy i wykonawczej i uchwałodawczej. I gdyby ten… Gdybyśmy mieli dobry pomysł. Władza wykonawcza ma jeden pomysł – biblioteka. Gdybyśmy mieli dobry pomysł na ten obiekt na pewno nikt by się go nie pozbył. Ale w mojej ocenie i mam nadzieję, że dalej w większości Rady, biblioteka nie jest dobrym rozwiązaniem. Dlatego – powiem szczerze – ja dalej konsekwentnie namawiam radnych, aby utrzymywali swoją decyzję. Abyśmy się tego obiektu pozbyli. A tych radnych, którzy chcą poprzeć projekt uchwały – mają do tego pełne prawo oczywiście – musieliby Państwo odpowiedzieć szczerze, co w tym obiekcie będzie? Bo, jeśli ktoś mówi: Ja popieram projekt uchwały tylko, dlatego, aby ten obiekt wrócił, a nawet prawnie Rada Miejska powinna wskazać Burmistrzowi, jeśli obiekt wraca, jakie jest jego przeznaczenie? Jeśli Państwo, a tak słyszałem na komisjach, ja głosuję za tym projektem uchwały, żeby on wrócił, ale nie znam jego przeznaczenia to jest obłuda. To jest, Proszę Państwa, obłuda i fałsz. Państwo złożyliście projekt uchwały konkretnie pod halę sportową. Więc, jeśli ktoś popiera ten projekt uchwały to musi być konsekwentnie. Tak, będę głosował zawsze, aby tam powstała hala sportowa. A nie mówił, że to dopiero otworzy dyskusję. To nie otworzy dyskusji. Dyskusja już się odbyła. A projekt uchwały nie jest otwarty. Oczywiście on nie ma wpisu konkretnego, a uzasadnienie, czyli integralna część uchwały mówi wprost, kto jest za tą uchwałą jest za projektem hali sportowej w tym budynku. I mówienie czegoś innego jest to obłuda i nieprawda. Dlatego proszę radnych, aby konsekwentnie, odpowiedzialnie za swoje decyzje podtrzymywali uchwałę, oddalili tą uchwałę. Aby obowiązywała uchwała o zbyciu tego obiekt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a Maria Piotrowska</w:t>
      </w:r>
      <w:r>
        <w:rPr>
          <w:rFonts w:cs="Arial" w:ascii="Arial" w:hAnsi="Arial"/>
          <w:sz w:val="22"/>
          <w:szCs w:val="22"/>
        </w:rPr>
        <w:t xml:space="preserve"> powiedziała: </w:t>
      </w:r>
      <w:r>
        <w:rPr>
          <w:rFonts w:cs="Arial" w:ascii="Arial" w:hAnsi="Arial"/>
          <w:i/>
          <w:sz w:val="22"/>
          <w:szCs w:val="22"/>
        </w:rPr>
        <w:t>„Ta sala była związana z moim dzieciństwem. Ja tam chodziłam z mamą, schowana pod spódniczkę, na filmy, bo rodzice oglądali filmy a ja spałam sobie fajnie. Później ta hala nam się nieszczęśliwie spaliła. Nigdy nie byłam za tym, żeby sprzedać. Miałam nawet propozycję i mówiłam głośno o tym, żeby w tej hali, jeżeli już nie można nic innego zrobić, to żeby powstało muzeum – przenieść muzeum i CIT a zostawić po prostu te mieszkania, gdzie jest muzeum, do sprzedaży. Nigdy nie zgodzę się z tym, żeby ten obiekt sprzedać. Znowu będziemy mieli tam jakąś dyskotekę, znowu będziemy tam jakąś pijalnię piwa. Chyba już starczy tego wszystkiego. Moje zdanie jest takie: Ja głosuję przeciwko, czyli po prostu nie będzie sprzedaży. Nie zezwolę na sprzedaż.”</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y Łukasz Stankiewicz</w:t>
      </w:r>
      <w:r>
        <w:rPr>
          <w:rFonts w:cs="Arial" w:ascii="Arial" w:hAnsi="Arial"/>
          <w:sz w:val="22"/>
          <w:szCs w:val="22"/>
        </w:rPr>
        <w:t xml:space="preserve"> powiedział: </w:t>
      </w:r>
      <w:r>
        <w:rPr>
          <w:rFonts w:cs="Arial" w:ascii="Arial" w:hAnsi="Arial"/>
          <w:i/>
          <w:sz w:val="22"/>
          <w:szCs w:val="22"/>
        </w:rPr>
        <w:t xml:space="preserve">„Może zacznę takim pytaniem: Czy w obiekcie przy ul. Gorzowskiej 78 straszy? Bardziej powiem, że straszy się tym obiektem, bo wsłuchując się w wypowiedź Pana Wiceprzewodniczącego teoretycznie takie argumenty można odnieść do każdej inwestycji, która jest realizowana przez Gminę. Ja nie jestem dzisiaj w stanie wskazać inwestycji przeprowadzoną przez nasze miasto, która dzisiaj generuje dochód. Inwestycje są kosztochłonne i one bardzo często wynikają po prostu z realizowanych zadań i potrzeb. Mieszkańcy wystąpili z inicjatywą, grupa mieszkańców, ponieważ oddźwięk decyzji o sprzedaży nie znajduje w społeczeństwie akceptacji. Może należałoby się zastanowić głębiej, bo też były przytaczane dane, jeżeli chodzi o sondaż internetowy na, ile to jest to duża grupa i jakie ma pomysły. Wnioskodawcy wystąpili z pomysłem hali sportowej. Jest to odpowiedź na potrzeby, które są w Gminie, ale również padają w różnych wypowiedziach takie stwierdzenia, że może muzeum, może powrót do biblioteki. Czy powinniśmy w tym momencie wyrzucić jak gdyby ten projekt uchwały do kosza i powiedzieć, że sprawa jest zamknięta? Może powinniśmy się jednak zapytać właśnie tak, jak tutaj jeden z wnioskodawców powiedział, w formie konsultacji społecznej mieszkańców. Czy faktycznie chcą? Na, ile jest to duża grupa, aby ten obiekt pozostał w zasobach Gminy? Jeśli tak to, jaką funkcję powinien spełniać? I w tym momencie też warto byłoby powiedzieć, ile to będzie kosztowało, żeby mieszkańcy też mieli tego świadomość? Bo właśnie padała też propozycja to, co było wspomniane, basenu i dużo osób poparło, czy generalnie chciałoby, aby basen został wybudowany w Barlinku. Ale myślę, że mieszkańcy posiadając wiedzę na temat kosztów, na temat obciążeń, jakie dana inwestycja może nieść ze sobą będą w stanie trafniej jak gdyby ocenić to. Bo też pojawiała się tutaj </w:t>
        <w:br/>
        <w:t>kwota 5 milionów złotych. Wiemy dobrze, że kwotę, którą my proponowaliśmy, którą generalnie była zapisana do tego po naszej stronie, aby powstała biblioteka, to było 1,5 miliona złotych. Resztę to było dofinansowanie. I powiem, że też generalnie taka inwestycja po przetargu była tańsza. Dzisiaj równie dobrze możemy mówić, że jest to kwota 10 milionów złotych. Możemy mówić, że jest to kwota 3 milionów złotych. Takiej póki co wiedzy nie mamy. Z komisji raczej wynika, że nie ma, co do tego, raczej będzie większość, która odrzuci ten projekt uchwały, chociaż nie chce wyrokować, ale faktycznie może warto przedyskutować go szerzej. Tak, abyśmy raz a dostali konkretną informację od społeczeństwa, czy faktycznie ten obiekt powinien znajdować się w zasobach gminnych, powinien spełniać funkcje użyteczności publicznej czy też powinien zostać sprzedany. Jako radni reprezentujemy mieszkańców z jednej strony. Z drugiej strony ponosimy odpowiedzialność za budżet, za podjęte decyzje. Bo to my podejmujemy decyzje. Ale może faktycznie przedstawienie mieszkańcom tego pomysłu też z pokazaniem, ile to będzie kosztowało może jest właśnie właściwym rozwiązaniem, aby ten pewien etap zakończyć. Aczkolwiek też powiem – nie jest sztuką, abyśmy podejmowali pewne działanie ponownie i tak, jak w przypadku biblioteki, gdzie ten proces trwał chyba około 5 lat, przed samym końcem rezygnowali. Tak, jak tutaj jeden z wnioskodawców powiedział – ten obiekt zawsze można sprzedać.”</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y Eugeniusz Trafalski</w:t>
      </w:r>
      <w:r>
        <w:rPr>
          <w:rFonts w:cs="Arial" w:ascii="Arial" w:hAnsi="Arial"/>
          <w:sz w:val="22"/>
          <w:szCs w:val="22"/>
        </w:rPr>
        <w:t xml:space="preserve"> powiedział: </w:t>
      </w:r>
      <w:r>
        <w:rPr>
          <w:rFonts w:cs="Arial" w:ascii="Arial" w:hAnsi="Arial"/>
          <w:i/>
          <w:sz w:val="22"/>
          <w:szCs w:val="22"/>
        </w:rPr>
        <w:t>„Ja na wstępie po odczytaniu, gdy dostałem dokumenty pozwoliłem sobie zrobić taką samodzielną ankietę. Ale to jeszcze wracając do tego, że zapytałem 30 osób, czy są za powstaniem tam biblioteki, biblioteki tej multimedialnej? Trzydzieści osób było przeciw. Czyli tak, jak mówiąc tutaj panowie macie tam 200 czy ileś podpisów ja tylko sam osobiście. Jest to wiarygodne, bo to i terenów wiejskich i z terenu miasta. Na wstępie chciałbym, Panie Burmistrzu, zadać Panu pytanie, bo tu w Pana tym uzasadnieniu jest, że w przypadku, gdy Rada podejmie uchwałę dzisiaj z WPF-u, czyli zostaną wycięte inwestycje. Bo wiadomo, że koszta będą jakieś, że zostaną jakieś inwestycje wycięte. Chciałbym wiedzieć, jakie to by były planowane te inwestycje, które jakby były zagrożone powstaniem tego obiektu a zostaną zlikwidowane jakieś inne -znaczy przerwane inwestycje, budowy. Szanowni Państwo. Nie jestem przeciwny jakimś obiektom sportowym itd., bo sam w swojej miejscowości jakby reaktywowałem klub, po 16 latach, klub sportowy piłki nożnej. Tutaj nawet z kolegą razem braliśmy udział i czynnie walczyliśmy między sobą. I nie jestem przeciwny. Ale wybudowaliśmy dwa obiekty sportowe, dwa duże boiska, potężne, gdzie było zapotrzebowanie na potężny klub sportowy piłki nożnej. Miałby iść jakby do góry. I, co się okazuje? „A” klasa - walka Rychnów, Mostkowo i „Pogoń” Barlinek. Wydatki są na utrzymanie boiska. Oczywiście koszta utrzymania boisk obu no, bo to treningowe też. Wiadomo, że budowa tej inwestycji jakby podniesie wydatki z budżetu Gminy. Od kilku lat staram się, wnioskuję do każdego budżetu o zabezpieczenie środków na oświetlenie na terenach wiejskich. Już od kilku lat nie ma, no, bo odpowiedź jest oczywiście Pana Burmistrza, że no nie ma pieniędzy. Nie ma w budżecie. Bodajże w tamtym roku zakończyliśmy tylko na Dzikówko, która była też inwestowana z funduszu sołeckiego. Też nie ma na to pieniążków. Drugą taką sprawą, kolega tutaj wspomniał stowarzyszenia, Klub Sportowy Iskra Lutówko, Płonno, Rychnów, Mostkowo. Fajnie. Ok. Powiem szczerze. Gdzie Ci ludzie mają się przebierać zawodnicy tak, jak Płonno, Lutówko? Przyjeżdża drużyna gości do Płonna - w samochodach. Deszcz leje – w samochodach. Płonno w starym baraku – wóz Drzymały rozwalony. Lutówko przebiera się w kotłowni, czyli po byłej kotłowni, gdzie nam to służy jako świetlica wiejska, gdzie mamy spotkania różnego rodzaju: integracyjne, kulturalne i szatnia piłkarska. I automatycznie też sędzia. Tu by trzeba było spojrzeć tak samo na te tereny wiejskie. Oczywiście ja tu nie mam zastrzeżenia, bo Pan Burmistrz planuje tutaj takie środki już i w Płonnie i w Strapiu. W 2015 roku u mnie dostajemy wypowiedzenie też z kotłowni, które służy jako świetlica. Wypowiedzenie. Nie wiem, jak to będzie. Obietnica jest, że coś tam będzie się w Lutówku budować, ale nie naciskam, bo to wiadomo z braku też funduszy. Co mamy powiedzieć mieszkańcom Krzynki, które też by chciały przy świetlicy boisko? Ładne, malutkie boisko takie chociaż, żeby dwie brameczki były. Też walczą, gdzie sołtyska o to walczy. To terenu nie mamy. To znowu jakieś pieniążki potrzebne. No wiadomo, że wszystko opiera się pieniądze. Dużo dróg na terenach wiejskich wymaga naprawy. Naprawy lub odnowienia nowych budów tych dróg, bo nie mają dojazdu do mieszkań, do gruntów ornych nie ma. Też są potrzebne na to pieniądze. Ja bym miał na tyle właśnie, bo tutaj przede wszystkim chodzi tylko o to, że jest dużo potrzeb, w budżecie też i radni i sołtysi składają też swoje potrzeby, wnioski i to są tak, jakby odpychano no, bo rzeczywiście z braku funduszy my nie możemy zrobić. Ja nie mówię, że ten obiekt by mi się przydał, ale tam jako hala sportowa to nie ma szans, bo to samo zrobienie boiska do piłki siatkowej… Nawet gdyby, a gdzie kibice? Gdzie będą stać? Na dworzu? No przecież chyba telebimy będą oglądać. Bo tam trzeba jakieś trybuny. A to zabezpieczenie. A to wyjście awaryjne jakieś. No ja na tych sprawach budowlanych … Ale podejrzewam, że to chyba raczej nie zda egzaminu. A, jeżeli chodzi o takie sprawy kulturalne, jak Pan tutaj mówił – opłatkiem i te inne sprawy. No mamy piękny obiekt tutaj w „Panoramie”, na Leśnej. Przecież duża hala widowiskowa. Tutaj obiekty są. No przecież na te spotkania nie przychodzi 1000 osób. Przyjdzie 30, 20. Mamy sprawozdanie Pani Dyrektor z imprez kulturalnych w „Panoramie” i tam jest wykazane, na jakiej imprezie, ile osób: 20, 10, 15 do 50 osób. Jest tych imprez dużo. No to ja się zgodzę z tym, że to jest potrzebne, bo ja sam wiem u siebie na wiosce. Jeżeli ja 50 osób wcisnę ludzi, przyjdą mi seniorzy w tej, tzw. kotłowni, gdzie własnym kosztem, własnymi pieniążkami wyremontowaliśmy i to jakiś występ artystyczny zrobić. Chociaż Pan był kilka razy u mnie, to Pan wie, że jest duszno, gorąco, nie ma, jak siedzieć no, bo nie ma, malutkie okienka, no bo tam była kotłow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y Romuald Romaniuk</w:t>
      </w:r>
      <w:r>
        <w:rPr>
          <w:rFonts w:cs="Arial" w:ascii="Arial" w:hAnsi="Arial"/>
          <w:sz w:val="22"/>
          <w:szCs w:val="22"/>
        </w:rPr>
        <w:t xml:space="preserve"> powiedział: </w:t>
      </w:r>
      <w:r>
        <w:rPr>
          <w:rFonts w:cs="Arial" w:ascii="Arial" w:hAnsi="Arial"/>
          <w:i/>
          <w:sz w:val="22"/>
          <w:szCs w:val="22"/>
        </w:rPr>
        <w:t>„Temat wrócił po kilku latach. W zasadzie w ubiegłym roku podejmowaliśmy temat o odstąpieniu od inwestycji biblioteki. Szkoda, że wtedy nie powstał taki komitet obywatelski, który by pomógł. Bo ja tak, ja byłem właśnie przeciwny sprzedaży tego obiektu jako jedyny. Może jeszcze ktoś mnie wspierał. Ale wtedy na tamten dzień nie było pomysłu, co zrobić, żeby go zagospodarować, żeby służył być może po części Gminie jako siedziba BTBS-u – zawsze podkreślałem. Być może jeszcze małe jakieś lokale do wynajmu w jednej części. Wtedy tego komitetu nie było. A dzisiaj to jest dowód na to, że Szanowni Panowie sami nie wiecie w zasadzie, co z tym budynkiem zrobić. Tak, jak tu przedmówca powiedział – nie wiadomo. Projekt mówi o hali sportowej. jeden z panów mówi, że hala na spotkania opłatkowe. Każdy z Pan ów mówi, co innego. Ja uważam po tych wypowiedziach, że to jest projekt nie obywatelski, ale polityczny. Bo nawet Pan, jak tutaj przytoczył, któryś z Panów, że Pan Burmistrz i tu zacytował słowa, powiedział, Pan tutaj zacytował i też bym chciał, żeby Pan Burmistrz na ten cytat odpowiedział. I Szanowni Państwo. Chciałbym też jeszcze przy okazji tego projektu uchwały poruszyć temat kwestii dalszej odbudowy tego budynku i kwestii jeszcze sprzedaży. Pan Burmistrz na tej sesji, kiedy była podejmowana uchwała o sprzedaży zapewniał Radę, że to nie przekreśla jeszcze, że Gmina wyzbędzie się tego budynku, bo jeszcze były niepewne wiadomości, ile ten budynek jest wart. Teraz już wiemy. Na tą chwilę budynek jest wart niespełna milion złotych w tym stanie, w którym jest. I to wcale nie jest jeszcze powiedziane, że Pan Burmistrz podejmie decyzję o sprzedaży. Bo, jeżeli będzie kwestia, że ktoś chce kupić ten budynek za niewielkie środki, Burmistrz może bez podania przyczyny odstąpić od rozstrzygnięcia przetargu. Także przy tej okazji chciałbym się dowiedzieć jeszcze, jak wygląda kwestia roszczeń wobec dzierżawcy? A oczywiście, jeśli chodzi o sam projekt uchwały – nie stać nas na odbudowę tego budynku w zasadzie na żaden cel, który później miałby służyć w 100% dla Gminy. Nie stać nas z tego względu, że później będzie generował tak wielkie koszty, że nie będzie na oświatę i na inne rzeczy. I Panie tutaj i Panowie byliśmy z Paniami Dyrektorkami, bo w większości to są Dyrektorki, które mówią, że nie mają możności dopięcia tego roku tak, aby zrealizować zadanie gminne, czyli oświatę i szkolnictwo. Bo nie ma możliwości. I myślę, że wiele Pań tutaj na tej sali, radnych zwróciło na to uwagę, że są problemy z domknięciem budżetu tak, ażeby go zrealizować jeszcze w tym roku. A my mówimy tu o inwestycji, która miałaby kosztować już bez względu na to, czy 3 czy 4 czy 5 milionów a później generować jeszcze wielkie koszty, coroczne koszty tak, żeby ten budynek utrzymać.”</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rządził 15-minutową przerwę w obrad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Radny Zbigniew Blezień</w:t>
      </w:r>
      <w:r>
        <w:rPr>
          <w:rFonts w:cs="Arial" w:ascii="Arial" w:hAnsi="Arial"/>
          <w:sz w:val="22"/>
          <w:szCs w:val="22"/>
        </w:rPr>
        <w:t xml:space="preserve"> powiedział: </w:t>
      </w:r>
      <w:r>
        <w:rPr>
          <w:rFonts w:cs="Arial" w:ascii="Arial" w:hAnsi="Arial"/>
          <w:i/>
          <w:sz w:val="22"/>
          <w:szCs w:val="22"/>
        </w:rPr>
        <w:t>„Ja powiem w ten sposób. Ta hala jest porażką od pewnego momentu. I tylko zastanawiam się, dlaczego za tą porażkę mamy płacić wszyscy jako społeczeństwo? Dlaczego my mamy teraz środki finansowe wkładać gminne, społeczne nasze na to, żeby ta sala wróciła przynajmniej do tego stanu, jaki był przed dzierżawą? To uważam, że w momencie, kiedy zaczęło się przekładanie tej sali z rąk do rąk to już wtedy była porażka, bo wiadomą jest rzeczą, że co dobrego z dzierżaw wynika, jeśli dzierżawy są na krótki okres albo są niewłaściwie dzierżawione. No zazwyczaj tak jest, że dzierżawca, który nie wiąże się z jakimś obiektem wykorzystał ten obiekt do pewnych celów, zostawił i trzeba po nim poprawiać. Trzeba ten obiekt doprowadzić do stanu używalności. Tak się stało z tą salą. Czy Państwo byliście w środku w tej sali? Ona na zewnątrz wygląda podobnie, jak kiedyś. Można powiedzieć, że ładniej, bo odmalowana i ładnie to wygląda. Ale, co się dzieje w środku? W środku, Proszę Państwa, jest tak, jak po pożarze. Jest to pobojowisko totalne. Tam nie ma nic. Tam tylko są gołe mury. Ile trzeba środków włożyć w to, żeby to przynajmniej przywrócić do stanu poprzedniego nie będę się silił na to, ale wiemy, że to na pewno jest dużo pieniędzy. Była mowa na ten temat, że prywatny inwestor, jeśli to kupi znajdzie środki, ten obiekt będzie musiał wykończyć, no, bo, jeśli kupi to po to, żeby coś tam w tym obiekcie prowadzić jakąś działalność. Oczywiście ja się z tym zgadzam, bo wiele przykładów mamy na to, że prywatne pieniądze nie są rozrzucane na prawo, na lewo. Inaczej jest z pieniędzmi, do których nie ma konkretnego właściciela. Różnie to bywa, jeśli chodzi o wydawanie środków publicznych. Nie powiem, że tutaj w naszej Gminie tak się dzieje, ale przykładów mamy wiele, jak te środki są wydawane. Proszę Państwa. Wniosek tej społeczności, która podpisała jest konkretny – przywrócić halę sportową. Ja powiem tak. Zgadzam się z tym, że hala sportowa jest potrzebna, ale nie w tym miejscu. Dlatego, że to miejsce nie spełni obecnie warunków, które powinno spełniać tego typu obiekt, jak hala sportowa. Wydamy środki w coś, jeśli mielibyśmy tą halę sportową budować, co będzie się w bardzo ograniczonym zakresie działalności działało, funkcjonalności będzie działało. I to środki, które równoznacznie można byłoby przekazać na budowę nowej hali sportowej z prawdziwego zdarzenia. Nowoczesnej do tego, aby tam się widowiska mogły odbywać, różnego rodzaju spotkania i publiczność mogłaby przyjść. Bo takie hale dookoła Barlinka - mamy takich przykładów kilka. Za tym jestem, żeby właśnie w tą stronę iść. Ja już kiedyś mówiłem tutaj z tej trybuny, żeby w Barlinku zastanowić się nad centrum sportowym. No może to były sprawy za bardzo idące w koszty, ale moglibyśmy znaleźć teren i budować tam po kolei obiekty w miarę upływu czasu i zrobić takie centrum. Teraz w momencie, kiedy wybudowaliśmy boisko, boisko z zapleczem, bo jest boisko treningowe, troszeczkę ta wizja tego ucieka i zdaję sobie z tego sprawy. Nie twierdzę, że to powinno być dalej kontynuowane. Potrzeby obiektów sportowych istnieją innego typu, ale już na pewno nie boisk, bo mamy przykład, jak teraz z tym boiskiem obecnym, ile jest kosztów utrzymania, no i, jak ono wygląda na dzień dzisiejszy. Z każdym rokiem przybywa miejsc, które wymagają remontu. Dlatego uważam, że hala sportowa tak, ale nie w tym miejscu. Powinniśmy wszystko robić, aby pójść z duchem czasu. Nie cofać w te lata, kiedy ta hala była jedynym miejscem, gdzie mogli zawodnicy klubu, bo ja ich też tam trenowałem, to było jedyne miejsce, gdzie można było pod dachem trenować. I tam 40 by weszło i wszyscy byliby zadowoleni. Dlatego, że takie były czasy. Takie były warunki.. I nikt nie patrzył, w jakich warunkach trenuje, bo każdy chciał grać. Każdy chciał być w tym zespole, uczestniczyć w tych zajęciach. Z różnych przyczyn oczywiście, ale to pomijam. I, dlatego, kiedy mielibyśmy środki finansowe na ten cel przekazywać, no ja mówię - odnoszę się do projektu uchwały i tego pytanie, które było zadawane tym, którzy podpisują. Że, jeśliby mieli do wyboru czy budujmy nową halę z prawdziwego zdarzenia, gdzie będzie można naprawdę imprezy sportowe przeprowadzać za te same pieniądze, czy podobne zainwestować w tą halę – ciekawe, jaka byłaby odpowiedź tych ludzi, którzy podpisywali. Oni takiej alternatywy nie mieli. Ale, Proszę Państwa, zdaję sobie z tego sprawę, że większość z nich byłaby za tym, żeby budować coś, co będzie służyło na przyszłość. Co spełni warunki do właściwego uprawiania sportu i higienicznego uprawiania sportu. Z szatniami. Z zapleczem socjalnym. A tam teren jest ograniczony. Tam jest możliwość… Oczywiście, gdybyśmy te pieniądze wydatkowali na ten cel będzie się tam działalność odbywała, ale w ograniczonym zakresie. To nie będą nigdy warunki takie, jakie byśmy sobie życzyli, aby były teraz w tym obecnym czasie i na przyszłość. A to, że jest zapotrzebowanie to już to koledzy powiedzieli, jakie jest obłożenie sal sportowych w Barlinku. Mając to na uwadze uważam, że powinniśmy w takim kierunku pójść, aby wydatkowane środki przynajmniej na 10-15 lat zabezpieczyły nam tą potrzebę, która jest na dzień dzisiejszy. I tak rozważajmy ten problem. A – jeszcze raz wrócę – a odnowienie tego budynku na potrzeby hali sportowej uważam, że na dzień dzisiejszy nie powinniśmy tego robić tylko iść w kierunku budowy nowej hal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powiedział: </w:t>
      </w:r>
      <w:r>
        <w:rPr>
          <w:rFonts w:cs="Arial" w:ascii="Arial" w:hAnsi="Arial"/>
          <w:i/>
          <w:sz w:val="22"/>
          <w:szCs w:val="22"/>
        </w:rPr>
        <w:t>„Po kolei radni już tyle argumentów powiedzieli za i przeciw, tyle wypowiedzi, że ja nie chcę się powtarzać. Powiem tylko krótko. Moja decyzja będzie odpowiedzialną decyzją. Nie życzeniową, Szanowni Państwo. Nie sentymentalną. Ja też tam bywałem. Moje dzieci bywały. Chcę tylko powiedzieć wszystkim i uzmysłowić. Stan finansów publicznych: deficyt budżetowy 7.800.000 – na to trzeba kredyty zaciągnąć, odsetki spłacać, dług publiczny ponad 20 milionów złotych. Czy nas stać na to, żeby parę milionów wywalać w tej chwili w odbudowę czegoś, co już tu koledzy mówili - ja nie będę się powtarzał tylko napomknę - nie spełni oczekiwań ani tych inicjatorów ani naszych ambicji? To jest jedno Szanowni Państwo. Ale chcę powiedzieć, że dzisiaj nawet omawialiśmy temat: „Informacja Burmistrza na temat założeń perspektywy finansowej Unii Europejskiej na lata 2014-2020 w kontekście potrzeb rozwojowych gminy”. Już Pan Burmistrz zapowiadał pewne projekty. Na to potrzebne są środki. Wkład własny. Skąd Gmina pozyska wchodząc w następne koszty na zrealizowanie już tych inwestycji, które są wpisane w Wieloletnim Planie Inwestycyjnym. Rada musi być odpowiedzialna. To, co nakreśliła Burmistrzowi</w:t>
      </w:r>
      <w:r>
        <w:rPr>
          <w:rFonts w:cs="Arial" w:ascii="Arial" w:hAnsi="Arial"/>
          <w:b/>
          <w:i/>
          <w:sz w:val="22"/>
          <w:szCs w:val="22"/>
        </w:rPr>
        <w:t xml:space="preserve">, </w:t>
      </w:r>
      <w:r>
        <w:rPr>
          <w:rFonts w:cs="Arial" w:ascii="Arial" w:hAnsi="Arial"/>
          <w:i/>
          <w:sz w:val="22"/>
          <w:szCs w:val="22"/>
        </w:rPr>
        <w:t>Burmistrz musi realizować. A cóż Burmistrz w uzasadnieniu pisze? Trzeba będzie wyciąć z Prognozy Finansowej parę zadań inwestycyjnych. Mojej zgody na to nie ma. Opinia publiczna już wie, jakie inwestycje mają być realizowane w Gminie Barlinek. Musimy być odpowiedzialni. I Szanowni Państwo, w chwili obecnej w mojej ocenie, nie stać, trzeba to sprzedać jak najszybciej. Oby dobry inwestor się znalazł i zagospodarował tak, jak ktoś mówił już, na Pałacyk Cebulowy. Ale ktoś tu mówił, że to jest problem. Że to jest hala sportowa. Tylko Szanowni Państwo, kto doprowadził do takiej sytuacji? No przecież nie Rada Miejska. Zgodnie z ustawą o gospodarce nieruchomościami gospodaruje mieniem Burmistrz. Jakość poprzedni Burmistrz potrafił znaleźć dzierżawcę, który płacił netto 20 tysięcy do Gminy. Obecny burmistrz wydzierżawił za 1.300 zł około, ale zarazem zgodził się na poddzierżawę. Obiekt płonie. Też nie przypadkowo. A, czy Pan Burmistrz zadbał, żeby tam był monitoring czy dozór. W umowie trzeba było zapisać, że bezwzględny jest dozór. A, czy Pan Burmistrz cesję umowy przejął, polisy ubezpieczeniowej? No, nie. A, czy wyegzekwował odbudowę do stanu pierwotnego? No, nie. Dzierżawca zwinął, z zewnątrz zrobił. W środku, jak to wygląda? No to zdjęcia pokazują, kiedyś Przewodniczący Komisji Komunalnej na tej sesji. Szanowni Państwo. Trzeba sobie powiedzieć wprost. Wiele zadań jest dobrych, za których mogę pochwalić Burmistrza, ale za to będę krytykował i to ostro. To jest temat: „tereny potartaczne i hala targowa” powinni zmieść takiego Burmistrza w ogóle z pola za takie gospodarowanie, gdyby rzeczywiście demokracja była u nas ukształtowana tak, jak w państwach zachodnich, Szanowni Państwo. I w tej chwili Pan Burmistrz robi różnego rodzaju fortele. No nie. Trzeba najpierw wyegzekwować od dzierżawcy zabezpieczenia za tereny potartaczne 500 tysięcy złotych. Jak również wyegzekwować część niedokończoną. Należy zadać pytanie, czy ta firma jeszcze istnieje. Czy może już w stan likwidacji już jest postawiona? Czy Pan Burmistrz właściwie egzekwuje prawnie należne środki? Tutaj jest problem, Szanowni Państwo. Przecież nie przypadkiem, że ta hala spłonęła. Są podpalacze. Ja powodów nie znam. Ale przynajmniej powody powinny być też mieszkańcom znane. Czym się kierowali ci ludzie? Tyle lat funkcjonowała od czasów niemieckich poprzez całe czasy PRL-u w różnych konfiguracjach. I Stowarzyszenie „Pogoń” tam gospodarowało. Sam tam nawet przez rok gospodarowałem na tym obiekcie. Znam go dokładnie, jak był. I nic tam się nie działo. No ktoś, kto wydzierżawia obiekt zabytkowy musi zadbać, żeby był właściwie dozorowany. Nie zadbano. Szanowni Państwo. Nie stać nas dzisiaj na taki, włożenie takich środków. Bo ja tutaj posługuję się uzasadnieniem wnioskodawców, że tam chcą mieć halę sportową. I w tym kontekście się wypowiadam. Nie stać nas na władowanie dużych pieniędzy, które będą generowały roczne, bardzo olbrzymie środki. A chcę powiedzieć tak: Gmina w zakresie sportowym – już moi koledzy mówili – zrobiła na przestrzeni ostatnich 8 lat, bo jesteśmy w ostatnim roku tej kadencji, bardzo wiele. Te piękne obiekty przecież. To jeszcze kredyty spłacamy. Jeszcze w naszym budżecie są zapisywane środki na spłatę kredytu wraz z odsetkami tego obiektu. Ale jest piękny, służy. Wszystkie stowarzyszenia na Leśnej, które chcą działać mają zaplecze. Przecież nikt nie protestował, jak w zakresie sportu budowano czy modernizowano boisko piłkarskie czy też boisko treningowe, ORLIKI już wspomniane przez kolegów. W tym temacie dla młodzieży w moim odczuciu na dzisiejsze możliwości i potrzeby naszej Gminy to jest bardzo dużo. I nie idźmy w coś, co jest niepotrzebne. Trzeba wszystko zrobić, Panie Burmistrzu, żeby to zbyć, poszukać inwestora, który pokaże. I to będzie też perełka. Bo niestety on nie zrobi coś innego, bo to jest pod pieczą konserwatora zabytków. Niestety nie zrobi tam czegoś, co nie będzie zgodne z oczekiwaniami. Ja z pełnym sumieniem głosuję przeciw tej inicjatywie, bo ona jest w moim odczuciu nie do zrealizowania. Czy wnioskodawcy zapytali mieszkańców: Czy w związku z tym trzeba pozyskać około, czy zapytali radnych czy Pana Burmistrza, ile to będzie kosztowało? Czy powiedzieli mieszkańcom, że trzeba będzie 5 milionów? Skąd te środki? Z podatków trzeba. A przecież naszych rodzin nie stać. Nie mają pieniędzy. Na bułkę dla dziecka nie mają. Przecież Gmina ze środków publicznych na dożywianie znaczne środki przeznacza – dzieci, których rodziców nie stać na posiłek. To są problemy, Szanowni Państwo. A może trzeba było zapytać – tu mówię do wnioskodawców – zapytać mieszkańców, czy chcą się samoopodatkować w związku z tym. Jeśli tak, jeśli będzie taka zgoda na samoopodatkowanie się dodatkowo, no to budujmy wtedy, nie modernizujmy hali a budujmy rzeczywiście halę z prawdziwego zdarzenia, a nie coś, co nie będzie spełniało wymogów. No każdy chyba zdaje sobie sprawę, że w tym obiekcie prawdziwego sportu uprawiać nie można z widownią. Tak, żeby hala nie tylko była do treningu, ale też przynosiła przynajmniej część dochodów. Jeśli nie w całości to w części. Żeby imprezy mogły być odpłatne organizowane. Tak to jest wszędzie w państwach Unii Europejskiej. Gminy nie stać. Gmina, jeszcze raz kończąc, na tematy kultury szeroko rozumianej, w tym sportowej łoży bardzo duże kwoty. Bardzo duże kwoty i spełnia wymogi w tym zakresie. Oby tylko młodzież chciała trenować i uprawiać spor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dna Elżbieta Kasperkiewicz</w:t>
      </w:r>
      <w:r>
        <w:rPr>
          <w:rFonts w:cs="Arial" w:ascii="Arial" w:hAnsi="Arial"/>
          <w:sz w:val="22"/>
          <w:szCs w:val="22"/>
        </w:rPr>
        <w:t xml:space="preserve"> powiedziała: </w:t>
      </w:r>
      <w:r>
        <w:rPr>
          <w:rFonts w:cs="Arial" w:ascii="Arial" w:hAnsi="Arial"/>
          <w:i/>
          <w:sz w:val="22"/>
          <w:szCs w:val="22"/>
        </w:rPr>
        <w:t>„Wiele słów tutaj zostało powiedzianych. Właściwie każdy ma rację, bo każdy pewne atuty za i przeciw. Wiele słów powiedzieliśmy dużo wcześniej, kiedy był projekt biblioteki. Przystawaliśmy za tym. Były środki zewnętrzne i to spore. No nie wyszło i podjęliśmy decyzję, aczkolwiek też niejednoznacznie, o sprzedaży tego budynku. I bardzo łatwo podjęliśmy tą decyzję również. Ja wtedy byłam też przeciwna temu, ponieważ wiele budynków zostało już sprzedanych i tutaj fajnie powiedziane było, że są odrestaurowane itd. Ale jest ich nieliczna ilość, bo są też te perełki, które się rozleciały. Bo stały, stały, nikt tego nie remontował aż po prostu zostały albo spalone albo się rozleciały w dobie tego obecnego czasu, który jest trudny, jeżeli chodzi o rynek właśnie dóbr takich większych, jak to. Cena wywoławcza właściwie jest niecały milion i podejrzewam, że nikt tego nie weźmie, ponieważ rynek, w tej chwili mamy taką zapaść po prostu, jeżeli chodzi o sprzedaże takich budynków z działkami. Natomiast będzie piękną perełką w przyszłości, kiedy to będzie stało, stało aż się rozleci właśnie w centrum miasta. Dlatego rzeczywiście musimy bardzo wywarzyć tę sytuację, bo patrząc nawet na te środki, które będą od jesieni – powiedzmy – już nieco do wzięcia, to może dałoby się jednak upchnąć ten budynek do remontu właśnie w ramach tych środków i niektórych zadań. Patrząc tutaj z koleżanką Alą już widziałyśmy gdzieś tam, gdzie można by było ewentualnie takie środki pozyskać. A czy to, wszyscy się uwzięli, że to musi być hala sportowa. Ale to wcale nie jest powiedziane przez właśnie tu pomysłodawców, że to ma być hala sportowa. To ma być budynek coś, jak centrum, a więc trochę bardziej wielofunkcyjny i ja tu bym widziała właśnie tą scenę i między innymi też aulę dla szkół, żeby to było drugie takie miejsce, jak sala widowiskowa tylko o mniejszym gabarycie, w którym mogły być równocześnie odbywać się jakby też imprezy. Tych imprez jest sporo, gdzie rzeczywiście nie można jednocześnie pomieścić powiedzmy 2-3 grupy, które coś organizują tylko muszą się jakoś tam nawzajem wypychać z sali widowiskowej. Także tu myślę, że mamy niezły orzech do zgryzienia i rzeczywiście musimy sami przemyśleć przez chwilkę zastanowić się, jak głosować.”</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tanisław Rewers</w:t>
      </w:r>
      <w:r>
        <w:rPr>
          <w:rFonts w:cs="Arial" w:ascii="Arial" w:hAnsi="Arial"/>
          <w:sz w:val="22"/>
          <w:szCs w:val="22"/>
        </w:rPr>
        <w:t xml:space="preserve"> powiedział: </w:t>
      </w:r>
      <w:r>
        <w:rPr>
          <w:rFonts w:cs="Arial" w:ascii="Arial" w:hAnsi="Arial"/>
          <w:i/>
          <w:sz w:val="22"/>
          <w:szCs w:val="22"/>
        </w:rPr>
        <w:t>„Być może, że w swoim wystąpieniu zostałem źle zrozumiany. Może mało precyzyjne było to wystąpienie odnośnie częściowego uzasadnienia uchwały, którą kolega Śliwiński przedstawiał. Absolutnie nie chodziło mi o powrót do tematu biblioteki. Temat biblioteki jest absolutnie zamknięty i nie o to mi chodziło. Nadal uważamy, tu jeszcze z kolegami rozmawiałem przed chwilą, że ma być to hala sportowa do szkolenia dzieci i młodzieży na szczeblu podstawowym, szkolenie dzieci na szczeblu podstawowym, sportowe szkolenie oraz ma być to hala tak, jak mówiła Pani radna Kasperkiewicz. To ma być hala, w której społeczeństwo miasta, może nie sportowa, hala ludowa, w której społeczeństwo miasta będzie widziało miejsce na różnego rodzaju formy działalności kulturalnej, amatorskiej, artystycznej, zebrania, rehabilitacje. To ma być obiekt służący, obiekt publiczny służący społeczeństwu miasta. Taka jest intencja wnioskodawców projektu uchwał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dny Romuald Romaniuk</w:t>
      </w:r>
      <w:r>
        <w:rPr>
          <w:rFonts w:cs="Arial" w:ascii="Arial" w:hAnsi="Arial"/>
          <w:sz w:val="22"/>
          <w:szCs w:val="22"/>
        </w:rPr>
        <w:t xml:space="preserve"> powiedział: </w:t>
      </w:r>
      <w:r>
        <w:rPr>
          <w:rFonts w:cs="Arial" w:ascii="Arial" w:hAnsi="Arial"/>
          <w:i/>
          <w:sz w:val="22"/>
          <w:szCs w:val="22"/>
        </w:rPr>
        <w:t>„Szanowni Państwo. Sami zaprzeczacie, mówicie w nielogiczny sposób. Hala sportowa musi mieć nawierzchnię (…) taką, w której można ćwiczyć. Nikt nie wejdzie w innym obuwiu na ten budynek załóżmy na spotkanie opłatkowe, w obuwiu nieprzystosowanym. Będą wchodzić te osoby na boso? Także nie ma tu logiki. Jeżeli hala sportowa, to hala sportowa, na którą przychodzi obojętnie, kto w odpowiednim obuwiu. I nie da się zrobić nawierzchni w hali sportowej takiej uniwersalnej, z której będą mogli korzystać ludzie na różnych spotkaniach, czy na potańcówkach czy na innych rzeczach. Także nie ma tu logiki, Szanowni Państwo. Nie ma logik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Zygmunt Siarkiewicz – Burmistrz Barlinka</w:t>
      </w:r>
      <w:r>
        <w:rPr>
          <w:rFonts w:cs="Arial" w:ascii="Arial" w:hAnsi="Arial"/>
          <w:sz w:val="22"/>
          <w:szCs w:val="22"/>
        </w:rPr>
        <w:t xml:space="preserve"> powiedział: </w:t>
      </w:r>
      <w:r>
        <w:rPr>
          <w:rFonts w:cs="Arial" w:ascii="Arial" w:hAnsi="Arial"/>
          <w:i/>
          <w:sz w:val="22"/>
          <w:szCs w:val="22"/>
        </w:rPr>
        <w:t xml:space="preserve">„Tu część z Państwa zadała mi pytania, ponieważ nie byłem przygotowany tak od ręki, żeby zanotowywać. Spróbowałem sobie zapisać te pytania. Pan Radny Trafalski się mnie zapytał rozumiem o (…) Nie myślałem, że to również będzie w formie pytań do Burmistrza. Myślałem, że tutaj Burmistrz będzie z tej sprawy wyłączony i nie planowałem się włączać. Ale jednak radni mnie tu wywołali. Powiem tak. Bo jeszcze ktoś użył zwrotu uzasadnienie. Proszę Państwa. Nie jest upoważnionym twierdzenie i nie chcę wymieniać nazwisk, bo nie wiem, nie zapamiętałem, kto to powiedział, że Burmistrz uczestniczył na jakimkolwiek etapie przygotowywania tej inicjatywy. Powiem odwrotnie. Jak przyszli inicjatorzy do Burmistrza to ktoś z Państwa sugerował i to jest polityczna wiemy, o co chodzi itd. To ja tym Państwu powiedziałem i oni to potwierdzą, że proszę mnie w to nie włączać, bo nie wiem, jak mądry wymyślicie pomysł </w:t>
      </w:r>
      <w:r>
        <w:rPr>
          <w:rFonts w:cs="Arial" w:ascii="Arial" w:hAnsi="Arial"/>
          <w:b/>
          <w:sz w:val="22"/>
          <w:szCs w:val="22"/>
        </w:rPr>
        <w:t xml:space="preserve"> </w:t>
      </w:r>
      <w:r>
        <w:rPr>
          <w:rFonts w:cs="Arial" w:ascii="Arial" w:hAnsi="Arial"/>
          <w:i/>
          <w:sz w:val="22"/>
          <w:szCs w:val="22"/>
        </w:rPr>
        <w:t xml:space="preserve">to podstawowy zarzut będzie taki, że  działacie w interesie i z inspiracji Burmistrza. Prawda Państwo przedstawiciele? I to było moje pierwsze i ostatnie spotkanie. Kolejne spotkanie z tymi Państwo było wtedy, kiedy przygotowali projekt uchwały a Burmistrz zweryfikował ze współpracownikami ich inicjatywę ze Statutem naszej Gminy, żeby ona spełniała wszystkie wymogi formalne, m.in. była kwestia uzupełnienia. Więc prosiłbym nie obarczać tego Państwa, że działają z jakichkolwiek pobudek politycznych, bo nawet z nam wiele osób osobiście i na pewno mają różne poglądy polityczne nawet tu trzej siedzący przedstawiciele. To jest po pierwsze. Po drugie ja przygotowałem zgodnie ze Statutem informację dla Rady Miejskiej o możliwych źródłach finansowania, bo bodajże o tym Statut mówi. I to, co Państwo macie w materiałach to nie jest uzasadnienie Burmistrza do projektu uchwały. To jest informacja. I teraz odpowiadam konkretnie Panu Radnemu Trafalskiemu. Czytać to należy tak. Jeżeli Państwo podejmiecie uchwałę Rady Miejskiej w sprawie przyjęcia tego projektu uchwały i uznacie, że to przeznaczenie jest właściwe to oczywiście Burmistrz przygotuje stosowne uchwały dotyczące wprowadzenia nowego zadania inwestycyjnego, oszacuje koszty i na dzień dzisiejszy, mówię o dniu dzisiejszym nie widzi Burmistrz możliwości sfinansowania tego zadania przy takim przyjętym planie finansowym naszej gminy bez rezygnacji z innych zadań. Oczywiście być może w projekcie uchwały ja bym dał sugestie, ale ostateczne decyzje zawsze podejmuje Rada. Po drugie. Te 40.000 trzeba liczyć w ten sposób, że z lekką górką dla bezpieczeństwa wyznaczyliśmy kwotę, jaką trzeba przeznaczyć w budżecie na utrzymanie tego obiektu, gdyby na przykład Rada powiedziała, że chcemy przychylić się do projektu uchwały i poczekać na środki unijne. O czym wspomniałem, zresztą na fiszkach Państwo widzieliście, że ta idea wpisuje się w tą zwiększanie aktywności obywateli. Nie jest również prawdą, a nawet nielogicznym właśnie stwierdzeniem, że to by nam pogorszyło, negatywnie wpływało na poziom bezrobocia. Właśnie każda aktywność obywateli ta, którą ja mówiłem: czytanie książek, uprawianie sportu, jeżeli potrafi się ruszyć i jest aktywny to znaczy, że będzie lepiej również się poruszał na rynku pracy. I nie każdy, powiem Państwu, nawet projekt związany z bezrobociem konkretnie dotyka jakiś zawodów. Często chodzi tylko o to, żeby ten człowiek coś robił, uwierzył w siebie, znalazł dla siebie perspektywę. I z tego punktu widzenia ten projekt, inicjatywa obywatelska jest dokładnie biblioteką tylko o innym przeznaczeniu merytorycznym, czyli spełnia tą ideę – podniesienia kwalifikacji, umiejętności obywateli. I z tego punktu widzenia ja bardzo się cieszę z tej inicjatywy, aczkolwiek na pierwszym spotkaniu tym ludziom też powiedziałem, że w zakresie inwestycyjnym pewnie to będą podobne koszty, natomiast ja bardziej jestem przekonany do tego mojego projektu. Chociaż uważam, że ten projekt on jest z dziedziny ECS, tego, co zrobiono tu i na Leśnej. Nie wiem, z czego wzięło się 5 milionów, bo dobrze wiemy i myśmy o tym od początku mówiliśmy, że projekt biblioteki bardzo mocno szacujemy wysoko. Z różnego powodu chcieliśmy, że tak powiem, zrobić open na koniec XXI wieku. Nie chcę mówić, ile ten projekt będzie kosztował, żeby nie było zarzutów, a skąd ja to wiem. Więc nie będę mówił, ile mi się wydaje, bo nikt z Państwa tego nie liczył. A uważam, że na pewno tego nie muszą liczyć wnioskodawcy, bo obywatele powinni oczekiwać od Burmistrza i radnych, że to my bierzemy za coś pieniądze, żebyśmy ten projekt dogłębnie zbadali. I tylko można oczywiście wierzyć w ideę pozytywną tego projektu. Można mieć zdanie negatywne, ale trudno oczekiwać, żeby to obywatele szacowali, albo szczegółowo opisywali dany projekt, jak to ma wyglądać, bo teraz słyszę, że jest niespójność. Mogę tylko koledze powiedzieć, że najbliżej w Prenzlau, a widzieliśmy już z Panem Wróblewskim w Courieres dokładnie w starym obiekcie zrobiono halę wielofunkcyjną – takie ECS, gdzie te małe formy, jak właśnie dżudo, dzisiaj mamy muay thai w Barlinku i inne formy mniejsze są realizowane, bo też spełniają oczekiwania obywateli. Oczywiście taka wielofunkcyjność jest bardzo potrzebna. Natomiast tu niektórzy mówili </w:t>
        <w:br/>
        <w:t xml:space="preserve">o halach wyczynowych. W ocenie Burmistrza Barlinka dzisiaj takich potrzeb nie mamy </w:t>
        <w:br/>
        <w:t>- wyczynowej hali, z widownią itd. Przypomnę, że i projekt biblioteki zakładał budowę tam antresoli, a więc która no na potrzeby biblioteczne ona dzisiaj mogła być, jakąś tam widownią. Staram się w ogóle, żebyście Państwo nie odebrali, że do czegokolwiek namawiam, bo już czuję, że tematy są podzielone. Mnie bardzo boli taka sytuacja, jak wypowiedzi Pana Radnego Pawła Lewczuka, że zachowuje się, jak sędzia a mniej, jak radny. Bo nawet próbuje sobie założyć tak: dobrze, jak Pan mówi, winny wszystkiemu jest Burmistrz – tak – i powinien za to siedzieć, wysłać do CBA go, itd. Ale problem tego obiektu nadal zostaje. I, czy będą ci radni czy pozostali my ten temat musimy rozwiązać w mieście. Również rozwiązać w taki sposób, co tam ma być, jak oddziaływać na… Również kwestia, czy zostaje na majątku Gminy czy nie? O ile ja bardzo często sam zachęcam do pozbywania się to naprawdę głęboko wierzę w to nawet patrząc na tą przyszłą perspektywę unijną, że potrzeba spełniania się naszych obywateli w różnych dziedzinach będzie coraz większa. To jest właśnie to, ten dynamizm tego miasta i my ten dynamizm powinniśmy rozbudzać a nie wygaszać. Natomiast, no muszę sprostować, bo jest to w internecie nagrywane i będzie przekazywane. Nie jest prawdą, że to sobie Burmistrz wymyślił i tak zrobił, jak Pan mówi. Bo prawdą jest to, o czym ktoś inny powiedział, że przez wiele lat ona nie była miastu potrzebna, była dzierżawiona. To jest prawda. Natomiast to uchwałą Rady Miejskiej podjęto decyzję o nie dzierżawie wieloletniej tylko do trzech lat. Tamten dzierżawca, wobec, którego mamy oczekiwania tutaj wygłoszone przez niektóre osoby stanął do przetargu i wygrał przetarg, złożył najkorzystniejszą ofertę. Jestem przekonany, że gdyby była oferta, jak Pan powiedział na 20 tysięcy, to Komisja by ją wybrała, ale przypomnę, że takiej oferty nie było, a było kilka ofert. Kolejna sprawa. Trzeba też powiedzieć, że nigdy, bo oczywiście ja to już mówiłem, że w imieniu Gminy będę dochodził od dzierżawcy skutków takiego oddania obiektu. Przy czym nie można stawiać, ja mogę tego nawet człowieka nie lubić, ale to jest niesprawiedliwe, żeby mówić, że to się stało z winy dzierżawcy. To się nie stało ani z winy właściciela ani dzierżawcy. To było, Proszę Państwa, podpalenie. Są ujawnieni sprawcy. Wiem, że obecnie trwa proces sądowy. I żywię taką samą nadzieję, jak Pan, że w procesie sądowym zostanie nie tylko udowodniona wina, ale zostaną poznane przyczyny tego działania. No bardzo bym chciał to znać. Natomiast niestety prawda jest również, że gdy dzisiaj stanę przed Sądem, bo to nie jest tylko opinia naszej radczyni prawnej, bo jeszcze z innymi osobami to konsultowałem, na pytanie dzierżawca może zawsze powiedzieć, że: „Proszę Państwa ja chciałem. Może trochę z czasem zwlekałem, ale ja chciałem ten obiekt dokończyć. To Gmina uniemożliwiła. Poprosiła o zdanie obiektu i podjęła decyzję o jego zbyciu.” Ale ja znowu nie chcę i nie planowałem tego mówić tylko nie mogę pozwolić na to, żeby podawać nieprawdę. Chcę też powiedzieć, że nasz ECS na Leśnej kosztował 12 milionów złotych – inwestycja, tak, cała o tych dwóch obiektach tutaj. 12. milionów złotych. Ale myślę, że nie żałujemy tych pieniędzy, dlatego że ponad tysiąc mieszkańców tygodniowo z tego korzysta. My mamy budować infrastrukturę potrzebną, niezbędną dla życia mieszkańców, jak szkoły, przedszkola. Ten obiekt w takiej funkcji również się wpisuje w zadanie własne Gminy. Oczywiście wolą Rady jest podjąć decyzję, czy chce to robić. Ale nie można mówić, że to jest dla nas zbytek. To jest nasze zasadnie tak, jak powinność rodzica wobec dziecka. Jeden coś może zrobić więcej, drugi mniej. Również chcę powiedzieć, że nie jest prawdą, że nas nie było stać na bibliotekę. Bo przypomnę, że uchwałami tej Rady były dokumenty, które wskazywały, że nas stać było na te zadanie. Bo podejmowaliśmy takie uchwały, czyli było to finansowanie biblioteki również zagwarantowane w budżecie. Oczywiście jakimś kosztem, to ja tego nie neguję, obciążeniami finansowymi itd. Zabytkowość obiektu. Proszę Państwa. To nie jest zabytek. Jest to wpisane do ochrony zabytku - głównie elewacji. Tak, żeby gwoli ścisłości. Bo oczywiście każdy ma prawo do swojego poglądu, ale… Ta skorupa (…), czyli ten kształt obiektu jest chroniony przez Konserwatora, natomiast obiekt nie ma statusu zabytku. Ale to prostuję i chciałem, żebyśmy precyzyjnie rozmawiali. Ja nie stawiam zarzutu, bo ktoś ma prawo nie wiedzieć. To są tematy, które zdążyłem sobie wynotować. (…).”</w:t>
      </w:r>
    </w:p>
    <w:p>
      <w:pPr>
        <w:pStyle w:val="Normal"/>
        <w:jc w:val="both"/>
        <w:rPr/>
      </w:pPr>
      <w:r>
        <w:rPr>
          <w:rFonts w:cs="Arial" w:ascii="Arial" w:hAnsi="Arial"/>
          <w:b/>
          <w:sz w:val="22"/>
          <w:szCs w:val="22"/>
        </w:rPr>
        <w:t>Radny Paweł Lewczuk</w:t>
      </w:r>
      <w:r>
        <w:rPr>
          <w:rFonts w:cs="Arial" w:ascii="Arial" w:hAnsi="Arial"/>
          <w:sz w:val="22"/>
          <w:szCs w:val="22"/>
        </w:rPr>
        <w:t xml:space="preserve"> zgłosił wniosek formalny o zamknięcie dyskusji w tym punkcie porządku obr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przy 12 głosach za wnioskiem, 1 przeciw </w:t>
        <w:br/>
        <w:t xml:space="preserve">i 1 wstrzymującym się (na stan 14 radnych) - </w:t>
      </w:r>
      <w:r>
        <w:rPr>
          <w:rFonts w:cs="Arial" w:ascii="Arial" w:hAnsi="Arial"/>
          <w:b/>
          <w:sz w:val="22"/>
          <w:szCs w:val="22"/>
        </w:rPr>
        <w:t>Rada Miejska</w:t>
      </w:r>
      <w:r>
        <w:rPr>
          <w:rFonts w:cs="Arial" w:ascii="Arial" w:hAnsi="Arial"/>
          <w:sz w:val="22"/>
          <w:szCs w:val="22"/>
        </w:rPr>
        <w:t xml:space="preserve"> przyjęła wniosek </w:t>
      </w:r>
      <w:r>
        <w:rPr>
          <w:rFonts w:cs="Arial" w:ascii="Arial" w:hAnsi="Arial"/>
          <w:i/>
          <w:sz w:val="22"/>
          <w:szCs w:val="22"/>
        </w:rPr>
        <w:t>radnego Pawła Lewczuka</w:t>
      </w:r>
      <w:r>
        <w:rPr>
          <w:rFonts w:cs="Arial" w:ascii="Arial" w:hAnsi="Arial"/>
          <w:sz w:val="22"/>
          <w:szCs w:val="22"/>
        </w:rPr>
        <w:t xml:space="preserve">.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przy 6 głosach za projektem uchwały i 8 przeciw (na stan 14 radnych) - </w:t>
      </w:r>
      <w:r>
        <w:rPr>
          <w:rFonts w:cs="Arial" w:ascii="Arial" w:hAnsi="Arial"/>
          <w:b/>
          <w:sz w:val="22"/>
          <w:szCs w:val="22"/>
        </w:rPr>
        <w:t>Rada Miejska</w:t>
      </w:r>
      <w:r>
        <w:rPr>
          <w:rFonts w:cs="Arial" w:ascii="Arial" w:hAnsi="Arial"/>
          <w:sz w:val="22"/>
          <w:szCs w:val="22"/>
        </w:rPr>
        <w:t xml:space="preserve"> nie podjęła uchwały uchylającej uchwałę w sprawie wyrażenia zgody na zbycie nieruchomości położonej w Barlinku przy ul. Gorzowskiej 78 stanowiącej własność Gminy Barline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zmiany budżetu gminy Barlinek na 2014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II/657/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1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zmiany wieloletniej prognozy finansowej Gminy Barlinek na lata 2014-20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II/658/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przyjęcia planu nadzoru nad żłobkami, klubami dziecięcymi i dziennymi opiekuna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II/659/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t>Ad.pkt.1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zaproponował, aby Rada Miejska podjęła uchwałę, która zwolni Radę z konieczności podejmowania szczegółowych uchwał dotyczących dzierżaw, np. garaży, obiektów gospodarczych itp.</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9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II/660/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14/7 o pow. 7,54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1 oraz uchwała Nr LIII/661/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14/7 o pow. 10,43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2 oraz uchwała Nr LIII/662/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14/7 o pow. 13,7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3 oraz uchwała Nr LIII/663/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14/7 o pow. 7,06 m</w:t>
      </w:r>
      <w:r>
        <w:rPr>
          <w:rFonts w:cs="Arial" w:ascii="Arial" w:hAnsi="Arial"/>
          <w:sz w:val="22"/>
          <w:szCs w:val="22"/>
          <w:vertAlign w:val="superscript"/>
        </w:rPr>
        <w:t>2</w:t>
      </w:r>
      <w:r>
        <w:rPr>
          <w:rFonts w:cs="Arial" w:ascii="Arial" w:hAnsi="Arial"/>
          <w:sz w:val="22"/>
          <w:szCs w:val="22"/>
          <w:vertAlign w:val="subscript"/>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4 oraz uchwała Nr LIII/664/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118/5 o pow. 19,0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5 oraz uchwała Nr LIII/665/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720/2 o pow. 5,76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6 oraz uchwała Nr LIII/666/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12/3 o pow. 8,2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7 oraz uchwała Nr LIII/667/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12/3 o pow. 8,7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8 oraz uchwała Nr LIII/668/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12/3 o pow. 7,1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9 oraz uchwała Nr LIII/669/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12/3 o pow. 8,7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10 oraz uchwała Nr LIII/670/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624/1 o pow. 9,1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11 oraz uchwała Nr LIII/671/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624/1 o pow. 9,1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12 oraz uchwała Nr LIII/672/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624/1 o pow. 9,1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13 oraz uchwała Nr LIII/673/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624/1 o pow. 9,1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14 oraz uchwała Nr LIII/674/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183/9 o pow. 7,4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15 oraz uchwała Nr LIII/675/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183/9 o pow. 7,6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16 oraz uchwała Nr LIII/676/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183/9 o pow. 12,1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17 oraz uchwała Nr LIII/677/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171/2 o pow. 11,2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18 oraz uchwała Nr LIII/678/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114/11 </w:t>
        <w:br/>
        <w:t>o pow. 8,4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19 oraz uchwała Nr LIII/679/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114/11 </w:t>
        <w:br/>
        <w:t>o pow. 7,8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20 oraz uchwała Nr LIII/680/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72/5 o pow. 6,8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21 oraz uchwała Nr LIII/681/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72/5 </w:t>
        <w:br/>
        <w:t>o pow. 8,3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22 oraz uchwała Nr LIII/682/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72/7 </w:t>
        <w:br/>
        <w:t>o pow. 6,3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23 oraz uchwała Nr LIII/683/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72/7 </w:t>
        <w:br/>
        <w:t>o pow. 12,6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24 oraz uchwała Nr LIII/684/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72/7 </w:t>
        <w:br/>
        <w:t>o pow. 9,4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25 oraz uchwała Nr LIII/685/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431/3 </w:t>
        <w:br/>
        <w:t>o pow. 6,99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26 oraz uchwała Nr LIII/686/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431/3 </w:t>
        <w:br/>
        <w:t>o pow. 16,82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27 oraz uchwała Nr LIII/687/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386/3 </w:t>
        <w:br/>
        <w:t>o pow. 5,4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28 oraz uchwała Nr LIII/688/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58/2 </w:t>
        <w:br/>
        <w:t>o pow. 8,5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29 oraz uchwała Nr LIII/689/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58/2 </w:t>
        <w:br/>
        <w:t>o pow. 6,5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30 oraz uchwała Nr LIII/690/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58/2 </w:t>
        <w:br/>
        <w:t>o pow. 9,5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31 oraz uchwała Nr LIII/691/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58/2 </w:t>
        <w:br/>
        <w:t>o pow. 8,5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32 oraz uchwała Nr LIII/692/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58/2 </w:t>
        <w:br/>
        <w:t>o pow. 8,5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33 oraz uchwała Nr LIII/693/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58/2 </w:t>
        <w:br/>
        <w:t>o pow. 13,0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34 oraz uchwała Nr LIII/694/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58/2 </w:t>
        <w:br/>
        <w:t>o pow. 13,3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35 oraz uchwała Nr LIII/695/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58/1 </w:t>
        <w:br/>
        <w:t>o pow. 16,1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36 oraz uchwała Nr LIII/696/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58/1 </w:t>
        <w:br/>
        <w:t>o pow. 13,1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37 oraz uchwała Nr LIII/697/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58/1 </w:t>
        <w:br/>
        <w:t>o pow. 12,3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38 oraz uchwała Nr LIII/698/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58/1 </w:t>
        <w:br/>
        <w:t>o pow. 24,8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39 oraz uchwała Nr LIII/699/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58/1 </w:t>
        <w:br/>
        <w:t>o pow. 11,5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40 oraz uchwała Nr LIII/700/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165/17 </w:t>
        <w:br/>
        <w:t>o pow. 5,3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41 oraz uchwała Nr LIII/701/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165/17 </w:t>
        <w:br/>
        <w:t>o pow. 7,0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42 oraz uchwała Nr LIII/702/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165/17 </w:t>
        <w:br/>
        <w:t>o pow. 7,0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43 oraz uchwała Nr LIII/703/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165/17 </w:t>
        <w:br/>
        <w:t>o pow. 5,30 m</w:t>
      </w:r>
      <w:r>
        <w:rPr>
          <w:rFonts w:cs="Arial" w:ascii="Arial" w:hAnsi="Arial"/>
          <w:sz w:val="22"/>
          <w:szCs w:val="22"/>
          <w:vertAlign w:val="superscript"/>
        </w:rPr>
        <w:t>3</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44 oraz uchwała Nr LIII/704/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44/2 </w:t>
        <w:br/>
        <w:t>o pow. 2,5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45 oraz uchwała Nr LIII/705/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44/2 </w:t>
        <w:br/>
        <w:t>o pow. 9,1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46 oraz uchwała Nr LIII/706/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44/4 </w:t>
        <w:br/>
        <w:t>o pow. 4,1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47 oraz uchwała Nr LIII/707/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44/2 </w:t>
        <w:br/>
        <w:t>o pow. 6,1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48 oraz uchwała Nr LIII/708/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49/16 </w:t>
        <w:br/>
        <w:t>o pow. 4,08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49 oraz uchwała Nr LIII/709/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76/38 </w:t>
        <w:br/>
        <w:t>o pow. 13,1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50 oraz uchwała Nr LIII/710/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76/38 </w:t>
        <w:br/>
        <w:t>o pow. 34,0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51 oraz uchwała Nr LIII/711/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udzielenia pomocy finansowej dla Samorządu Województwa Zachodniopomorskiego – </w:t>
      </w:r>
      <w:r>
        <w:rPr>
          <w:rFonts w:cs="Arial" w:ascii="Arial" w:hAnsi="Arial"/>
          <w:i/>
          <w:sz w:val="22"/>
          <w:szCs w:val="22"/>
        </w:rPr>
        <w:t>z przeznaczeniem na zadania pn.: „Przebudowa drogi nr 151 w miejscowości Barlinek, ul. 1 Maja i Niepodległości” oraz „Przebudowa chodnika w miejscowości Łubianka w ciągu drogi wojewódzkiej nr 15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II/712/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Radna Elżbieta Kasperkiewicz – członek Klubu Radnych „Samorząd Razem” Rady Miejskiej </w:t>
      </w:r>
      <w:r>
        <w:rPr>
          <w:rFonts w:cs="Arial" w:ascii="Arial" w:hAnsi="Arial"/>
          <w:sz w:val="22"/>
          <w:szCs w:val="22"/>
        </w:rPr>
        <w:t>zgłosiła kandydaturę przedstawiciela Klubu do składu Komisji Rewizyjnej w osobie radnego Łukasza Stankiewicza – Przewodniczącego Klub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ariusz Zieliński – Przewodniczący Rady Miejskiej</w:t>
      </w:r>
      <w:r>
        <w:rPr>
          <w:rFonts w:cs="Arial" w:ascii="Arial" w:hAnsi="Arial"/>
          <w:sz w:val="22"/>
          <w:szCs w:val="22"/>
        </w:rPr>
        <w:t xml:space="preserve"> zwrócił się do radnego Łukasza Stankiewicza z pytaniem, czy wyraża zgodę na kandydowanie na członka Komisji Rewizyjn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adny Łukasz Stankiewicz</w:t>
      </w:r>
      <w:r>
        <w:rPr>
          <w:rFonts w:cs="Arial" w:ascii="Arial" w:hAnsi="Arial"/>
          <w:sz w:val="22"/>
          <w:szCs w:val="22"/>
        </w:rPr>
        <w:t xml:space="preserve"> wyraził zgodę na kandydow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wniósł, aby w miejsce wielokropka w § 1 projektu uchwały w sprawie powołania członka Komisji Rewizyjnej wpisać: </w:t>
      </w:r>
      <w:r>
        <w:rPr>
          <w:rFonts w:cs="Arial" w:ascii="Arial" w:hAnsi="Arial"/>
          <w:i/>
          <w:sz w:val="22"/>
          <w:szCs w:val="22"/>
        </w:rPr>
        <w:t>„Łukasza Stankiewicza”.</w:t>
      </w:r>
      <w:r>
        <w:rPr>
          <w:rFonts w:cs="Arial" w:ascii="Arial" w:hAnsi="Arial"/>
          <w:sz w:val="22"/>
          <w:szCs w:val="22"/>
        </w:rPr>
        <w:t xml:space="preserve"> Następnie zarządził głosowanie w sprawie przyjęcia tego projektu w takiej form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sz w:val="22"/>
          <w:szCs w:val="22"/>
        </w:rPr>
        <w:t xml:space="preserve">W wyniku jawnego głosowania – przy 5 głosach za wnioskiem, 8 przeciw i 1 wstrzymującym się (na stan 14 radnych) - </w:t>
      </w:r>
      <w:r>
        <w:rPr>
          <w:rFonts w:cs="Arial" w:ascii="Arial" w:hAnsi="Arial"/>
          <w:b/>
          <w:sz w:val="22"/>
          <w:szCs w:val="22"/>
        </w:rPr>
        <w:t>Rada Miejska</w:t>
      </w:r>
      <w:r>
        <w:rPr>
          <w:rFonts w:cs="Arial" w:ascii="Arial" w:hAnsi="Arial"/>
          <w:sz w:val="22"/>
          <w:szCs w:val="22"/>
        </w:rPr>
        <w:t xml:space="preserve"> nie przyjęła </w:t>
      </w:r>
      <w:r>
        <w:rPr>
          <w:rFonts w:cs="Arial" w:ascii="Arial" w:hAnsi="Arial"/>
          <w:i/>
          <w:sz w:val="22"/>
          <w:szCs w:val="22"/>
        </w:rPr>
        <w:t>wniosku Przewodniczącego Rady Miejskiej.</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W związku z tym, że Rada Miejska nie przyjęła inicjatywy przyjęcia projektu uchwały, </w:t>
      </w:r>
      <w:r>
        <w:rPr>
          <w:rFonts w:cs="Arial" w:ascii="Arial" w:hAnsi="Arial"/>
          <w:b/>
          <w:sz w:val="22"/>
          <w:szCs w:val="22"/>
        </w:rPr>
        <w:t>Przewodniczący Rady Miejskiej</w:t>
      </w:r>
      <w:r>
        <w:rPr>
          <w:rFonts w:cs="Arial" w:ascii="Arial" w:hAnsi="Arial"/>
          <w:sz w:val="22"/>
          <w:szCs w:val="22"/>
        </w:rPr>
        <w:t xml:space="preserve"> zwrócił się do radnego Łukasza Stankiewicza -Przewodniczącego Klubu Radnych „Samorząd Razem” Rady Miejskiej o przedstawienie kolejnej kandydatury członka Klubu na członka Komisji Rewizyjnej Rady Miejskiej w Barlinku.</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pPr>
      <w:r>
        <w:rPr>
          <w:rFonts w:cs="Arial" w:ascii="Arial" w:hAnsi="Arial"/>
          <w:b/>
          <w:sz w:val="22"/>
          <w:szCs w:val="22"/>
        </w:rPr>
        <w:t>Radny Łukasz Stankiewicz</w:t>
      </w:r>
      <w:r>
        <w:rPr>
          <w:rFonts w:cs="Arial" w:ascii="Arial" w:hAnsi="Arial"/>
          <w:sz w:val="22"/>
          <w:szCs w:val="22"/>
        </w:rPr>
        <w:t xml:space="preserve"> zgłosił wniosek formalny o ogłoszenie 5 – minutowej przerwy </w:t>
        <w:br/>
        <w:t>w obradach.</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sz w:val="22"/>
          <w:szCs w:val="22"/>
        </w:rPr>
        <w:t xml:space="preserve">W wyniku jawnego głosowania – przy 11 głosach za wnioskiem, 1 przeciw i 2 wstrzymujących się (na stan 14 radnych) – </w:t>
      </w:r>
      <w:r>
        <w:rPr>
          <w:rFonts w:cs="Arial" w:ascii="Arial" w:hAnsi="Arial"/>
          <w:b/>
          <w:sz w:val="22"/>
          <w:szCs w:val="22"/>
        </w:rPr>
        <w:t>Rada Miejska</w:t>
      </w:r>
      <w:r>
        <w:rPr>
          <w:rFonts w:cs="Arial" w:ascii="Arial" w:hAnsi="Arial"/>
          <w:sz w:val="22"/>
          <w:szCs w:val="22"/>
        </w:rPr>
        <w:t xml:space="preserve"> przyjęła wniosek </w:t>
      </w:r>
      <w:r>
        <w:rPr>
          <w:rFonts w:cs="Arial" w:ascii="Arial" w:hAnsi="Arial"/>
          <w:i/>
          <w:sz w:val="22"/>
          <w:szCs w:val="22"/>
        </w:rPr>
        <w:t>radnego Łukasza Stankiewicza.</w:t>
      </w:r>
    </w:p>
    <w:p>
      <w:pPr>
        <w:pStyle w:val="Normal"/>
        <w:tabs>
          <w:tab w:val="clear" w:pos="708"/>
          <w:tab w:val="left" w:pos="36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Po przerwie </w:t>
      </w:r>
      <w:r>
        <w:rPr>
          <w:rFonts w:cs="Arial" w:ascii="Arial" w:hAnsi="Arial"/>
          <w:b/>
          <w:sz w:val="22"/>
          <w:szCs w:val="22"/>
        </w:rPr>
        <w:t>Przewodniczący Rady Miejskiej</w:t>
      </w:r>
      <w:r>
        <w:rPr>
          <w:rFonts w:cs="Arial" w:ascii="Arial" w:hAnsi="Arial"/>
          <w:sz w:val="22"/>
          <w:szCs w:val="22"/>
        </w:rPr>
        <w:t xml:space="preserve"> ponownie zwrócił się do radnego Łukasza Stankiewicza - Przewodniczącego Klubu Radnych „Samorząd Razem” Rady Miejskiej o przedstawienie kolejnej kandydatury członka Klubu na członka Komisji Rewizyjnej Rady Miejskiej w Barlinku.</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i/>
          <w:i/>
          <w:sz w:val="22"/>
          <w:szCs w:val="22"/>
        </w:rPr>
      </w:pPr>
      <w:r>
        <w:rPr>
          <w:rFonts w:cs="Arial" w:ascii="Arial" w:hAnsi="Arial"/>
          <w:b/>
          <w:sz w:val="22"/>
          <w:szCs w:val="22"/>
        </w:rPr>
        <w:t>Radny Łukasz Stankiewicz</w:t>
      </w:r>
      <w:r>
        <w:rPr>
          <w:rFonts w:cs="Arial" w:ascii="Arial" w:hAnsi="Arial"/>
          <w:sz w:val="22"/>
          <w:szCs w:val="22"/>
        </w:rPr>
        <w:t xml:space="preserve"> - </w:t>
      </w:r>
      <w:r>
        <w:rPr>
          <w:rFonts w:cs="Arial" w:ascii="Arial" w:hAnsi="Arial"/>
          <w:b/>
          <w:sz w:val="22"/>
          <w:szCs w:val="22"/>
        </w:rPr>
        <w:t>Przewodniczący Klubu Radnych „Samorząd Razem” Rady Miejskiej</w:t>
      </w:r>
      <w:r>
        <w:rPr>
          <w:rFonts w:cs="Arial" w:ascii="Arial" w:hAnsi="Arial"/>
          <w:sz w:val="22"/>
          <w:szCs w:val="22"/>
        </w:rPr>
        <w:t xml:space="preserve"> powiedział: </w:t>
      </w:r>
      <w:r>
        <w:rPr>
          <w:rFonts w:cs="Arial" w:ascii="Arial" w:hAnsi="Arial"/>
          <w:i/>
          <w:sz w:val="22"/>
          <w:szCs w:val="22"/>
        </w:rPr>
        <w:t>„Rozmawialiśmy o innej kandydaturze. Kandydaturze innej osoby – członka klubu. Powiem tak: jesteśmy zainteresowani członkostwem, udziałem w pracach Komisji jako Klub. Niestety nie wypracowaliśmy, nie jesteśmy w stanie wypracować na tej sesji innej kandydatury.</w:t>
      </w:r>
    </w:p>
    <w:p>
      <w:pPr>
        <w:pStyle w:val="Normal"/>
        <w:tabs>
          <w:tab w:val="clear" w:pos="708"/>
          <w:tab w:val="left" w:pos="36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W związku z powyższym </w:t>
      </w:r>
      <w:r>
        <w:rPr>
          <w:rFonts w:cs="Arial" w:ascii="Arial" w:hAnsi="Arial"/>
          <w:b/>
          <w:sz w:val="22"/>
          <w:szCs w:val="22"/>
        </w:rPr>
        <w:t>Przewodniczący Rady Miejskiej</w:t>
      </w:r>
      <w:r>
        <w:rPr>
          <w:rFonts w:cs="Arial" w:ascii="Arial" w:hAnsi="Arial"/>
          <w:sz w:val="22"/>
          <w:szCs w:val="22"/>
        </w:rPr>
        <w:t xml:space="preserve"> zgłosił wniosek o charakterze formalnym o oddalenie projektu uchwały w sprawie powołania członka Komisji Rewizyjnej na kolejną sesję Rady.</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 xml:space="preserve">Projekt uchwały </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przy 13 głosach za wnioskiem i 1 wstrzymującym się </w:t>
        <w:br/>
        <w:t xml:space="preserve">(na stan 14 radnych) – </w:t>
      </w:r>
      <w:r>
        <w:rPr>
          <w:rFonts w:cs="Arial" w:ascii="Arial" w:hAnsi="Arial"/>
          <w:b/>
          <w:sz w:val="22"/>
          <w:szCs w:val="22"/>
        </w:rPr>
        <w:t>Rada Miejska</w:t>
      </w:r>
      <w:r>
        <w:rPr>
          <w:rFonts w:cs="Arial" w:ascii="Arial" w:hAnsi="Arial"/>
          <w:sz w:val="22"/>
          <w:szCs w:val="22"/>
        </w:rPr>
        <w:t xml:space="preserve"> przyjęła wniosek </w:t>
      </w:r>
      <w:r>
        <w:rPr>
          <w:rFonts w:cs="Arial" w:ascii="Arial" w:hAnsi="Arial"/>
          <w:i/>
          <w:sz w:val="22"/>
          <w:szCs w:val="22"/>
        </w:rPr>
        <w:t>Przewodniczącego Rady Miejskiej.</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Zygmunt Siarkiewicz – Burmistrz Barlinka </w:t>
      </w:r>
      <w:r>
        <w:rPr>
          <w:rFonts w:cs="Arial" w:ascii="Arial" w:hAnsi="Arial"/>
          <w:sz w:val="22"/>
          <w:szCs w:val="22"/>
        </w:rPr>
        <w:t xml:space="preserve">przedstawił Radzie Miejskiej sprawozdanie </w:t>
        <w:br/>
        <w:t>z pracy w okresie międzysesyjnym wraz z jego rozszerzeni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 wraz z rozszerzeniem</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W sprawie sprawozdania z pracy Burmistrza Barlinka w okresie międzysesyjnym</w:t>
      </w:r>
      <w:r>
        <w:rPr>
          <w:rFonts w:cs="Arial" w:ascii="Arial" w:hAnsi="Arial"/>
          <w:sz w:val="22"/>
          <w:szCs w:val="22"/>
        </w:rPr>
        <w:t xml:space="preserve"> głos zabrali:</w:t>
      </w:r>
    </w:p>
    <w:p>
      <w:pPr>
        <w:pStyle w:val="Normal"/>
        <w:numPr>
          <w:ilvl w:val="0"/>
          <w:numId w:val="8"/>
        </w:numPr>
        <w:jc w:val="both"/>
        <w:rPr/>
      </w:pPr>
      <w:r>
        <w:rPr>
          <w:rFonts w:cs="Arial" w:ascii="Arial" w:hAnsi="Arial"/>
          <w:i/>
          <w:sz w:val="22"/>
          <w:szCs w:val="22"/>
        </w:rPr>
        <w:t>w zakresie spraw rozwoju gospodarczego:</w:t>
      </w:r>
      <w:r>
        <w:rPr>
          <w:rFonts w:cs="Arial" w:ascii="Arial" w:hAnsi="Arial"/>
          <w:sz w:val="22"/>
          <w:szCs w:val="22"/>
        </w:rPr>
        <w:t xml:space="preserve"> radny Paweł Lewczuk,</w:t>
      </w:r>
    </w:p>
    <w:p>
      <w:pPr>
        <w:pStyle w:val="Normal"/>
        <w:numPr>
          <w:ilvl w:val="0"/>
          <w:numId w:val="8"/>
        </w:numPr>
        <w:jc w:val="both"/>
        <w:rPr/>
      </w:pPr>
      <w:r>
        <w:rPr>
          <w:rFonts w:cs="Arial" w:ascii="Arial" w:hAnsi="Arial"/>
          <w:i/>
          <w:sz w:val="22"/>
          <w:szCs w:val="22"/>
        </w:rPr>
        <w:t>w zakresie spraw gospodarki mieniem komunalnym i ochrony środowiska</w:t>
      </w:r>
      <w:r>
        <w:rPr>
          <w:rFonts w:cs="Arial" w:ascii="Arial" w:hAnsi="Arial"/>
          <w:sz w:val="22"/>
          <w:szCs w:val="22"/>
        </w:rPr>
        <w:t xml:space="preserve">: </w:t>
      </w:r>
    </w:p>
    <w:p>
      <w:pPr>
        <w:pStyle w:val="Normal"/>
        <w:ind w:firstLine="360"/>
        <w:jc w:val="both"/>
        <w:rPr/>
      </w:pPr>
      <w:r>
        <w:rPr>
          <w:rFonts w:cs="Arial" w:ascii="Arial" w:hAnsi="Arial"/>
          <w:sz w:val="22"/>
          <w:szCs w:val="22"/>
        </w:rPr>
        <w:t>- radny Grzegorz Zieliński,</w:t>
      </w:r>
    </w:p>
    <w:p>
      <w:pPr>
        <w:pStyle w:val="Normal"/>
        <w:ind w:firstLine="360"/>
        <w:jc w:val="both"/>
        <w:rPr>
          <w:rFonts w:ascii="Arial" w:hAnsi="Arial" w:cs="Arial"/>
          <w:sz w:val="22"/>
          <w:szCs w:val="22"/>
        </w:rPr>
      </w:pPr>
      <w:r>
        <w:rPr>
          <w:rFonts w:cs="Arial" w:ascii="Arial" w:hAnsi="Arial"/>
          <w:sz w:val="22"/>
          <w:szCs w:val="22"/>
        </w:rPr>
        <w:t>- radny Romuald Romaniuk,</w:t>
      </w:r>
    </w:p>
    <w:p>
      <w:pPr>
        <w:pStyle w:val="Normal"/>
        <w:ind w:firstLine="360"/>
        <w:jc w:val="both"/>
        <w:rPr>
          <w:rFonts w:ascii="Arial" w:hAnsi="Arial" w:cs="Arial"/>
          <w:sz w:val="22"/>
          <w:szCs w:val="22"/>
        </w:rPr>
      </w:pPr>
      <w:r>
        <w:rPr>
          <w:rFonts w:cs="Arial" w:ascii="Arial" w:hAnsi="Arial"/>
          <w:sz w:val="22"/>
          <w:szCs w:val="22"/>
        </w:rPr>
        <w:t>- radna Maria Piotrowska,</w:t>
      </w:r>
    </w:p>
    <w:p>
      <w:pPr>
        <w:pStyle w:val="Normal"/>
        <w:numPr>
          <w:ilvl w:val="0"/>
          <w:numId w:val="8"/>
        </w:numPr>
        <w:jc w:val="both"/>
        <w:rPr/>
      </w:pPr>
      <w:r>
        <w:rPr>
          <w:rFonts w:cs="Arial" w:ascii="Arial" w:hAnsi="Arial"/>
          <w:i/>
          <w:sz w:val="22"/>
          <w:szCs w:val="22"/>
        </w:rPr>
        <w:t xml:space="preserve">w zakresie spraw oświaty, sportu, kultury i spraw społecznych: </w:t>
      </w:r>
      <w:r>
        <w:rPr>
          <w:rFonts w:cs="Arial" w:ascii="Arial" w:hAnsi="Arial"/>
          <w:sz w:val="22"/>
          <w:szCs w:val="22"/>
        </w:rPr>
        <w:t>radna Maria Piotrows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 xml:space="preserve">W zakresie wydanych zarządzeń przez Burmistrza Barlinka </w:t>
      </w:r>
      <w:r>
        <w:rPr>
          <w:rFonts w:cs="Arial" w:ascii="Arial" w:hAnsi="Arial"/>
          <w:sz w:val="22"/>
          <w:szCs w:val="22"/>
        </w:rPr>
        <w:t xml:space="preserve">oraz </w:t>
      </w:r>
      <w:r>
        <w:rPr>
          <w:rFonts w:cs="Arial" w:ascii="Arial" w:hAnsi="Arial"/>
          <w:i/>
          <w:sz w:val="22"/>
          <w:szCs w:val="22"/>
        </w:rPr>
        <w:t>w sprawie rozszerzenia sprawozdania z pracy Burmistrza Barlinka w okresie międzysesyjnym</w:t>
      </w:r>
      <w:r>
        <w:rPr>
          <w:rFonts w:cs="Arial" w:ascii="Arial" w:hAnsi="Arial"/>
          <w:sz w:val="22"/>
          <w:szCs w:val="22"/>
        </w:rPr>
        <w:t xml:space="preserve"> nikt nie zabrał głos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zczegółowych odpowiedzi na pytania radnych udzielił Burmistrz Barlin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u w:val="single"/>
        </w:rPr>
        <w:t>Ad.pkt.1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Cs/>
          <w:sz w:val="22"/>
          <w:szCs w:val="22"/>
        </w:rPr>
      </w:pPr>
      <w:r>
        <w:rPr>
          <w:rFonts w:cs="Arial" w:ascii="Arial" w:hAnsi="Arial"/>
          <w:b/>
          <w:sz w:val="22"/>
          <w:szCs w:val="22"/>
        </w:rPr>
        <w:t>Dariusz Zieliński – Przewodniczący Rady Miejskiej</w:t>
      </w:r>
      <w:r>
        <w:rPr>
          <w:rFonts w:cs="Arial" w:ascii="Arial" w:hAnsi="Arial"/>
          <w:sz w:val="22"/>
          <w:szCs w:val="22"/>
        </w:rPr>
        <w:t xml:space="preserve"> odczytał treść pisma Wojewody Zachodniopomorskiego zawiadamiającego o wszczęciu postępowania nadzorczego w odniesieniu do uchwały Nr LII/639/2014 Rady Miejskiej w Barlinku z dnia 27 marca 2014 r. w sprawie przyjęcia programu opieki nad zwierzętami bezdomnymi oraz zapobiegania bezdomności zwierząt na terenie Gminy Barlinek. Następnie poinformował, że rozmawiał z projektodawcą ww. uchwały w zakresie stawianych niezgodności z ustawą. Projektodawca stoi na stanowisku, że jednak uchwała podjęta przez Radę Miejską wyczerpuje katalog spraw określonych w ustawie. Została przeprowadzona rozmowa z nadzorem Zachodniopomorskiego Urzędu Wojewódzkiego w Szczecinie i jest w trakcie opracowywana odpowiedź dla Wojewody. W dniu dzisiejszym stosownym pismem wystąpił do Burmistrza Barlinka o złożenie wyjaśnień w tej sprawie. Jednakże z uwagi na biegnące terminy zwrócił się do Rady Miejskiej o upoważnienie Przewodniczący Rady Miejskiej w Barlinku do wystąpienia do Wojewody Zachodniopomorskiego z wyjaśnieniami dotyczącymi uchwały a tym samym odstąpienie od dokonywania jakichkolwiek zmian w tej uchwale podjętej przez Radę Miejsk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Ww. pismo</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Cs/>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upoważniła Przewodniczącego Rady Miejskiej do wystąpienia do Wojewody Zachodniopomorskiego w Szczecinie z wyjaśnieniami dotyczącymi uchwały Nr LII/639/2014 Rady Miejskiej w Barlinku z dnia 27 marca 2014 r. w sprawie przyjęcia programu opieki nad zwierzętami bezdomnymi oraz zapobiegania bezdomności zwierząt na terenie Gminy Barlinek, a tym samym odstąpiła od dokonywania jakichkolwiek zmian w tej uchwale.</w:t>
      </w:r>
    </w:p>
    <w:p>
      <w:pPr>
        <w:pStyle w:val="Normal"/>
        <w:tabs>
          <w:tab w:val="clear" w:pos="708"/>
          <w:tab w:val="left" w:pos="5190" w:leader="none"/>
        </w:tab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omówił sprawy organizacyjne </w:t>
      </w:r>
      <w:r>
        <w:rPr>
          <w:rFonts w:cs="Arial" w:ascii="Arial" w:hAnsi="Arial"/>
          <w:bCs/>
          <w:sz w:val="22"/>
          <w:szCs w:val="22"/>
        </w:rPr>
        <w:t xml:space="preserve">związane z pracą Rady </w:t>
        <w:br/>
        <w:t>w miesiącu maju 2014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u w:val="single"/>
        </w:rPr>
        <w:t>Ad.pkt.1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rPr>
        <w:t>Na tym wyczerpał się porządek posiedzenia w związku, z czym</w:t>
      </w:r>
      <w:r>
        <w:rPr>
          <w:rFonts w:cs="Arial" w:ascii="Arial" w:hAnsi="Arial"/>
          <w:b/>
          <w:bCs/>
        </w:rPr>
        <w:t xml:space="preserve"> Dariusz</w:t>
      </w:r>
      <w:r>
        <w:rPr>
          <w:rFonts w:cs="Arial" w:ascii="Arial" w:hAnsi="Arial"/>
          <w:bCs/>
        </w:rPr>
        <w:t xml:space="preserve"> </w:t>
      </w:r>
      <w:r>
        <w:rPr>
          <w:rFonts w:cs="Arial" w:ascii="Arial" w:hAnsi="Arial"/>
          <w:b/>
          <w:bCs/>
        </w:rPr>
        <w:t xml:space="preserve">Zieliński – Przewodniczący Rady Miejskiej </w:t>
      </w:r>
      <w:r>
        <w:rPr>
          <w:rFonts w:cs="Arial" w:ascii="Arial" w:hAnsi="Arial"/>
        </w:rPr>
        <w:t xml:space="preserve">zakończył LIII sesję Rady Miejski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zas trwania obrad: od godz. 12</w:t>
      </w:r>
      <w:r>
        <w:rPr>
          <w:rFonts w:cs="Arial" w:ascii="Arial" w:hAnsi="Arial"/>
          <w:sz w:val="22"/>
          <w:szCs w:val="22"/>
          <w:vertAlign w:val="superscript"/>
        </w:rPr>
        <w:t>00</w:t>
      </w:r>
      <w:r>
        <w:rPr>
          <w:rFonts w:cs="Arial" w:ascii="Arial" w:hAnsi="Arial"/>
          <w:sz w:val="22"/>
          <w:szCs w:val="22"/>
        </w:rPr>
        <w:t xml:space="preserve"> do godz. </w:t>
      </w:r>
      <w:r>
        <w:rPr>
          <w:rFonts w:cs="Arial" w:ascii="Arial" w:hAnsi="Arial"/>
          <w:color w:val="000000"/>
          <w:sz w:val="22"/>
          <w:szCs w:val="22"/>
        </w:rPr>
        <w:t>17</w:t>
      </w:r>
      <w:r>
        <w:rPr>
          <w:rFonts w:cs="Arial" w:ascii="Arial" w:hAnsi="Arial"/>
          <w:color w:val="000000"/>
          <w:sz w:val="22"/>
          <w:szCs w:val="22"/>
          <w:vertAlign w:val="superscript"/>
        </w:rPr>
        <w:t>35</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rządził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Tekstpodstawowy3"/>
        <w:spacing w:before="0" w:after="0"/>
        <w:rPr>
          <w:rFonts w:ascii="Arial" w:hAnsi="Arial" w:cs="Arial"/>
          <w:sz w:val="22"/>
          <w:szCs w:val="22"/>
        </w:rPr>
      </w:pPr>
      <w:r>
        <w:rPr>
          <w:rFonts w:cs="Arial" w:ascii="Arial" w:hAnsi="Arial"/>
          <w:sz w:val="22"/>
          <w:szCs w:val="22"/>
        </w:rPr>
        <w:t xml:space="preserve">Inspektor ds. obsługi Rady Miejskiej </w:t>
        <w:tab/>
        <w:tab/>
        <w:tab/>
        <w:t>Przewodniczący Rady Miejskiej</w:t>
      </w:r>
    </w:p>
    <w:p>
      <w:pPr>
        <w:pStyle w:val="Tekstpodstawowy3"/>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na Dmytruszewska </w:t>
        <w:tab/>
        <w:tab/>
        <w:tab/>
        <w:tab/>
        <w:tab/>
        <w:tab/>
        <w:t xml:space="preserve">   Dariusz Zieliński</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800" w:right="1106"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alibri">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Arial" w:hAnsi="Arial" w:cs="Arial"/>
        <w:color w:val="000000"/>
      </w:rPr>
    </w:lvl>
  </w:abstractNum>
  <w:abstractNum w:abstractNumId="2">
    <w:lvl w:ilvl="0">
      <w:start w:val="1"/>
      <w:numFmt w:val="decimal"/>
      <w:lvlText w:val="%1)"/>
      <w:lvlJc w:val="left"/>
      <w:pPr>
        <w:tabs>
          <w:tab w:val="num" w:pos="360"/>
        </w:tabs>
        <w:ind w:left="360" w:hanging="360"/>
      </w:pPr>
      <w:rPr>
        <w:sz w:val="18"/>
        <w:szCs w:val="18"/>
      </w:rPr>
    </w:lvl>
  </w:abstractNum>
  <w:abstractNum w:abstractNumId="3">
    <w:lvl w:ilvl="0">
      <w:start w:val="1"/>
      <w:numFmt w:val="decimal"/>
      <w:lvlText w:val="%1)"/>
      <w:lvlJc w:val="left"/>
      <w:pPr>
        <w:tabs>
          <w:tab w:val="num" w:pos="360"/>
        </w:tabs>
        <w:ind w:left="360" w:hanging="360"/>
      </w:pPr>
      <w:rPr>
        <w:rFonts w:ascii="Arial" w:hAnsi="Arial" w:cs="Arial"/>
        <w:color w:val="000000"/>
      </w:rPr>
    </w:lvl>
  </w:abstractNum>
  <w:abstractNum w:abstractNumId="4">
    <w:lvl w:ilvl="0">
      <w:start w:val="1"/>
      <w:numFmt w:val="decimal"/>
      <w:lvlText w:val="%1."/>
      <w:lvlJc w:val="left"/>
      <w:pPr>
        <w:tabs>
          <w:tab w:val="num" w:pos="360"/>
        </w:tabs>
        <w:ind w:left="360" w:hanging="360"/>
      </w:pPr>
      <w:rPr>
        <w:sz w:val="22"/>
        <w:i w:val="false"/>
        <w:b w:val="false"/>
        <w:szCs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708"/>
        </w:tabs>
        <w:ind w:left="540" w:hanging="360"/>
      </w:pPr>
      <w:rPr>
        <w:sz w:val="20"/>
        <w:i w:val="false"/>
        <w:b w:val="false"/>
        <w:szCs w:val="2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8"/>
        </w:tabs>
        <w:ind w:left="540" w:hanging="360"/>
      </w:pPr>
      <w:rPr>
        <w:sz w:val="20"/>
        <w:i w:val="false"/>
        <w:b w:val="false"/>
        <w:szCs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Arial"/>
      <w:color w:val="000000"/>
    </w:rPr>
  </w:style>
  <w:style w:type="character" w:styleId="WW8Num2z0">
    <w:name w:val="WW8Num2z0"/>
    <w:qFormat/>
    <w:rPr>
      <w:sz w:val="18"/>
      <w:szCs w:val="18"/>
    </w:rPr>
  </w:style>
  <w:style w:type="character" w:styleId="WW8Num4z0">
    <w:name w:val="WW8Num4z0"/>
    <w:qFormat/>
    <w:rPr>
      <w:rFonts w:ascii="Arial" w:hAnsi="Arial" w:cs="Arial"/>
      <w:color w:val="000000"/>
    </w:rPr>
  </w:style>
  <w:style w:type="character" w:styleId="WW8Num4z1">
    <w:name w:val="WW8Num4z1"/>
    <w:qFormat/>
    <w:rPr>
      <w:rFonts w:ascii="Symbol" w:hAnsi="Symbol" w:eastAsia="Times New Roman" w:cs="Arial"/>
      <w:color w:val="000000"/>
    </w:rPr>
  </w:style>
  <w:style w:type="character" w:styleId="WW8Num6z0">
    <w:name w:val="WW8Num6z0"/>
    <w:qFormat/>
    <w:rPr>
      <w:b w:val="false"/>
      <w:i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i w:val="false"/>
      <w:sz w:val="20"/>
      <w:szCs w:val="20"/>
    </w:rPr>
  </w:style>
  <w:style w:type="character" w:styleId="WW8Num13z1">
    <w:name w:val="WW8Num13z1"/>
    <w:qFormat/>
    <w:rPr>
      <w:rFonts w:ascii="Arial" w:hAnsi="Arial" w:cs="Arial"/>
      <w:sz w:val="22"/>
      <w:szCs w:val="22"/>
    </w:rPr>
  </w:style>
  <w:style w:type="character" w:styleId="WW8Num13z2">
    <w:name w:val="WW8Num13z2"/>
    <w:qFormat/>
    <w:rPr>
      <w:sz w:val="22"/>
      <w:szCs w:val="22"/>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ZnakZnak">
    <w:name w:val="Znak Znak"/>
    <w:basedOn w:val="Domylnaczcionkaakapitu"/>
    <w:qFormat/>
    <w:rPr>
      <w:rFonts w:ascii="Bookman Old Style" w:hAnsi="Bookman Old Style" w:eastAsia="Calibri;Times New Roman" w:cs="Bookman Old Style"/>
      <w:sz w:val="22"/>
      <w:szCs w:val="22"/>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Calibri;Times New Roman" w:cs="Bookman Old Styl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76" w:before="0" w:after="120"/>
    </w:pPr>
    <w:rPr>
      <w:rFonts w:ascii="Calibri;Times New Roman" w:hAnsi="Calibri;Times New Roman" w:cs="Calibri;Times New Roman"/>
      <w:sz w:val="16"/>
      <w:szCs w:val="16"/>
    </w:rPr>
  </w:style>
  <w:style w:type="paragraph" w:styleId="ZnakZnakZnakZnakZnakZnak">
    <w:name w:val="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2:51:00Z</dcterms:created>
  <dc:creator>Ania</dc:creator>
  <dc:description/>
  <dc:language>en-US</dc:language>
  <cp:lastModifiedBy>Ania</cp:lastModifiedBy>
  <cp:lastPrinted>2014-06-06T11:51:00Z</cp:lastPrinted>
  <dcterms:modified xsi:type="dcterms:W3CDTF">2014-06-06T09:56:00Z</dcterms:modified>
  <cp:revision>335</cp:revision>
  <dc:subject/>
  <dc:title/>
</cp:coreProperties>
</file>