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6"/>
          <w:szCs w:val="26"/>
          <w:u w:val="single"/>
        </w:rPr>
      </w:pPr>
      <w:r>
        <w:rPr>
          <w:rFonts w:cs="Arial" w:ascii="Arial" w:hAnsi="Arial"/>
          <w:b/>
          <w:i/>
          <w:sz w:val="26"/>
          <w:szCs w:val="26"/>
          <w:u w:val="single"/>
        </w:rPr>
        <w:t>PROTOKÓŁ NR LI/2014</w:t>
      </w:r>
    </w:p>
    <w:p>
      <w:pPr>
        <w:pStyle w:val="Normal"/>
        <w:jc w:val="center"/>
        <w:rPr>
          <w:rFonts w:ascii="Arial" w:hAnsi="Arial" w:cs="Arial"/>
          <w:b/>
          <w:b/>
          <w:i/>
          <w:i/>
          <w:sz w:val="26"/>
          <w:szCs w:val="26"/>
          <w:u w:val="single"/>
        </w:rPr>
      </w:pPr>
      <w:r>
        <w:rPr>
          <w:rFonts w:cs="Arial" w:ascii="Arial" w:hAnsi="Arial"/>
          <w:b/>
          <w:i/>
          <w:sz w:val="26"/>
          <w:szCs w:val="26"/>
          <w:u w:val="single"/>
        </w:rPr>
      </w:r>
    </w:p>
    <w:p>
      <w:pPr>
        <w:pStyle w:val="Normal"/>
        <w:jc w:val="center"/>
        <w:rPr>
          <w:rFonts w:ascii="Arial" w:hAnsi="Arial" w:cs="Arial"/>
          <w:b/>
          <w:b/>
          <w:i/>
          <w:i/>
          <w:sz w:val="26"/>
          <w:szCs w:val="26"/>
        </w:rPr>
      </w:pPr>
      <w:r>
        <w:rPr>
          <w:rFonts w:cs="Arial" w:ascii="Arial" w:hAnsi="Arial"/>
          <w:b/>
          <w:i/>
          <w:sz w:val="26"/>
          <w:szCs w:val="26"/>
        </w:rPr>
        <w:t xml:space="preserve">z LI Sesji Rady Miejskiej w Barlinku </w:t>
      </w:r>
    </w:p>
    <w:p>
      <w:pPr>
        <w:pStyle w:val="Normal"/>
        <w:jc w:val="center"/>
        <w:rPr>
          <w:rFonts w:ascii="Arial" w:hAnsi="Arial" w:cs="Arial"/>
          <w:b/>
          <w:b/>
          <w:i/>
          <w:i/>
          <w:sz w:val="26"/>
          <w:szCs w:val="26"/>
        </w:rPr>
      </w:pPr>
      <w:r>
        <w:rPr>
          <w:rFonts w:cs="Arial" w:ascii="Arial" w:hAnsi="Arial"/>
          <w:b/>
          <w:i/>
          <w:sz w:val="26"/>
          <w:szCs w:val="26"/>
        </w:rPr>
        <w:t>VI kadencji samorządu gminnego</w:t>
      </w:r>
    </w:p>
    <w:p>
      <w:pPr>
        <w:pStyle w:val="Normal"/>
        <w:jc w:val="center"/>
        <w:rPr>
          <w:rFonts w:ascii="Arial" w:hAnsi="Arial" w:cs="Arial"/>
          <w:i/>
          <w:i/>
          <w:sz w:val="26"/>
          <w:szCs w:val="26"/>
        </w:rPr>
      </w:pPr>
      <w:r>
        <w:rPr>
          <w:rFonts w:cs="Arial" w:ascii="Arial" w:hAnsi="Arial"/>
          <w:i/>
          <w:sz w:val="26"/>
          <w:szCs w:val="26"/>
        </w:rPr>
        <w:t>odbytej w sali konferencyjnej Barlineckiego Ośrodka Kultury w Barlinku</w:t>
      </w:r>
    </w:p>
    <w:p>
      <w:pPr>
        <w:pStyle w:val="Normal"/>
        <w:jc w:val="center"/>
        <w:rPr>
          <w:rFonts w:ascii="Arial" w:hAnsi="Arial" w:cs="Arial"/>
          <w:b/>
          <w:b/>
          <w:i/>
          <w:i/>
          <w:sz w:val="26"/>
          <w:szCs w:val="26"/>
        </w:rPr>
      </w:pPr>
      <w:r>
        <w:rPr>
          <w:rFonts w:cs="Arial" w:ascii="Arial" w:hAnsi="Arial"/>
          <w:b/>
          <w:i/>
          <w:sz w:val="26"/>
          <w:szCs w:val="26"/>
        </w:rPr>
        <w:t>w dniu 27 lutego 2014 roku</w:t>
      </w:r>
    </w:p>
    <w:p>
      <w:pPr>
        <w:pStyle w:val="Normal"/>
        <w:jc w:val="both"/>
        <w:rPr>
          <w:rFonts w:ascii="Arial" w:hAnsi="Arial" w:cs="Arial"/>
          <w:b/>
          <w:b/>
          <w:i/>
          <w:i/>
          <w:sz w:val="26"/>
          <w:szCs w:val="26"/>
          <w:u w:val="single"/>
        </w:rPr>
      </w:pPr>
      <w:r>
        <w:rPr>
          <w:rFonts w:cs="Arial" w:ascii="Arial" w:hAnsi="Arial"/>
          <w:b/>
          <w:i/>
          <w:sz w:val="26"/>
          <w:szCs w:val="26"/>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Na podstawie art. 20 ust. 1 ustawy z dnia 08 marca 1990 roku o samorządzie gminnym </w:t>
        <w:br/>
      </w:r>
      <w:r>
        <w:rPr>
          <w:rFonts w:cs="Arial" w:ascii="Arial" w:hAnsi="Arial"/>
          <w:b/>
          <w:sz w:val="22"/>
          <w:szCs w:val="22"/>
        </w:rPr>
        <w:t>Pan Dariusz Zieliński – Przewodniczący Rady</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i/>
          <w:i/>
          <w:sz w:val="22"/>
          <w:szCs w:val="22"/>
        </w:rPr>
      </w:pPr>
      <w:r>
        <w:rPr>
          <w:rFonts w:cs="Arial" w:ascii="Arial" w:hAnsi="Arial"/>
          <w:b/>
          <w:i/>
          <w:sz w:val="22"/>
          <w:szCs w:val="22"/>
        </w:rPr>
        <w:t>otworzył</w:t>
      </w:r>
    </w:p>
    <w:p>
      <w:pPr>
        <w:pStyle w:val="Normal"/>
        <w:jc w:val="right"/>
        <w:rPr>
          <w:rFonts w:ascii="Arial" w:hAnsi="Arial" w:cs="Arial"/>
          <w:b/>
          <w:b/>
          <w:i/>
          <w:i/>
          <w:sz w:val="22"/>
          <w:szCs w:val="22"/>
        </w:rPr>
      </w:pPr>
      <w:r>
        <w:rPr>
          <w:rFonts w:cs="Arial" w:ascii="Arial" w:hAnsi="Arial"/>
          <w:b/>
          <w:i/>
          <w:sz w:val="22"/>
          <w:szCs w:val="22"/>
        </w:rPr>
      </w:r>
    </w:p>
    <w:p>
      <w:pPr>
        <w:pStyle w:val="Normal"/>
        <w:jc w:val="right"/>
        <w:rPr>
          <w:rFonts w:ascii="Arial" w:hAnsi="Arial" w:cs="Arial"/>
          <w:sz w:val="22"/>
          <w:szCs w:val="22"/>
        </w:rPr>
      </w:pPr>
      <w:r>
        <w:rPr>
          <w:rFonts w:cs="Arial" w:ascii="Arial" w:hAnsi="Arial"/>
          <w:sz w:val="22"/>
          <w:szCs w:val="22"/>
        </w:rPr>
        <w:t>LI Sesję Rady Miejskiej.</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sz w:val="22"/>
          <w:szCs w:val="22"/>
        </w:rPr>
        <w:t xml:space="preserve">Na podstawie listy obecności stwierdził, że podczas otwarcia obrad na sali obecnych było </w:t>
        <w:br/>
        <w:t xml:space="preserve">13 radnych. Spełniony został, zatem warunek do prowadzenia obrad i podejmowania prawomocnych uchwał.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Lista obecności radnych</w:t>
      </w:r>
    </w:p>
    <w:p>
      <w:pPr>
        <w:pStyle w:val="Normal"/>
        <w:jc w:val="center"/>
        <w:rPr/>
      </w:pPr>
      <w:r>
        <w:rPr>
          <w:rFonts w:cs="Arial" w:ascii="Arial" w:hAnsi="Arial"/>
          <w:i/>
          <w:sz w:val="22"/>
          <w:szCs w:val="22"/>
        </w:rPr>
        <w:t>stanowi załącznik do protokółu</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poza grona Rady w obradach udział wzięło 16 osó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Lista zaproszonych gości</w:t>
      </w:r>
    </w:p>
    <w:p>
      <w:pPr>
        <w:pStyle w:val="Normal"/>
        <w:jc w:val="center"/>
        <w:rPr>
          <w:rFonts w:ascii="Arial" w:hAnsi="Arial" w:cs="Arial"/>
          <w:i/>
          <w:i/>
          <w:sz w:val="22"/>
          <w:szCs w:val="22"/>
        </w:rPr>
      </w:pPr>
      <w:r>
        <w:rPr>
          <w:rFonts w:cs="Arial" w:ascii="Arial" w:hAnsi="Arial"/>
          <w:i/>
          <w:sz w:val="22"/>
          <w:szCs w:val="22"/>
        </w:rPr>
        <w:t>stanowi załącznik do protokółu.</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 xml:space="preserve">W obradach udział wzięło </w:t>
      </w:r>
      <w:r>
        <w:rPr>
          <w:rFonts w:cs="Arial" w:ascii="Arial" w:hAnsi="Arial"/>
          <w:color w:val="000000"/>
          <w:sz w:val="22"/>
          <w:szCs w:val="22"/>
        </w:rPr>
        <w:t>16</w:t>
      </w:r>
      <w:r>
        <w:rPr>
          <w:rFonts w:cs="Arial" w:ascii="Arial" w:hAnsi="Arial"/>
          <w:sz w:val="22"/>
          <w:szCs w:val="22"/>
        </w:rPr>
        <w:t xml:space="preserve"> sołtysów Gminy Barlinek.</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u w:val="single"/>
        </w:rPr>
      </w:pPr>
      <w:r>
        <w:rPr>
          <w:rFonts w:cs="Arial" w:ascii="Arial" w:hAnsi="Arial"/>
          <w:i/>
          <w:sz w:val="22"/>
          <w:szCs w:val="22"/>
          <w:u w:val="single"/>
        </w:rPr>
        <w:t>Lista obecności sołtysów</w:t>
      </w:r>
    </w:p>
    <w:p>
      <w:pPr>
        <w:pStyle w:val="Normal"/>
        <w:jc w:val="center"/>
        <w:rPr>
          <w:rFonts w:ascii="Arial" w:hAnsi="Arial" w:cs="Arial"/>
          <w:i/>
          <w:i/>
          <w:sz w:val="22"/>
          <w:szCs w:val="22"/>
        </w:rPr>
      </w:pPr>
      <w:r>
        <w:rPr>
          <w:rFonts w:cs="Arial" w:ascii="Arial" w:hAnsi="Arial"/>
          <w:i/>
          <w:sz w:val="22"/>
          <w:szCs w:val="22"/>
        </w:rPr>
        <w:t>stanowi załącznik do protokółu.</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Przewodniczący Rady Miejskiej</w:t>
      </w:r>
      <w:r>
        <w:rPr>
          <w:rFonts w:cs="Arial" w:ascii="Arial" w:hAnsi="Arial"/>
          <w:sz w:val="22"/>
          <w:szCs w:val="22"/>
        </w:rPr>
        <w:t xml:space="preserve"> zaproponował na sekretarza obrad </w:t>
      </w:r>
      <w:r>
        <w:rPr>
          <w:rFonts w:cs="Arial" w:ascii="Arial" w:hAnsi="Arial"/>
          <w:b/>
          <w:sz w:val="22"/>
          <w:szCs w:val="22"/>
        </w:rPr>
        <w:t>radnego Mariusza Maciejewskieg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W wyniku jawnego głosowania – jednomyślnie (na stan 13 radnych) – </w:t>
      </w:r>
      <w:r>
        <w:rPr>
          <w:rFonts w:cs="Arial" w:ascii="Arial" w:hAnsi="Arial"/>
          <w:b/>
          <w:sz w:val="22"/>
          <w:szCs w:val="22"/>
        </w:rPr>
        <w:t>Rada Miejska</w:t>
      </w:r>
      <w:r>
        <w:rPr>
          <w:rFonts w:cs="Arial" w:ascii="Arial" w:hAnsi="Arial"/>
          <w:sz w:val="22"/>
          <w:szCs w:val="22"/>
        </w:rPr>
        <w:t xml:space="preserve"> wybrała </w:t>
      </w:r>
      <w:r>
        <w:rPr>
          <w:rFonts w:cs="Arial" w:ascii="Arial" w:hAnsi="Arial"/>
          <w:b/>
          <w:sz w:val="22"/>
          <w:szCs w:val="22"/>
        </w:rPr>
        <w:t>radnego Mariusza Maciejewskiego – na Sekretarza LI Sesji</w:t>
      </w:r>
      <w:r>
        <w:rPr>
          <w:rFonts w:cs="Arial" w:ascii="Arial" w:hAnsi="Arial"/>
          <w:sz w:val="22"/>
          <w:szCs w:val="22"/>
        </w:rPr>
        <w:t>.</w:t>
      </w:r>
    </w:p>
    <w:p>
      <w:pPr>
        <w:pStyle w:val="Normal"/>
        <w:jc w:val="both"/>
        <w:rPr>
          <w:rFonts w:ascii="Arial" w:hAnsi="Arial" w:cs="Arial"/>
          <w:b/>
          <w:b/>
          <w:i/>
          <w:i/>
          <w:sz w:val="22"/>
          <w:szCs w:val="22"/>
          <w:u w:val="single"/>
        </w:rPr>
      </w:pPr>
      <w:r>
        <w:rPr>
          <w:rFonts w:cs="Arial" w:ascii="Arial" w:hAnsi="Arial"/>
          <w:b/>
          <w:i/>
          <w:sz w:val="22"/>
          <w:szCs w:val="22"/>
          <w:u w:val="single"/>
        </w:rPr>
        <w:t>Ad.pkt.2.</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Dariusz Zieliński – Przewodniczący Rady Miejskiej </w:t>
      </w:r>
      <w:r>
        <w:rPr>
          <w:rFonts w:cs="Arial" w:ascii="Arial" w:hAnsi="Arial"/>
          <w:sz w:val="22"/>
          <w:szCs w:val="22"/>
        </w:rPr>
        <w:t xml:space="preserve">odczytał zaproponowany porządek LI sesji.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Porządek obrad przedstawiał się następująco:</w:t>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0"/>
          <w:numId w:val="7"/>
        </w:numPr>
        <w:tabs>
          <w:tab w:val="clear" w:pos="708"/>
          <w:tab w:val="left" w:pos="426" w:leader="none"/>
          <w:tab w:val="left" w:pos="1392" w:leader="none"/>
        </w:tabs>
        <w:ind w:left="426" w:hanging="342"/>
        <w:rPr>
          <w:rFonts w:ascii="Arial" w:hAnsi="Arial" w:cs="Arial"/>
          <w:sz w:val="22"/>
          <w:szCs w:val="22"/>
        </w:rPr>
      </w:pPr>
      <w:r>
        <w:rPr>
          <w:rFonts w:cs="Arial" w:ascii="Arial" w:hAnsi="Arial"/>
          <w:sz w:val="22"/>
          <w:szCs w:val="22"/>
        </w:rPr>
        <w:t xml:space="preserve">Otwarcie obrad. </w:t>
      </w:r>
    </w:p>
    <w:p>
      <w:pPr>
        <w:pStyle w:val="Normal"/>
        <w:numPr>
          <w:ilvl w:val="0"/>
          <w:numId w:val="4"/>
        </w:numPr>
        <w:tabs>
          <w:tab w:val="clear" w:pos="708"/>
          <w:tab w:val="left" w:pos="426" w:leader="none"/>
          <w:tab w:val="left" w:pos="1392" w:leader="none"/>
        </w:tabs>
        <w:ind w:left="426" w:hanging="342"/>
        <w:rPr/>
      </w:pPr>
      <w:r>
        <w:rPr>
          <w:rFonts w:cs="Arial" w:ascii="Arial" w:hAnsi="Arial"/>
          <w:sz w:val="22"/>
          <w:szCs w:val="22"/>
        </w:rPr>
        <w:t>Przedstawienie porządku obrad.</w:t>
      </w:r>
    </w:p>
    <w:p>
      <w:pPr>
        <w:pStyle w:val="Normal"/>
        <w:numPr>
          <w:ilvl w:val="0"/>
          <w:numId w:val="4"/>
        </w:numPr>
        <w:tabs>
          <w:tab w:val="clear" w:pos="708"/>
          <w:tab w:val="left" w:pos="426" w:leader="none"/>
          <w:tab w:val="left" w:pos="1392" w:leader="none"/>
        </w:tabs>
        <w:ind w:left="426" w:hanging="342"/>
        <w:rPr>
          <w:rFonts w:ascii="Arial" w:hAnsi="Arial" w:cs="Arial"/>
          <w:sz w:val="22"/>
          <w:szCs w:val="22"/>
        </w:rPr>
      </w:pPr>
      <w:r>
        <w:rPr>
          <w:rFonts w:cs="Arial" w:ascii="Arial" w:hAnsi="Arial"/>
          <w:sz w:val="22"/>
          <w:szCs w:val="22"/>
        </w:rPr>
        <w:t>Przyjęcie protokołu z L sesji.</w:t>
      </w:r>
    </w:p>
    <w:p>
      <w:pPr>
        <w:pStyle w:val="Normal"/>
        <w:numPr>
          <w:ilvl w:val="0"/>
          <w:numId w:val="4"/>
        </w:numPr>
        <w:tabs>
          <w:tab w:val="clear" w:pos="708"/>
          <w:tab w:val="left" w:pos="426" w:leader="none"/>
          <w:tab w:val="left" w:pos="1392" w:leader="none"/>
        </w:tabs>
        <w:ind w:left="426" w:hanging="342"/>
        <w:rPr>
          <w:rFonts w:ascii="Arial" w:hAnsi="Arial" w:cs="Arial"/>
          <w:sz w:val="22"/>
          <w:szCs w:val="22"/>
        </w:rPr>
      </w:pPr>
      <w:r>
        <w:rPr>
          <w:rFonts w:cs="Arial" w:ascii="Arial" w:hAnsi="Arial"/>
          <w:sz w:val="22"/>
          <w:szCs w:val="22"/>
        </w:rPr>
        <w:t>Zapytania i wolne wnioski.</w:t>
      </w:r>
    </w:p>
    <w:p>
      <w:pPr>
        <w:pStyle w:val="Normal"/>
        <w:numPr>
          <w:ilvl w:val="0"/>
          <w:numId w:val="4"/>
        </w:numPr>
        <w:tabs>
          <w:tab w:val="clear" w:pos="708"/>
          <w:tab w:val="left" w:pos="426" w:leader="none"/>
          <w:tab w:val="left" w:pos="1392" w:leader="none"/>
        </w:tabs>
        <w:ind w:left="426" w:hanging="342"/>
        <w:rPr>
          <w:rFonts w:ascii="Arial" w:hAnsi="Arial" w:cs="Arial"/>
          <w:sz w:val="22"/>
          <w:szCs w:val="22"/>
        </w:rPr>
      </w:pPr>
      <w:r>
        <w:rPr>
          <w:rFonts w:cs="Arial" w:ascii="Arial" w:hAnsi="Arial"/>
          <w:sz w:val="22"/>
          <w:szCs w:val="22"/>
        </w:rPr>
        <w:t>Odpowiedzi na zapytania i wolne wnioski.</w:t>
      </w:r>
    </w:p>
    <w:p>
      <w:pPr>
        <w:pStyle w:val="Normal"/>
        <w:numPr>
          <w:ilvl w:val="0"/>
          <w:numId w:val="4"/>
        </w:numPr>
        <w:tabs>
          <w:tab w:val="clear" w:pos="708"/>
          <w:tab w:val="left" w:pos="426" w:leader="none"/>
        </w:tabs>
        <w:ind w:left="540" w:hanging="442"/>
        <w:jc w:val="both"/>
        <w:rPr>
          <w:rFonts w:ascii="Arial" w:hAnsi="Arial" w:cs="Arial"/>
          <w:color w:val="000000"/>
          <w:sz w:val="22"/>
          <w:szCs w:val="22"/>
        </w:rPr>
      </w:pPr>
      <w:r>
        <w:rPr>
          <w:rFonts w:cs="Arial" w:ascii="Arial" w:hAnsi="Arial"/>
          <w:color w:val="000000"/>
          <w:sz w:val="22"/>
          <w:szCs w:val="22"/>
        </w:rPr>
        <w:t>Sprawozdanie z realizacji wykonania uchwał podjętych przez Radę Miejską VI kadencji w roku 2013.</w:t>
      </w:r>
    </w:p>
    <w:p>
      <w:pPr>
        <w:pStyle w:val="Normal"/>
        <w:numPr>
          <w:ilvl w:val="0"/>
          <w:numId w:val="5"/>
        </w:numPr>
        <w:tabs>
          <w:tab w:val="clear" w:pos="708"/>
          <w:tab w:val="left" w:pos="426" w:leader="none"/>
        </w:tabs>
        <w:ind w:left="426" w:hanging="328"/>
        <w:jc w:val="both"/>
        <w:rPr/>
      </w:pPr>
      <w:r>
        <w:rPr>
          <w:rFonts w:cs="Arial" w:ascii="Arial" w:hAnsi="Arial"/>
          <w:color w:val="000000"/>
          <w:sz w:val="22"/>
          <w:szCs w:val="22"/>
        </w:rPr>
        <w:t>Ocena działalności Gminy Barlinek w zakresie gospodarki odpadami komunalnymi za okres od 1 lipca 2013 r. do 31 grudnia 2013 r.</w:t>
      </w:r>
    </w:p>
    <w:p>
      <w:pPr>
        <w:pStyle w:val="Normal"/>
        <w:numPr>
          <w:ilvl w:val="0"/>
          <w:numId w:val="5"/>
        </w:numPr>
        <w:tabs>
          <w:tab w:val="clear" w:pos="708"/>
          <w:tab w:val="left" w:pos="426" w:leader="none"/>
        </w:tabs>
        <w:ind w:left="540" w:hanging="442"/>
        <w:jc w:val="both"/>
        <w:rPr>
          <w:rFonts w:ascii="Arial" w:hAnsi="Arial" w:cs="Arial"/>
          <w:color w:val="000000"/>
          <w:sz w:val="22"/>
          <w:szCs w:val="22"/>
        </w:rPr>
      </w:pPr>
      <w:r>
        <w:rPr>
          <w:rFonts w:cs="Arial" w:ascii="Arial" w:hAnsi="Arial"/>
          <w:color w:val="000000"/>
          <w:sz w:val="22"/>
          <w:szCs w:val="22"/>
        </w:rPr>
        <w:t>Kalendarz imprez i uroczystości planowanych w Gminie Barlinek w 2014 roku – informacja.</w:t>
      </w:r>
    </w:p>
    <w:p>
      <w:pPr>
        <w:pStyle w:val="Normal"/>
        <w:numPr>
          <w:ilvl w:val="0"/>
          <w:numId w:val="4"/>
        </w:numPr>
        <w:tabs>
          <w:tab w:val="clear" w:pos="708"/>
          <w:tab w:val="left" w:pos="426" w:leader="none"/>
        </w:tabs>
        <w:ind w:left="540" w:hanging="442"/>
        <w:jc w:val="both"/>
        <w:rPr>
          <w:rFonts w:ascii="Arial" w:hAnsi="Arial" w:cs="Arial"/>
          <w:color w:val="000000"/>
          <w:sz w:val="22"/>
          <w:szCs w:val="22"/>
        </w:rPr>
      </w:pPr>
      <w:r>
        <w:rPr>
          <w:rFonts w:cs="Arial" w:ascii="Arial" w:hAnsi="Arial"/>
          <w:color w:val="000000"/>
          <w:sz w:val="22"/>
          <w:szCs w:val="22"/>
        </w:rPr>
        <w:t>Projekty uchwał w sprawie:</w:t>
      </w:r>
    </w:p>
    <w:p>
      <w:pPr>
        <w:pStyle w:val="Normal"/>
        <w:numPr>
          <w:ilvl w:val="2"/>
          <w:numId w:val="5"/>
        </w:numPr>
        <w:tabs>
          <w:tab w:val="clear" w:pos="708"/>
          <w:tab w:val="left" w:pos="709" w:leader="none"/>
        </w:tabs>
        <w:ind w:left="709" w:hanging="283"/>
        <w:jc w:val="both"/>
        <w:rPr>
          <w:rFonts w:ascii="Arial" w:hAnsi="Arial" w:cs="Arial"/>
          <w:color w:val="000000"/>
          <w:sz w:val="22"/>
          <w:szCs w:val="22"/>
        </w:rPr>
      </w:pPr>
      <w:r>
        <w:rPr>
          <w:rFonts w:cs="Arial" w:ascii="Arial" w:hAnsi="Arial"/>
          <w:color w:val="000000"/>
          <w:sz w:val="22"/>
          <w:szCs w:val="22"/>
        </w:rPr>
        <w:t>zmiany podziału Gminy Barlinek na okręgi wyborcze, ustalenia ich granic i numerów oraz liczby radnych wybieranych w każdym okręgu,</w:t>
      </w:r>
    </w:p>
    <w:p>
      <w:pPr>
        <w:pStyle w:val="Normal"/>
        <w:numPr>
          <w:ilvl w:val="2"/>
          <w:numId w:val="5"/>
        </w:numPr>
        <w:tabs>
          <w:tab w:val="clear" w:pos="708"/>
          <w:tab w:val="left" w:pos="709" w:leader="none"/>
        </w:tabs>
        <w:ind w:left="709" w:hanging="283"/>
        <w:jc w:val="both"/>
        <w:rPr>
          <w:rFonts w:ascii="Arial" w:hAnsi="Arial" w:cs="Arial"/>
          <w:color w:val="000000"/>
          <w:sz w:val="22"/>
          <w:szCs w:val="22"/>
        </w:rPr>
      </w:pPr>
      <w:r>
        <w:rPr>
          <w:rFonts w:cs="Arial" w:ascii="Arial" w:hAnsi="Arial"/>
          <w:color w:val="000000"/>
          <w:sz w:val="22"/>
          <w:szCs w:val="22"/>
        </w:rPr>
        <w:t>zmiany podziału Gminy Barlinek na stałe obwody głosowania, ustalenia ich granic i numerów oraz siedzib obwodowych komisji wyborczych.</w:t>
      </w:r>
    </w:p>
    <w:p>
      <w:pPr>
        <w:pStyle w:val="Normal"/>
        <w:numPr>
          <w:ilvl w:val="0"/>
          <w:numId w:val="5"/>
        </w:numPr>
        <w:tabs>
          <w:tab w:val="clear" w:pos="708"/>
          <w:tab w:val="left" w:pos="426" w:leader="none"/>
        </w:tabs>
        <w:ind w:left="426" w:hanging="426"/>
        <w:jc w:val="both"/>
        <w:rPr>
          <w:rFonts w:ascii="Arial" w:hAnsi="Arial" w:cs="Arial"/>
          <w:color w:val="000000"/>
          <w:sz w:val="22"/>
          <w:szCs w:val="22"/>
        </w:rPr>
      </w:pPr>
      <w:r>
        <w:rPr>
          <w:rFonts w:cs="Arial" w:ascii="Arial" w:hAnsi="Arial"/>
          <w:color w:val="000000"/>
          <w:sz w:val="22"/>
          <w:szCs w:val="22"/>
        </w:rPr>
        <w:t>Projekt uchwały w sprawie wyrażenia zgody na wyodrębnienie w budżecie gminy środków stanowiących fundusz sołecki.</w:t>
      </w:r>
    </w:p>
    <w:p>
      <w:pPr>
        <w:pStyle w:val="Normal"/>
        <w:numPr>
          <w:ilvl w:val="0"/>
          <w:numId w:val="5"/>
        </w:numPr>
        <w:tabs>
          <w:tab w:val="clear" w:pos="708"/>
          <w:tab w:val="left" w:pos="426" w:leader="none"/>
        </w:tabs>
        <w:ind w:left="426" w:hanging="426"/>
        <w:jc w:val="both"/>
        <w:rPr>
          <w:rFonts w:ascii="Arial" w:hAnsi="Arial" w:cs="Arial"/>
          <w:color w:val="000000"/>
          <w:sz w:val="22"/>
          <w:szCs w:val="22"/>
        </w:rPr>
      </w:pPr>
      <w:r>
        <w:rPr>
          <w:rFonts w:cs="Arial" w:ascii="Arial" w:hAnsi="Arial"/>
          <w:color w:val="000000"/>
          <w:sz w:val="22"/>
          <w:szCs w:val="22"/>
        </w:rPr>
        <w:t>Projekt uchwały zmieniający uchwałę w sprawie regulaminu dostarczania wody i odprowadzania ścieków.</w:t>
      </w:r>
    </w:p>
    <w:p>
      <w:pPr>
        <w:pStyle w:val="Normal"/>
        <w:numPr>
          <w:ilvl w:val="0"/>
          <w:numId w:val="5"/>
        </w:numPr>
        <w:tabs>
          <w:tab w:val="clear" w:pos="708"/>
          <w:tab w:val="left" w:pos="426" w:leader="none"/>
        </w:tabs>
        <w:ind w:left="426" w:hanging="426"/>
        <w:jc w:val="both"/>
        <w:rPr>
          <w:rFonts w:ascii="Arial" w:hAnsi="Arial" w:cs="Arial"/>
          <w:color w:val="000000"/>
          <w:sz w:val="22"/>
          <w:szCs w:val="22"/>
        </w:rPr>
      </w:pPr>
      <w:r>
        <w:rPr>
          <w:rFonts w:cs="Arial" w:ascii="Arial" w:hAnsi="Arial"/>
          <w:color w:val="000000"/>
          <w:sz w:val="22"/>
          <w:szCs w:val="22"/>
        </w:rPr>
        <w:t>Projekt uchwały w sprawie zaciągnięcia pożyczki na zadanie inwestycyjne „Termomodernizacja obiektów użyteczności publicznej w Barlinku: PM2, SP4, PG2, OPS, PM1, SP1”.</w:t>
      </w:r>
    </w:p>
    <w:p>
      <w:pPr>
        <w:pStyle w:val="Normal"/>
        <w:numPr>
          <w:ilvl w:val="0"/>
          <w:numId w:val="5"/>
        </w:numPr>
        <w:tabs>
          <w:tab w:val="clear" w:pos="708"/>
          <w:tab w:val="left" w:pos="426" w:leader="none"/>
        </w:tabs>
        <w:ind w:left="426" w:hanging="426"/>
        <w:jc w:val="both"/>
        <w:rPr>
          <w:rFonts w:ascii="Arial" w:hAnsi="Arial" w:cs="Arial"/>
          <w:color w:val="000000"/>
          <w:sz w:val="22"/>
          <w:szCs w:val="22"/>
        </w:rPr>
      </w:pPr>
      <w:r>
        <w:rPr>
          <w:rFonts w:cs="Arial" w:ascii="Arial" w:hAnsi="Arial"/>
          <w:color w:val="000000"/>
          <w:sz w:val="22"/>
          <w:szCs w:val="22"/>
        </w:rPr>
        <w:t>Projekt uchwały w sprawie zaciągnięcia pożyczki na zadanie inwestycyjne „Budowa oczyszczalni ścieków w Dziedzicach wraz z siecią kanalizacyjną Stara Dziedzina – Dziedzice”.</w:t>
      </w:r>
    </w:p>
    <w:p>
      <w:pPr>
        <w:pStyle w:val="Normal"/>
        <w:numPr>
          <w:ilvl w:val="0"/>
          <w:numId w:val="5"/>
        </w:numPr>
        <w:tabs>
          <w:tab w:val="clear" w:pos="708"/>
          <w:tab w:val="left" w:pos="426" w:leader="none"/>
        </w:tabs>
        <w:ind w:left="426" w:hanging="426"/>
        <w:jc w:val="both"/>
        <w:rPr>
          <w:rFonts w:ascii="Arial" w:hAnsi="Arial" w:cs="Arial"/>
          <w:color w:val="000000"/>
          <w:sz w:val="22"/>
          <w:szCs w:val="22"/>
        </w:rPr>
      </w:pPr>
      <w:r>
        <w:rPr>
          <w:rFonts w:cs="Arial" w:ascii="Arial" w:hAnsi="Arial"/>
          <w:color w:val="000000"/>
          <w:sz w:val="22"/>
          <w:szCs w:val="22"/>
        </w:rPr>
        <w:t>Projekt uchwały w sprawie zmiany budżetu Gminy Barlinek na 2014 rok.</w:t>
      </w:r>
    </w:p>
    <w:p>
      <w:pPr>
        <w:pStyle w:val="Normal"/>
        <w:numPr>
          <w:ilvl w:val="0"/>
          <w:numId w:val="5"/>
        </w:numPr>
        <w:tabs>
          <w:tab w:val="clear" w:pos="708"/>
          <w:tab w:val="left" w:pos="426" w:leader="none"/>
        </w:tabs>
        <w:ind w:left="426" w:hanging="426"/>
        <w:jc w:val="both"/>
        <w:rPr>
          <w:rFonts w:ascii="Arial" w:hAnsi="Arial" w:cs="Arial"/>
          <w:color w:val="000000"/>
          <w:sz w:val="22"/>
          <w:szCs w:val="22"/>
        </w:rPr>
      </w:pPr>
      <w:r>
        <w:rPr>
          <w:rFonts w:cs="Arial" w:ascii="Arial" w:hAnsi="Arial"/>
          <w:color w:val="000000"/>
          <w:sz w:val="22"/>
          <w:szCs w:val="22"/>
        </w:rPr>
        <w:t>Projekt uchwały w sprawie zmiany wieloletniej prognozy finansowej Gminy Barlinek na lata 2014-2023.</w:t>
      </w:r>
    </w:p>
    <w:p>
      <w:pPr>
        <w:pStyle w:val="Normal"/>
        <w:numPr>
          <w:ilvl w:val="0"/>
          <w:numId w:val="5"/>
        </w:numPr>
        <w:tabs>
          <w:tab w:val="clear" w:pos="708"/>
          <w:tab w:val="left" w:pos="426" w:leader="none"/>
        </w:tabs>
        <w:ind w:left="426" w:hanging="426"/>
        <w:jc w:val="both"/>
        <w:rPr>
          <w:rFonts w:ascii="Arial" w:hAnsi="Arial" w:cs="Arial"/>
          <w:color w:val="000000"/>
          <w:sz w:val="22"/>
          <w:szCs w:val="22"/>
        </w:rPr>
      </w:pPr>
      <w:r>
        <w:rPr>
          <w:rFonts w:cs="Arial" w:ascii="Arial" w:hAnsi="Arial"/>
          <w:color w:val="000000"/>
          <w:sz w:val="22"/>
          <w:szCs w:val="22"/>
        </w:rPr>
        <w:t>Projekt uchwały w sprawie wyrażenia zgody na użyczenie w trybie bezprzetargowym na czas nieoznaczony nieruchomości stanowiącej własność Gminy Barlinek – działka nr 183/12.</w:t>
      </w:r>
    </w:p>
    <w:p>
      <w:pPr>
        <w:pStyle w:val="Normal"/>
        <w:numPr>
          <w:ilvl w:val="0"/>
          <w:numId w:val="5"/>
        </w:numPr>
        <w:tabs>
          <w:tab w:val="clear" w:pos="708"/>
          <w:tab w:val="left" w:pos="426" w:leader="none"/>
        </w:tabs>
        <w:ind w:left="426" w:hanging="426"/>
        <w:jc w:val="both"/>
        <w:rPr/>
      </w:pPr>
      <w:r>
        <w:rPr>
          <w:rFonts w:cs="Arial" w:ascii="Arial" w:hAnsi="Arial"/>
          <w:color w:val="000000"/>
          <w:sz w:val="22"/>
          <w:szCs w:val="22"/>
        </w:rPr>
        <w:t>Projekty uchwał w sprawie wyrażenia zgody na wydzierżawienie w trybie bezprzetargowym na czas nieoznaczony nieruchomości stanowiących własność Gminy Barlinek – działki nr: 75/9, 660/12, 777/38,  2121/9.</w:t>
      </w:r>
    </w:p>
    <w:p>
      <w:pPr>
        <w:pStyle w:val="Normal"/>
        <w:numPr>
          <w:ilvl w:val="0"/>
          <w:numId w:val="5"/>
        </w:numPr>
        <w:tabs>
          <w:tab w:val="clear" w:pos="708"/>
          <w:tab w:val="left" w:pos="426" w:leader="none"/>
        </w:tabs>
        <w:ind w:left="426" w:hanging="426"/>
        <w:jc w:val="both"/>
        <w:rPr>
          <w:rFonts w:ascii="Arial" w:hAnsi="Arial" w:cs="Arial"/>
          <w:color w:val="000000"/>
          <w:sz w:val="22"/>
          <w:szCs w:val="22"/>
        </w:rPr>
      </w:pPr>
      <w:r>
        <w:rPr>
          <w:rFonts w:cs="Arial" w:ascii="Arial" w:hAnsi="Arial"/>
          <w:color w:val="000000"/>
          <w:sz w:val="22"/>
          <w:szCs w:val="22"/>
        </w:rPr>
        <w:t>Projekt uchwały w sprawie wyrażenia zgody na nabycie na rzecz Gminy Barlinek terenu położonego w miejscowości Łubianka gm. Barlinek.</w:t>
      </w:r>
    </w:p>
    <w:p>
      <w:pPr>
        <w:pStyle w:val="Normal"/>
        <w:numPr>
          <w:ilvl w:val="0"/>
          <w:numId w:val="5"/>
        </w:numPr>
        <w:tabs>
          <w:tab w:val="clear" w:pos="708"/>
          <w:tab w:val="left" w:pos="426" w:leader="none"/>
        </w:tabs>
        <w:ind w:left="426" w:hanging="426"/>
        <w:jc w:val="both"/>
        <w:rPr>
          <w:rFonts w:ascii="Arial" w:hAnsi="Arial" w:cs="Arial"/>
          <w:color w:val="000000"/>
          <w:sz w:val="22"/>
          <w:szCs w:val="22"/>
        </w:rPr>
      </w:pPr>
      <w:r>
        <w:rPr>
          <w:rFonts w:cs="Arial" w:ascii="Arial" w:hAnsi="Arial"/>
          <w:color w:val="000000"/>
          <w:sz w:val="22"/>
          <w:szCs w:val="22"/>
        </w:rPr>
        <w:t>Projekt uchwały w sprawie wyrażenia zgody na zbycie nieruchomości położonej w Barlinku stanowiącej własność Gminy Barlinek – grunt zabudowany na działce nr 175/22.</w:t>
      </w:r>
    </w:p>
    <w:p>
      <w:pPr>
        <w:pStyle w:val="Normal"/>
        <w:numPr>
          <w:ilvl w:val="0"/>
          <w:numId w:val="5"/>
        </w:numPr>
        <w:tabs>
          <w:tab w:val="clear" w:pos="708"/>
          <w:tab w:val="left" w:pos="426" w:leader="none"/>
        </w:tabs>
        <w:ind w:left="426" w:hanging="426"/>
        <w:jc w:val="both"/>
        <w:rPr>
          <w:rFonts w:ascii="Arial" w:hAnsi="Arial" w:cs="Arial"/>
          <w:color w:val="000000"/>
          <w:sz w:val="22"/>
          <w:szCs w:val="22"/>
        </w:rPr>
      </w:pPr>
      <w:r>
        <w:rPr>
          <w:rFonts w:cs="Arial" w:ascii="Arial" w:hAnsi="Arial"/>
          <w:color w:val="000000"/>
          <w:sz w:val="22"/>
          <w:szCs w:val="22"/>
        </w:rPr>
        <w:t>Projekt uchwały w sprawie wyrażenia zgody na obciążenie nieruchomości położonej w obrębie Dziedzice gmina Barlinek nieodpłatną służebnością przesyłu – działka nr 328/11 na rzecz Enea Operator Sp. z o.o. z siedzibą w Poznaniu.</w:t>
      </w:r>
    </w:p>
    <w:p>
      <w:pPr>
        <w:pStyle w:val="Normal"/>
        <w:numPr>
          <w:ilvl w:val="0"/>
          <w:numId w:val="5"/>
        </w:numPr>
        <w:tabs>
          <w:tab w:val="clear" w:pos="708"/>
          <w:tab w:val="left" w:pos="426" w:leader="none"/>
        </w:tabs>
        <w:ind w:left="426" w:hanging="426"/>
        <w:jc w:val="both"/>
        <w:rPr/>
      </w:pPr>
      <w:r>
        <w:rPr>
          <w:rFonts w:cs="Arial" w:ascii="Arial" w:hAnsi="Arial"/>
          <w:color w:val="000000"/>
          <w:sz w:val="22"/>
          <w:szCs w:val="22"/>
        </w:rPr>
        <w:t>Projekt uchwały w sprawie wyrażenia zgody na obciążenie nieruchomości położonych w obrębie 1 miasta Barlinka nieodpłatną służebnością gruntową – działki nr: 166/1 oraz 166/3 na rzecz każdorazowego właściciela działki nr 166/2.</w:t>
      </w:r>
    </w:p>
    <w:p>
      <w:pPr>
        <w:pStyle w:val="Normal"/>
        <w:numPr>
          <w:ilvl w:val="0"/>
          <w:numId w:val="5"/>
        </w:numPr>
        <w:tabs>
          <w:tab w:val="clear" w:pos="708"/>
          <w:tab w:val="left" w:pos="426" w:leader="none"/>
        </w:tabs>
        <w:ind w:left="426" w:hanging="426"/>
        <w:jc w:val="both"/>
        <w:rPr>
          <w:rFonts w:ascii="Arial" w:hAnsi="Arial" w:cs="Arial"/>
          <w:color w:val="000000"/>
          <w:sz w:val="22"/>
          <w:szCs w:val="22"/>
        </w:rPr>
      </w:pPr>
      <w:r>
        <w:rPr>
          <w:rFonts w:cs="Arial" w:ascii="Arial" w:hAnsi="Arial"/>
          <w:color w:val="000000"/>
          <w:sz w:val="22"/>
          <w:szCs w:val="22"/>
        </w:rPr>
        <w:t>Projekt uchwały w sprawie ogłoszenia jednolitego tekstu uchwały w sprawie uchwalenia Statutu Gminy Barlinek.</w:t>
      </w:r>
    </w:p>
    <w:p>
      <w:pPr>
        <w:pStyle w:val="Normal"/>
        <w:numPr>
          <w:ilvl w:val="0"/>
          <w:numId w:val="5"/>
        </w:numPr>
        <w:tabs>
          <w:tab w:val="clear" w:pos="708"/>
          <w:tab w:val="left" w:pos="426" w:leader="none"/>
        </w:tabs>
        <w:ind w:left="426" w:hanging="426"/>
        <w:jc w:val="both"/>
        <w:rPr>
          <w:rFonts w:ascii="Arial" w:hAnsi="Arial" w:cs="Arial"/>
          <w:color w:val="000000"/>
          <w:sz w:val="22"/>
          <w:szCs w:val="22"/>
        </w:rPr>
      </w:pPr>
      <w:r>
        <w:rPr>
          <w:rFonts w:cs="Arial" w:ascii="Arial" w:hAnsi="Arial"/>
          <w:color w:val="000000"/>
          <w:sz w:val="22"/>
          <w:szCs w:val="22"/>
        </w:rPr>
        <w:t>Sprawozdania Komisji Stałych Rady Miejskiej za 2013 rok.</w:t>
      </w:r>
    </w:p>
    <w:p>
      <w:pPr>
        <w:pStyle w:val="Normal"/>
        <w:numPr>
          <w:ilvl w:val="0"/>
          <w:numId w:val="5"/>
        </w:numPr>
        <w:tabs>
          <w:tab w:val="clear" w:pos="708"/>
          <w:tab w:val="left" w:pos="426" w:leader="none"/>
          <w:tab w:val="left" w:pos="1392" w:leader="none"/>
        </w:tabs>
        <w:ind w:left="426" w:hanging="426"/>
        <w:jc w:val="both"/>
        <w:rPr>
          <w:rFonts w:ascii="Arial" w:hAnsi="Arial" w:cs="Arial"/>
          <w:sz w:val="22"/>
          <w:szCs w:val="22"/>
        </w:rPr>
      </w:pPr>
      <w:r>
        <w:rPr>
          <w:rFonts w:cs="Arial" w:ascii="Arial" w:hAnsi="Arial"/>
          <w:sz w:val="22"/>
          <w:szCs w:val="22"/>
        </w:rPr>
        <w:t>Sprawozdanie Burmistrza Barlinka z działalności w okresie międzysesyjnym.</w:t>
      </w:r>
    </w:p>
    <w:p>
      <w:pPr>
        <w:pStyle w:val="Normal"/>
        <w:numPr>
          <w:ilvl w:val="0"/>
          <w:numId w:val="5"/>
        </w:numPr>
        <w:tabs>
          <w:tab w:val="clear" w:pos="708"/>
          <w:tab w:val="left" w:pos="426" w:leader="none"/>
          <w:tab w:val="left" w:pos="1392" w:leader="none"/>
        </w:tabs>
        <w:ind w:left="426" w:hanging="426"/>
        <w:jc w:val="both"/>
        <w:rPr>
          <w:rFonts w:ascii="Arial" w:hAnsi="Arial" w:cs="Arial"/>
          <w:sz w:val="22"/>
          <w:szCs w:val="22"/>
        </w:rPr>
      </w:pPr>
      <w:r>
        <w:rPr>
          <w:rFonts w:cs="Arial" w:ascii="Arial" w:hAnsi="Arial"/>
          <w:sz w:val="22"/>
          <w:szCs w:val="22"/>
        </w:rPr>
        <w:t>Sprawy różne.</w:t>
      </w:r>
    </w:p>
    <w:p>
      <w:pPr>
        <w:pStyle w:val="Normal"/>
        <w:numPr>
          <w:ilvl w:val="0"/>
          <w:numId w:val="5"/>
        </w:numPr>
        <w:tabs>
          <w:tab w:val="clear" w:pos="708"/>
          <w:tab w:val="left" w:pos="426" w:leader="none"/>
          <w:tab w:val="left" w:pos="1392" w:leader="none"/>
        </w:tabs>
        <w:ind w:left="426" w:hanging="426"/>
        <w:jc w:val="both"/>
        <w:rPr>
          <w:rFonts w:ascii="Arial" w:hAnsi="Arial" w:cs="Arial"/>
          <w:sz w:val="22"/>
          <w:szCs w:val="22"/>
        </w:rPr>
      </w:pPr>
      <w:r>
        <w:rPr>
          <w:rFonts w:cs="Arial" w:ascii="Arial" w:hAnsi="Arial"/>
          <w:sz w:val="22"/>
          <w:szCs w:val="22"/>
        </w:rPr>
        <w:t>Zakończenie obrad.</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3.</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sz w:val="22"/>
          <w:szCs w:val="22"/>
        </w:rPr>
        <w:t xml:space="preserve">Wobec nie wniesienia uwag do protokołu z L sesji Rady Miejskiej, </w:t>
      </w:r>
      <w:r>
        <w:rPr>
          <w:rFonts w:cs="Arial" w:ascii="Arial" w:hAnsi="Arial"/>
          <w:b/>
          <w:sz w:val="22"/>
          <w:szCs w:val="22"/>
        </w:rPr>
        <w:t>radny Mariusza Maciejewski – sekretarz obrad L sesji</w:t>
      </w:r>
      <w:r>
        <w:rPr>
          <w:rFonts w:cs="Arial" w:ascii="Arial" w:hAnsi="Arial"/>
          <w:sz w:val="22"/>
          <w:szCs w:val="22"/>
        </w:rPr>
        <w:t xml:space="preserve"> zgłosił wniosek o przyjęcie protokołu bez odczytywan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 wyniku jawnego głosowania – jednomyślnie (na stan 13 radnych) – </w:t>
      </w:r>
      <w:r>
        <w:rPr>
          <w:rFonts w:cs="Arial" w:ascii="Arial" w:hAnsi="Arial"/>
          <w:b/>
          <w:sz w:val="22"/>
          <w:szCs w:val="22"/>
        </w:rPr>
        <w:t>Rada Miejska</w:t>
      </w:r>
      <w:r>
        <w:rPr>
          <w:rFonts w:cs="Arial" w:ascii="Arial" w:hAnsi="Arial"/>
          <w:sz w:val="22"/>
          <w:szCs w:val="22"/>
        </w:rPr>
        <w:t xml:space="preserve"> przyjęła protokół z L sesji bez uwag. </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t>Ad.pkt.4.</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rPr>
          <w:rFonts w:ascii="Arial" w:hAnsi="Arial" w:cs="Arial"/>
          <w:b/>
          <w:b/>
          <w:sz w:val="22"/>
          <w:szCs w:val="22"/>
        </w:rPr>
      </w:pPr>
      <w:r>
        <w:rPr>
          <w:rFonts w:cs="Arial" w:ascii="Arial" w:hAnsi="Arial"/>
          <w:b/>
          <w:sz w:val="22"/>
          <w:szCs w:val="22"/>
        </w:rPr>
        <w:t>Radny Łukasz Stankiewicz</w:t>
      </w:r>
      <w:r>
        <w:rPr>
          <w:rFonts w:cs="Arial" w:ascii="Arial" w:hAnsi="Arial"/>
          <w:sz w:val="22"/>
          <w:szCs w:val="22"/>
        </w:rPr>
        <w:t xml:space="preserve"> zgłosił wniosek o treści:</w:t>
      </w:r>
    </w:p>
    <w:p>
      <w:pPr>
        <w:pStyle w:val="Normal"/>
        <w:jc w:val="both"/>
        <w:rPr>
          <w:rFonts w:ascii="Arial" w:hAnsi="Arial" w:cs="Arial"/>
          <w:b/>
          <w:b/>
          <w:sz w:val="22"/>
          <w:szCs w:val="22"/>
        </w:rPr>
      </w:pPr>
      <w:r>
        <w:rPr>
          <w:rFonts w:cs="Arial" w:ascii="Arial" w:hAnsi="Arial"/>
          <w:i/>
          <w:sz w:val="22"/>
          <w:szCs w:val="22"/>
        </w:rPr>
        <w:t>„</w:t>
      </w:r>
      <w:r>
        <w:rPr>
          <w:rFonts w:cs="Arial" w:ascii="Arial" w:hAnsi="Arial"/>
          <w:i/>
          <w:sz w:val="22"/>
          <w:szCs w:val="22"/>
        </w:rPr>
        <w:t>Wnioskuję o ustawienie dwóch lamp oświetleniowych na terenie miasta Barlinka. Pierwsza na ulicy Szosowej przy Rondzie Ofiar Katynia (po prawej stronie). Druga przy drodze biegnącej od Warsztatów Szkolnych Zespołu Szkół Ponadgimnazjalnych Nr 1 w kierunku ulic: Matejki i Kasprowicza.”</w:t>
      </w:r>
    </w:p>
    <w:p>
      <w:pPr>
        <w:pStyle w:val="Normal"/>
        <w:jc w:val="both"/>
        <w:rPr>
          <w:rFonts w:ascii="Arial" w:hAnsi="Arial" w:cs="Arial"/>
          <w:sz w:val="22"/>
          <w:szCs w:val="22"/>
        </w:rPr>
      </w:pPr>
      <w:r>
        <w:rPr>
          <w:rFonts w:cs="Arial" w:ascii="Arial" w:hAnsi="Arial"/>
          <w:sz w:val="22"/>
          <w:szCs w:val="22"/>
        </w:rPr>
        <w:t>Ponadto pytał Burmistrza Barlinka, czy do Urzędu Miejskiego wpłynęło pismo Regionalnej Izby Obrachunkowej w Szczecinie mówiące o tym, że Rada Miejska może dobrowolnie dokonywać zmian w zadaniach inwestycyjnych Gminy bez wskazywania zakresu realizowanych przedsięwzięć?</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Radna Maria Piotrowska</w:t>
      </w:r>
      <w:r>
        <w:rPr>
          <w:rFonts w:cs="Arial" w:ascii="Arial" w:hAnsi="Arial"/>
          <w:b/>
        </w:rPr>
        <w:t xml:space="preserve"> </w:t>
      </w:r>
      <w:r>
        <w:rPr>
          <w:rFonts w:cs="Arial" w:ascii="Arial" w:hAnsi="Arial"/>
          <w:sz w:val="22"/>
          <w:szCs w:val="22"/>
        </w:rPr>
        <w:t xml:space="preserve">zgłosiła wniosek o treści: </w:t>
      </w:r>
    </w:p>
    <w:p>
      <w:pPr>
        <w:pStyle w:val="Normal"/>
        <w:jc w:val="both"/>
        <w:rPr>
          <w:rFonts w:ascii="Arial" w:hAnsi="Arial" w:cs="Arial"/>
          <w:i/>
          <w:i/>
          <w:color w:val="000000"/>
          <w:sz w:val="22"/>
          <w:szCs w:val="22"/>
        </w:rPr>
      </w:pPr>
      <w:r>
        <w:rPr>
          <w:rFonts w:cs="Arial" w:ascii="Arial" w:hAnsi="Arial"/>
          <w:i/>
          <w:color w:val="000000"/>
          <w:sz w:val="22"/>
          <w:szCs w:val="22"/>
        </w:rPr>
        <w:t>Wnioskuję o podjęcie działań w celu zlikwidowania błota na podwórku u zbiegu ulic: Niepodległości i 31-go Stycznia, które uniemożliwia mieszkańcom przejście „suchą stopą” do garaży.</w:t>
      </w:r>
    </w:p>
    <w:p>
      <w:pPr>
        <w:pStyle w:val="Normal"/>
        <w:jc w:val="both"/>
        <w:rPr>
          <w:rFonts w:ascii="Arial" w:hAnsi="Arial" w:cs="Arial"/>
          <w:b/>
          <w:b/>
          <w:i/>
          <w:i/>
          <w:color w:val="000000"/>
          <w:sz w:val="22"/>
          <w:szCs w:val="22"/>
        </w:rPr>
      </w:pPr>
      <w:r>
        <w:rPr>
          <w:rFonts w:cs="Arial" w:ascii="Arial" w:hAnsi="Arial"/>
          <w:b/>
          <w:i/>
          <w:color w:val="000000"/>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b/>
          <w:sz w:val="22"/>
          <w:szCs w:val="22"/>
        </w:rPr>
        <w:t xml:space="preserve">Radny Mariusz Maciejewski </w:t>
      </w:r>
      <w:r>
        <w:rPr>
          <w:rFonts w:cs="Arial" w:ascii="Arial" w:hAnsi="Arial"/>
          <w:sz w:val="22"/>
          <w:szCs w:val="22"/>
        </w:rPr>
        <w:t>pytał:</w:t>
      </w:r>
    </w:p>
    <w:p>
      <w:pPr>
        <w:pStyle w:val="Normal"/>
        <w:numPr>
          <w:ilvl w:val="0"/>
          <w:numId w:val="1"/>
        </w:numPr>
        <w:tabs>
          <w:tab w:val="clear" w:pos="708"/>
          <w:tab w:val="left" w:pos="360" w:leader="none"/>
        </w:tabs>
        <w:ind w:left="360" w:hanging="360"/>
        <w:jc w:val="both"/>
        <w:rPr/>
      </w:pPr>
      <w:r>
        <w:rPr>
          <w:rFonts w:cs="Arial" w:ascii="Arial" w:hAnsi="Arial"/>
          <w:color w:val="000000"/>
          <w:sz w:val="22"/>
          <w:szCs w:val="22"/>
        </w:rPr>
        <w:t>Czy będzie oczyszczone dna jeziora na odcinku parku w Delcie Płoni?</w:t>
      </w:r>
    </w:p>
    <w:p>
      <w:pPr>
        <w:pStyle w:val="Normal"/>
        <w:numPr>
          <w:ilvl w:val="0"/>
          <w:numId w:val="1"/>
        </w:numPr>
        <w:tabs>
          <w:tab w:val="clear" w:pos="708"/>
          <w:tab w:val="left" w:pos="360" w:leader="none"/>
        </w:tabs>
        <w:ind w:left="360" w:hanging="360"/>
        <w:jc w:val="both"/>
        <w:rPr>
          <w:rFonts w:ascii="Arial" w:hAnsi="Arial" w:cs="Arial"/>
          <w:color w:val="000000"/>
          <w:sz w:val="22"/>
          <w:szCs w:val="22"/>
        </w:rPr>
      </w:pPr>
      <w:r>
        <w:rPr>
          <w:rFonts w:cs="Arial" w:ascii="Arial" w:hAnsi="Arial"/>
          <w:color w:val="000000"/>
          <w:sz w:val="22"/>
          <w:szCs w:val="22"/>
        </w:rPr>
        <w:t>Czy jest możliwość nakazania firmom pogrzebowym zamieszczania na tablicy ogłoszeń na Górnym Tarasie nekrologów wszystkich mieszkańców miasta Barlinka, a nie tylko tego osiedla?</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Radna Elżbieta Kasperkiewicz </w:t>
      </w:r>
      <w:r>
        <w:rPr>
          <w:rFonts w:cs="Arial" w:ascii="Arial" w:hAnsi="Arial"/>
          <w:sz w:val="22"/>
          <w:szCs w:val="22"/>
        </w:rPr>
        <w:t>pytała, czy na placu obok „Biedronki” na Górnym Tarasie powstanie jakiś obiek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Ryszard Wiśniak – mieszkaniec Barlinka</w:t>
      </w:r>
      <w:r>
        <w:rPr>
          <w:rFonts w:cs="Arial" w:ascii="Arial" w:hAnsi="Arial"/>
          <w:sz w:val="22"/>
          <w:szCs w:val="22"/>
        </w:rPr>
        <w:t xml:space="preserve"> pytał:</w:t>
      </w:r>
    </w:p>
    <w:p>
      <w:pPr>
        <w:pStyle w:val="Normal"/>
        <w:numPr>
          <w:ilvl w:val="0"/>
          <w:numId w:val="2"/>
        </w:numPr>
        <w:jc w:val="both"/>
        <w:rPr/>
      </w:pPr>
      <w:r>
        <w:rPr>
          <w:rFonts w:cs="Arial" w:ascii="Arial" w:hAnsi="Arial"/>
          <w:sz w:val="22"/>
          <w:szCs w:val="22"/>
        </w:rPr>
        <w:t>Jaka jest sytuacja związana z zanieczyszczeniem powietrza i poziomem hałasu przez firmę HaCon przy ul. Fabrycznej w Barlinku? Czy są wykonywane aktualne badania w tym zakresie?</w:t>
      </w:r>
    </w:p>
    <w:p>
      <w:pPr>
        <w:pStyle w:val="Normal"/>
        <w:numPr>
          <w:ilvl w:val="0"/>
          <w:numId w:val="2"/>
        </w:numPr>
        <w:jc w:val="both"/>
        <w:rPr>
          <w:rFonts w:ascii="Arial" w:hAnsi="Arial" w:cs="Arial"/>
          <w:sz w:val="22"/>
          <w:szCs w:val="22"/>
        </w:rPr>
      </w:pPr>
      <w:r>
        <w:rPr>
          <w:rFonts w:cs="Arial" w:ascii="Arial" w:hAnsi="Arial"/>
          <w:sz w:val="22"/>
          <w:szCs w:val="22"/>
        </w:rPr>
        <w:t>Czy prawdą jest, że rozpoczęła się aktywność inwestorów na terenie miejscowości Jarząbki w naszej Gminie związana z lokalizacją tam ferm norek amerykańskich? Prosił o podjęcie działań prawnych w tym zakresie uniemożliwiających rozpoczęcie takiej działalności na terenie naszej Gmin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5.</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Zenon Wróblewski – Prezes Zarządu Przedsiębiorstwa Gospodarki Komunalnej Sp. z o.o. w Barlinku</w:t>
      </w:r>
      <w:r>
        <w:rPr>
          <w:rFonts w:cs="Arial" w:ascii="Arial" w:hAnsi="Arial"/>
          <w:sz w:val="22"/>
          <w:szCs w:val="22"/>
        </w:rPr>
        <w:t xml:space="preserve"> wyjaśnił, że o ilości nekrologów i w których miejscach są one rozwieszane decyduje rodzina zmarłego podczas załatwiania w zakładach pogrzebowych spraw związanych z ceremonią pogrzebu.</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b/>
          <w:sz w:val="22"/>
          <w:szCs w:val="22"/>
        </w:rPr>
        <w:t xml:space="preserve">Zygmunt Siarkiewicz – Burmistrz Barlinka </w:t>
      </w:r>
      <w:r>
        <w:rPr>
          <w:rFonts w:cs="Arial" w:ascii="Arial" w:hAnsi="Arial"/>
        </w:rPr>
        <w:t>odpowiadając na wnioski i pytania powiedział m.in., że:</w:t>
      </w:r>
    </w:p>
    <w:p>
      <w:pPr>
        <w:pStyle w:val="Normal"/>
        <w:numPr>
          <w:ilvl w:val="0"/>
          <w:numId w:val="3"/>
        </w:numPr>
        <w:jc w:val="both"/>
        <w:rPr>
          <w:rFonts w:ascii="Arial" w:hAnsi="Arial" w:cs="Arial"/>
        </w:rPr>
      </w:pPr>
      <w:r>
        <w:rPr>
          <w:rFonts w:cs="Arial" w:ascii="Arial" w:hAnsi="Arial"/>
        </w:rPr>
        <w:t>sprawa lokalizacji ferm norek amerykańskich na terenie naszej Gminy jest sprawą z zakresu decyzji administracyjnej, która będzie rozpatrywana na dwóch poziomach: gminy w zakresie lokalizacji inwestycji i ewentualnie powiatu w zakresie pozwolenia na budowę. Około trzy lata temu Radzie Miejskiej wyjaśniał, że jego decyzja dotycząca lokalizacji tej inwestycji w naszej Gminie będzie wynikała z dwóch kwestii: uregulowań prawnych oraz woli mieszkańców terenu, którego to dotyczy. Wyjaśnił. że sprawę tą uznał za zamkniętą trzy lata temu, kiedy podczas spotkania z mieszkańcami miejscowości: Jarząbki i Żelice jednoznacznie opowiedzieli się oni przeciw lokalizacji ferm norek amerykańskich na ich terenie. Stwierdził, że jest przeciwny zlokalizowania tej inwestycji w Gminie Barlinek.</w:t>
      </w:r>
    </w:p>
    <w:p>
      <w:pPr>
        <w:pStyle w:val="Normal"/>
        <w:numPr>
          <w:ilvl w:val="0"/>
          <w:numId w:val="3"/>
        </w:numPr>
        <w:jc w:val="both"/>
        <w:rPr>
          <w:rFonts w:ascii="Arial" w:hAnsi="Arial" w:cs="Arial"/>
          <w:sz w:val="22"/>
          <w:szCs w:val="22"/>
        </w:rPr>
      </w:pPr>
      <w:r>
        <w:rPr>
          <w:rFonts w:cs="Arial" w:ascii="Arial" w:hAnsi="Arial"/>
          <w:sz w:val="22"/>
          <w:szCs w:val="22"/>
        </w:rPr>
        <w:t>firma HaCon poczyniła bardzo duże inwestycje, rzędu 40 mln zł. Wiele z tych inwestycji dotyczyła systemu związanego z zapylaniem i dymieniem. W tej sprawie Gmina może jedynie wydać warunki zabudowy i decyzję środowiskową.</w:t>
      </w:r>
    </w:p>
    <w:p>
      <w:pPr>
        <w:pStyle w:val="Normal"/>
        <w:numPr>
          <w:ilvl w:val="0"/>
          <w:numId w:val="3"/>
        </w:numPr>
        <w:jc w:val="both"/>
        <w:rPr/>
      </w:pPr>
      <w:r>
        <w:rPr>
          <w:rFonts w:cs="Arial" w:ascii="Arial" w:hAnsi="Arial"/>
          <w:sz w:val="22"/>
          <w:szCs w:val="22"/>
        </w:rPr>
        <w:t xml:space="preserve">teren obok „Biedronki” na Górnym Tarasie jest oddany w wieczyste użytkowanie. Zostały określone warunki rozpoczęcia i zakończenia inwestycji. Porządkowanie terenu jest wynikiem zaleceń pokontrolnych wydanych przez Urząd Miejski. Obecnie dla całego obszaru Górnego Tarasu przygotowywana jest zmiana w planie zagospodarowania przestrzennego. </w:t>
      </w:r>
    </w:p>
    <w:p>
      <w:pPr>
        <w:pStyle w:val="Normal"/>
        <w:numPr>
          <w:ilvl w:val="0"/>
          <w:numId w:val="3"/>
        </w:numPr>
        <w:jc w:val="both"/>
        <w:rPr>
          <w:rFonts w:ascii="Arial" w:hAnsi="Arial" w:cs="Arial"/>
          <w:sz w:val="22"/>
          <w:szCs w:val="22"/>
        </w:rPr>
      </w:pPr>
      <w:r>
        <w:rPr>
          <w:rFonts w:cs="Arial" w:ascii="Arial" w:hAnsi="Arial"/>
          <w:sz w:val="22"/>
          <w:szCs w:val="22"/>
        </w:rPr>
        <w:t xml:space="preserve">Gmina posiada plan oczyszczenia nie tylko dna jeziora, ale również szuwar. Właściciel jeziora uchyla się od obowiązku oczyszczania jeziora i co roku czynności te odbywają w sposób akcyjny w porozumieniu z Polskim Związkiem Wędkarskim, żeglarzami, WOPR-em, miłośnikami nurkowania. Jezioro leży na terenie Barlicko–Gorzowskiego Parku Krajobrazowego, więc Gmina nie może samowolnie działać w tym zakresie. Nawet wycięcie szuwar wymaga uzyskania pozwolenia wodno – prawnego. </w:t>
      </w:r>
    </w:p>
    <w:p>
      <w:pPr>
        <w:pStyle w:val="Normal"/>
        <w:numPr>
          <w:ilvl w:val="0"/>
          <w:numId w:val="3"/>
        </w:numPr>
        <w:jc w:val="both"/>
        <w:rPr>
          <w:rFonts w:ascii="Arial" w:hAnsi="Arial" w:cs="Arial"/>
          <w:sz w:val="22"/>
          <w:szCs w:val="22"/>
        </w:rPr>
      </w:pPr>
      <w:r>
        <w:rPr>
          <w:rFonts w:cs="Arial" w:ascii="Arial" w:hAnsi="Arial"/>
          <w:sz w:val="22"/>
          <w:szCs w:val="22"/>
        </w:rPr>
        <w:t xml:space="preserve">mieszkańcy wspólnot mieszkaniowych powinni czynić starania i ponosić koszty utrzymania terenów, które użytkują, jak np. podwórka. BTBS Sp. z o.o. w Barlinku oraz Urząd Miejski prowadzą rozmowy ze wspólnotami na temat przejmowania podwórek. </w:t>
      </w:r>
    </w:p>
    <w:p>
      <w:pPr>
        <w:pStyle w:val="Normal"/>
        <w:numPr>
          <w:ilvl w:val="0"/>
          <w:numId w:val="3"/>
        </w:numPr>
        <w:jc w:val="both"/>
        <w:rPr>
          <w:rFonts w:ascii="Arial" w:hAnsi="Arial" w:cs="Arial"/>
          <w:sz w:val="22"/>
          <w:szCs w:val="22"/>
        </w:rPr>
      </w:pPr>
      <w:r>
        <w:rPr>
          <w:rFonts w:cs="Arial" w:ascii="Arial" w:hAnsi="Arial"/>
          <w:sz w:val="22"/>
          <w:szCs w:val="22"/>
        </w:rPr>
        <w:t>odpowiedź na wniosek radnego Łukasza Stankiewicza dot. ustawienia lamp oświetleniowych na ulicy Szosowej przy Rondzie Ofiar Katynia będzie negatywna, ponieważ w budżecie Gminy na 2014 rok nie ma środków na ten cel.</w:t>
      </w:r>
    </w:p>
    <w:p>
      <w:pPr>
        <w:pStyle w:val="Normal"/>
        <w:numPr>
          <w:ilvl w:val="0"/>
          <w:numId w:val="3"/>
        </w:numPr>
        <w:jc w:val="both"/>
        <w:rPr>
          <w:rFonts w:ascii="Arial" w:hAnsi="Arial" w:cs="Arial"/>
          <w:sz w:val="22"/>
          <w:szCs w:val="22"/>
        </w:rPr>
      </w:pPr>
      <w:r>
        <w:rPr>
          <w:rFonts w:cs="Arial" w:ascii="Arial" w:hAnsi="Arial"/>
          <w:sz w:val="22"/>
          <w:szCs w:val="22"/>
        </w:rPr>
        <w:t xml:space="preserve">do Urzędu Miejskiego wpłynęło pismo Regionalnej Izby Obrachunkowej w Szczecinie </w:t>
        <w:br/>
        <w:t xml:space="preserve">w sprawie stwierdzenia naruszenia prawa w przedmiocie podjętej uchwały dot. wieloletniej prognozy finansowej Gminy Barlinek na lata 2014-2023, gdyż Rada Miejska dokonała zmian w zadaniach inwestycyjnych Gminy i nie wskazała zakresu realizowanych przedsięwzięć. Następnie przytoczył fragmenty ww. pisma.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i/>
          <w:i/>
          <w:sz w:val="22"/>
          <w:szCs w:val="22"/>
          <w:u w:val="single"/>
        </w:rPr>
      </w:pPr>
      <w:r>
        <w:rPr>
          <w:rFonts w:cs="Arial" w:ascii="Arial" w:hAnsi="Arial"/>
          <w:i/>
          <w:sz w:val="22"/>
          <w:szCs w:val="22"/>
          <w:u w:val="single"/>
        </w:rPr>
        <w:t>Uchwała RIO w tej sprawie</w:t>
      </w:r>
    </w:p>
    <w:p>
      <w:pPr>
        <w:pStyle w:val="Normal"/>
        <w:jc w:val="center"/>
        <w:rPr>
          <w:rFonts w:ascii="Arial" w:hAnsi="Arial" w:cs="Arial"/>
          <w:i/>
          <w:i/>
          <w:sz w:val="22"/>
          <w:szCs w:val="22"/>
        </w:rPr>
      </w:pPr>
      <w:r>
        <w:rPr>
          <w:rFonts w:cs="Arial" w:ascii="Arial" w:hAnsi="Arial"/>
          <w:i/>
          <w:sz w:val="22"/>
          <w:szCs w:val="22"/>
        </w:rPr>
        <w:t>stanowi załącznik do protokółu.</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color w:val="000000"/>
          <w:sz w:val="22"/>
          <w:szCs w:val="22"/>
        </w:rPr>
      </w:pPr>
      <w:r>
        <w:rPr>
          <w:rFonts w:cs="Arial" w:ascii="Arial" w:hAnsi="Arial"/>
          <w:b/>
          <w:sz w:val="22"/>
          <w:szCs w:val="22"/>
        </w:rPr>
        <w:t xml:space="preserve">Radny Mariusz Maciejewski </w:t>
      </w:r>
      <w:r>
        <w:rPr>
          <w:rFonts w:cs="Arial" w:ascii="Arial" w:hAnsi="Arial"/>
          <w:sz w:val="22"/>
          <w:szCs w:val="22"/>
        </w:rPr>
        <w:t xml:space="preserve">powiedział: </w:t>
      </w:r>
      <w:r>
        <w:rPr>
          <w:rFonts w:cs="Arial" w:ascii="Arial" w:hAnsi="Arial"/>
          <w:i/>
          <w:sz w:val="22"/>
          <w:szCs w:val="22"/>
        </w:rPr>
        <w:t xml:space="preserve">„Na skargę p. Burmistrza 08 stycznia spotkało się Kolegium. Zapoznało się z zarzutami, z uchwałą i postanowiło, że spotka się 17 stycznia. Wypracowało odczytaną przez p. Burmistrza uchwałę z takimi wnioskami. Dla mnie osobiście to uzasadnienie to jest kuriozum, powiem szczerze. A powiem, dlaczego to jest kuriozum. Bo niech Pan słucha Panie radny, bo to jest komplet dokumentów. Pan wziął tylko część. Bo, jeżeli RIO byłoby konsekwentne - to 22 stycznia to samo RIO wydało pozytywną opinię w sprawie wydania opinii o prawidłowości planowanej kwoty długu Gminy Barlinek i tego samego dnia wydało pozytywną opinię w sprawie wydania opinii o możliwościach sfinansowania deficytu budżetowego. Jeśli byłoby konsekwentne, to musiało być tu negatywne. Także de facto powiedzieliśmy, że zrobiliśmy to z naruszeniem, ale nie zadziałało to, niczym nie zaskutkowało. Dlatego mam prawo domniemywać – myślę, że Pan również - że jest to może naruszenie, ale mieszczące się w granicach przyzwoitości.” </w:t>
      </w:r>
    </w:p>
    <w:p>
      <w:pPr>
        <w:pStyle w:val="Normal"/>
        <w:jc w:val="both"/>
        <w:rPr>
          <w:rFonts w:ascii="Arial" w:hAnsi="Arial" w:cs="Arial"/>
          <w:b/>
          <w:b/>
          <w:i/>
          <w:i/>
          <w:color w:val="000000"/>
          <w:sz w:val="22"/>
          <w:szCs w:val="22"/>
        </w:rPr>
      </w:pPr>
      <w:r>
        <w:rPr>
          <w:rFonts w:cs="Arial" w:ascii="Arial" w:hAnsi="Arial"/>
          <w:b/>
          <w:i/>
          <w:color w:val="000000"/>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i/>
          <w:i/>
          <w:sz w:val="22"/>
          <w:szCs w:val="22"/>
          <w:u w:val="single"/>
        </w:rPr>
      </w:pPr>
      <w:r>
        <w:rPr>
          <w:rFonts w:cs="Arial" w:ascii="Arial" w:hAnsi="Arial"/>
          <w:i/>
          <w:sz w:val="22"/>
          <w:szCs w:val="22"/>
          <w:u w:val="single"/>
        </w:rPr>
        <w:t>Uchwały RIO dot. ww. kwestii</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6.</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b/>
          <w:sz w:val="22"/>
          <w:szCs w:val="22"/>
        </w:rPr>
        <w:t>Rada Miejska</w:t>
      </w:r>
      <w:r>
        <w:rPr>
          <w:rFonts w:cs="Arial" w:ascii="Arial" w:hAnsi="Arial"/>
          <w:sz w:val="22"/>
          <w:szCs w:val="22"/>
        </w:rPr>
        <w:t xml:space="preserve"> zapoznała się ze Sprawozdaniem z realizacji wykonania uchwał podjętych przez Radę Miejską VI kadencji w roku 201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Ww. Sprawozdanie</w:t>
      </w:r>
    </w:p>
    <w:p>
      <w:pPr>
        <w:pStyle w:val="Normal"/>
        <w:jc w:val="center"/>
        <w:rPr>
          <w:rFonts w:ascii="Arial" w:hAnsi="Arial" w:cs="Arial"/>
          <w:i/>
          <w:i/>
          <w:sz w:val="22"/>
          <w:szCs w:val="22"/>
        </w:rPr>
      </w:pPr>
      <w:r>
        <w:rPr>
          <w:rFonts w:cs="Arial" w:ascii="Arial" w:hAnsi="Arial"/>
          <w:i/>
          <w:sz w:val="22"/>
          <w:szCs w:val="22"/>
        </w:rPr>
        <w:t>stanowi załącznik do protokół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7.</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b/>
          <w:sz w:val="22"/>
          <w:szCs w:val="22"/>
        </w:rPr>
        <w:t>Radny Paweł Lewczuk</w:t>
      </w:r>
      <w:r>
        <w:rPr>
          <w:rFonts w:cs="Arial" w:ascii="Arial" w:hAnsi="Arial"/>
          <w:sz w:val="22"/>
          <w:szCs w:val="22"/>
        </w:rPr>
        <w:t xml:space="preserve"> stwierdził, że Informacja dotycząca działalności Gminy Barlinek w zakresie gospodarki odpadami komunalnym jest niepełna, ponieważ obejmuje okres 6 miesięcy a nie całego roku, a zgodnie z art. 3 ust. 2 pkt. 10 ustawy o utrzymaniu czystości i porządku w gminach, gmina dokonuje corocznej analizy stanu gospodarki odpadami komunalnymi w celu weryfikacji możliwości technicznych, organizacyjnych w zakresie gospodarki odpadami komunalnymi. Potrzebny jest okres 12 miesięcy, żeby prawidłowo można było jakąkolwiek ocenę wydać. Zwrócił się do Przewodniczącego Rady z prośbą, aby na sesji sierpniowej bądź wrześniowej dokonać takiej oceny na podstawie pełnego roku. Zwrócił uwagę, że na podstawie złożonego przez Burmistrza dokumentu widać, iż wydatki nie bilansują się z należnościami. Wskazuje się w nim, że będzie brakowało 189.441,88 zł. Oznacza to, że mieszkańcom naszej gminy grozi podwyższenie opłat za gospodarowanie odpadami komunalnymi. W dokumencie Burmistrz podaje, że jest prowadzony stały monitoring. Radny stwierdził, że jest to monitoring wyłącznie w oparciu o faktury. Radny na posiedzeniu Komisji Finansowo – Budżetowej i Planowania Gospodarczego, na której obecna była Pani Zastępca Burmistrza wykazał, że Gmina w ogóle nie kontroluje tego tematu. Gmina zleciła odbiór i wywóz odpadów komunalnych według tonażu i tego nie sprawdza. </w:t>
      </w:r>
      <w:r>
        <w:rPr>
          <w:rFonts w:cs="Arial" w:ascii="Arial" w:hAnsi="Arial"/>
          <w:i/>
          <w:sz w:val="22"/>
          <w:szCs w:val="22"/>
        </w:rPr>
        <w:t>„Przedsiębiorstwo, które zainteresowane jest jak największą ilością, bo ma większy zysk z tego tytułu zawozi do firmy, do spółki, która przyjmuje i ma dochód z przyjęcia. Czym więcej tych nieczystości przyjmie tym większy dochód. Czy to jest normalne? Ja nie chcę powiedzieć, że akurat w naszej Gminie są nieprawidłowości w tej chwili, ale jest możliwość czynienia pewnych nieprawidłowości. I to już jest słaby punkt tego systemu. Wyraźnie chcę powiedzieć: Ja czytałem ustawę. Nigdzie nie zauważyłem, być może pewnych rzeczy nie dokładnie odczytałem, ale Szanowni Państwo, czy Gmina nie może zlecić na podstawie, w oparciu o przetarg ryczałtowo dla Przedsiębiorstwa, a w umowie zapisać, że by Przedsiębiorstwo rozliczało się w sprawozdaniach z ilości. Co miesiąc, żeby takie sprawozdania składało. Wtedy jest przejrzysta sytuacja, mieszkańcy wiedzą ile płacą, firma wie ile ma dochodu, Burmistrz nie musi z urzędnikami latać po wadze i sprawdzać. A w tej chwili, co? Zatrudniono trzy osoby, siedzą na miękkich fotelach i nikt nie sprawdza. Kierowca wiezie nieczystości, stawia na wadze, a czy kierowca jest zainteresowany, ile tam wpisze tego. No Szanowni Państwo. Przyjmuje firma, która czym więcej przyjmie tym więcej ma dochodu. W moim odczuciu jest to słaby punkt, który niestety, ale trzeba będzie zdecydowanie uregulować. Bo, jak Rada Miejska podwyższy następne opłaty to być może mieszkańcy bardziej sie zainteresują i będą się dopominać tego. Ja chciałbym być pewien, że ktoś nad tym panuje i kontroluje. A tego, no niestety nie ma. (…). Zapowiadanie, że ta cena wzrośnie bez dokładnego monitorowania i sprawdzenia w moim odczuciu nie powinno mieć miejsca. (…). Nie wyczerpuje ta nasza uchwała i regulamin całości gospodarki w Gminie, bo nie są ujęte lokale niezamieszkałe. Pan Burmistrz obiecywał, kiedy podejmowaliśmy uchwałę, że niezwłocznie to zrobi. Zaraz rok minie i tych projektów uchwał nie ma. Ja bym chciał deklaracji Pana Burmistrza, czy w okolicach kwietnia czy w kwietniu czy w maju złoży projekty uchwał. (…). Regulamin, który uchwaliła Rada Miejska wprowadza nierówność pewnych grup w zakresie traktowania, a Konstytucja równe prawa nakreśla. I powiem, o co chodzi, Szanowni Państwo? Otóż zgodnie z art. 6r 2a z pobranych opłat zagospodarowania opłatami komunalnymi Gmina może pokryć koszty wyposażenia nieruchomości w pojemniki lub worki do zbierania odpadów komunalnych oraz koszty utrzymywania pojemników w odpowiednim stanie sanitarnym, porządkowym i technicznym. A na czym polega nierówność praw? Otóż jedne grupy płacą za pojemniki, za dezynfekcję, inne grupy za darmo otrzymują worki. Jest to nierówność praw. Ja tutaj nie mam uwag do Pana Burmistrza, regulamin uchwaliła Rada. Ale ten regulamin – ja to sygnalizowałem, ja to zapowiadałem, że jeżeli już to różne grupy. Po prostu ta grupa dopłaca do innej grupy za worki. A chcę powiedzieć jeszcze, że odbiór nieczystości wytworzonych przez te grupę jednostkową jest niższy, bo w dużych pojemnikach odbiera, samochód przyjeżdża raz, nie traci paliwa niż innych. Także te grupy podwójnie są nierówno traktowane. I jest to sygnał, nie zarzut tylko sygnał. Ja sygnalizowałem to już w momencie, kiedy debatowaliśmy nad tym regulaminem i chcę to wykazać.”</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Radny Romuald Romaniuk</w:t>
      </w:r>
      <w:r>
        <w:rPr>
          <w:rFonts w:cs="Arial" w:ascii="Arial" w:hAnsi="Arial"/>
          <w:sz w:val="22"/>
          <w:szCs w:val="22"/>
        </w:rPr>
        <w:t xml:space="preserve"> pytał, kiedy dokonano ostatniej dezynfekcji pojemników na śmieci na terenach wiejskich? Z jaką częstotliwością winna być ona dokonywan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b/>
          <w:sz w:val="22"/>
          <w:szCs w:val="22"/>
        </w:rPr>
        <w:t>Amelia Pakosz – Zastępca Burmistrza Barlinka</w:t>
      </w:r>
      <w:r>
        <w:rPr>
          <w:rFonts w:cs="Arial" w:ascii="Arial" w:hAnsi="Arial"/>
          <w:sz w:val="22"/>
          <w:szCs w:val="22"/>
        </w:rPr>
        <w:t xml:space="preserve"> wyjaśniła, że Informacja dotycząca działalności Gminy Barlinek w zakresie gospodarki odpadami komunalnymi za okres od 01 lipca 2013 r. do 31 grudnia 2013 r. przedłożona została Radzie Miejskiej zgodnie z planem pracy Rady na 2014 r. i tematem sesyjnym na miesiąc luty br. Ocena roczna w tym zakresie wynikająca z ustawowego obowiązku zostanie Radzie Miejskiej przedłożona. </w:t>
      </w:r>
      <w:r>
        <w:rPr>
          <w:rFonts w:cs="Arial" w:ascii="Arial" w:hAnsi="Arial"/>
          <w:i/>
          <w:sz w:val="22"/>
          <w:szCs w:val="22"/>
        </w:rPr>
        <w:t>„Co do zakresu i jakby zasięgu materiału zrobiliśmy to według naszych danych i jakby naszych informacji i sposobu, bo Rada Miejska nie określiła, w jakim zakresie i jakie materiały chce mieć przedłożone. Stąd nie mogliśmy domyślać się i przypuszczać, że Pan Radny Lewczuk oceni te materiały jako niewystarczające, gdyż nigdy takie wnioski i jakie dokumenty Państwu przedłożyć i jakie informacje nigdy do nas nie trafiły. (…) Co do samego funkcjonowania systemu i kontroli nad tym systemem również na Komisji była udzielona Panu Radnemu odpowiedź i myślę, że system kontroli przyjęty w rozwiązaniach zarówno umownych, jak i w rozwiązaniach wynikających z naszego regulaminu odnośnie utrzymania czystości i porządku w gminie jest wystarczającym (…).”</w:t>
      </w:r>
      <w:r>
        <w:rPr>
          <w:rFonts w:cs="Arial" w:ascii="Arial" w:hAnsi="Arial"/>
          <w:sz w:val="22"/>
          <w:szCs w:val="22"/>
        </w:rPr>
        <w:t xml:space="preserve"> Odnośnie nierównego traktowania podmiotów powiedziała: </w:t>
      </w:r>
      <w:r>
        <w:rPr>
          <w:rFonts w:cs="Arial" w:ascii="Arial" w:hAnsi="Arial"/>
          <w:i/>
          <w:sz w:val="22"/>
          <w:szCs w:val="22"/>
        </w:rPr>
        <w:t>„Ja uważam, że jest równe traktowanie podmiotów a oczywiście te rozwiązania wynikają z regulaminu przyjętego przez Radę. Nikt nie ponosi innych kosztów niż wszyscy obywatele naszej Gminy. Dlatego, że zarówno pojemniki na segregację dostarczane dla zabudowań wielolokalowych są dostarczane za darmo a zabudowania jednorodzinne mają dostarczone worki. Ale zarówno i tu pojemniki, jak i worki dostarczane są za darmo przez firmę świadczącą usługi. Co do pytania Pana Radnego Romaniuka odnośnie dezynfekcji pojemników. Zgodnie z regulaminem przyjętym przez Rade Miejską dezynfekcja jest obowiązkiem właściciela danej nieruchomości. Także pytanie, kiedy będą prowadzone dezynfekcje jest pytaniem nietrafnym, bo to właściciel musi zadbać o swój własny pojemnik.”</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b/>
          <w:sz w:val="22"/>
          <w:szCs w:val="22"/>
        </w:rPr>
        <w:t>Cezary Krzyżanowski – Kierownik Referatu</w:t>
      </w:r>
      <w:r>
        <w:rPr>
          <w:rFonts w:cs="Arial" w:ascii="Arial" w:hAnsi="Arial"/>
          <w:sz w:val="22"/>
          <w:szCs w:val="22"/>
        </w:rPr>
        <w:t xml:space="preserve"> </w:t>
      </w:r>
      <w:r>
        <w:rPr>
          <w:rFonts w:cs="Arial" w:ascii="Arial" w:hAnsi="Arial"/>
          <w:b/>
          <w:sz w:val="22"/>
          <w:szCs w:val="22"/>
        </w:rPr>
        <w:t>Gospodarki Mieniem Komunalnym i Ochrony Środowiska tut. Urzędu Miejskiego</w:t>
      </w:r>
      <w:r>
        <w:rPr>
          <w:rFonts w:cs="Arial" w:ascii="Arial" w:hAnsi="Arial"/>
          <w:sz w:val="22"/>
          <w:szCs w:val="22"/>
        </w:rPr>
        <w:t xml:space="preserve"> odnosząc sie do wypowiedzi radnego Pawła Lewczuka powiedział: </w:t>
      </w:r>
      <w:r>
        <w:rPr>
          <w:rFonts w:cs="Arial" w:ascii="Arial" w:hAnsi="Arial"/>
          <w:i/>
          <w:sz w:val="22"/>
          <w:szCs w:val="22"/>
        </w:rPr>
        <w:t>„Nie mogę się zgodzić z Panem, co do tego, że Gmina nie ma kontroli nad ilościami przekazywanych odpadów. W ogóle nie wiem skąd się wzięły takie Panie Radny Lewczuk, Pana twierdzenia, ponieważ nie widzę absolutnie żadnych przesłanek do tego, żeby uznawać, że ktoś dopisuje zwiększone ilości odpadów. Po pierwsze. W analogicznym okresie poprzednich lat ci sami mieszkańcy Gminy Barlinek oddawali bardzo podobne ilości odpadów. Po drugie. Myślę, że ktoś, kto wygłasza takie oceny bardzo rygorystyczne powinien wiedzieć o tym, że zgodnie z rozporządzeniem Ministra każdy pojazd, który zbiera odpady musi być wyposażony w pewne urządzenia z mocy samego rozporządzenia, które mają zidentyfikować nie tylko przejazd, lokalizacją tego pojazdu, ale również, kiedy on dojeżdża do tzw. ripoku, czyli zdaje te odpady tam z automatu są wystawiane pewne bilety potwierdzające ilość przyjętych odpadów i selektywnych i zmieszanych. Mało tego. Tenże ripok jest cały czas pod kontrolą Wojewódzkiego Inspektora Ochrony Środowiska i również składa sprawozdania, co do przyjętych wszystkich odpadów ze wszystkich gmin, od których przyjmuje na swoją instalację i te dane muszą się zgadzać. Firma, która wywozi na podstawie zawartej umowy z Gminą Barlinek wywozi i składa sprawozdania tygodniowe, co do nieprawidłowości, jakie spostrzega, co do ilości zebranych odpadów nie tylko bezpośrednio z tras, ale również z punktu selektywnej zbiórki odpadów komunalnych, który w naszym przypadku jest zlokalizowany przy firmie na ul. Szpitalnej 4, gdzie mieszkańcy mogą w każdym czasie mogą te odpady nieodpłatnie oddać zgodnie z tym, co Państwo jako Rada postanowiliście. Zupełnie, nieuprawnionym jest Pańskie twierdzenie, co do tego, że firma EKOMYŚL z racji tego, że jako podwykonawca wykonuje zbiórkę odpadów selektywnych z tzw. dzwonów, czyli z tej zabudowy wielorodzinnej może mieć interes w tym, żeby zwiększać koszty dopisując ilości. Już mając jakby z boku te rzeczy, o których wspomniałem formalno prawne, co do ewidencji tych odpadów to chciałbym Państwa poinformować, że umowa, jaka została zawarta i to porozumienie pomiędzy firmą naszym PGK i EKOMYŚLEM dotyczy dostępności realizacji całej usługi a nie ilości, jakie zbiera firma EKOMYŚL. My tylko z naszą firmą, z naszym wykonawcą, czyli PGK rozliczamy się, co do konkretnych ilości zebranych odpadów zmieszanych i selektywnych.”</w:t>
      </w:r>
    </w:p>
    <w:p>
      <w:pPr>
        <w:pStyle w:val="Normal"/>
        <w:jc w:val="both"/>
        <w:rPr>
          <w:rFonts w:ascii="Arial" w:hAnsi="Arial" w:cs="Arial"/>
          <w:i/>
          <w:i/>
          <w:sz w:val="22"/>
          <w:szCs w:val="22"/>
        </w:rPr>
      </w:pPr>
      <w:r>
        <w:rPr>
          <w:rFonts w:cs="Arial" w:ascii="Arial" w:hAnsi="Arial"/>
          <w:b/>
          <w:sz w:val="22"/>
          <w:szCs w:val="22"/>
        </w:rPr>
        <w:t>Zenon Wróblewski – Prezes Zarządu Przedsiębiorstwa Gospodarki Komunalnej Sp. z o.o. w Barlinku</w:t>
      </w:r>
      <w:r>
        <w:rPr>
          <w:rFonts w:cs="Arial" w:ascii="Arial" w:hAnsi="Arial"/>
          <w:sz w:val="22"/>
          <w:szCs w:val="22"/>
        </w:rPr>
        <w:t xml:space="preserve"> powiedział: </w:t>
      </w:r>
      <w:r>
        <w:rPr>
          <w:rFonts w:cs="Arial" w:ascii="Arial" w:hAnsi="Arial"/>
          <w:i/>
          <w:sz w:val="22"/>
          <w:szCs w:val="22"/>
        </w:rPr>
        <w:t>„W tym temacie też chciałbym zabrać głos, dlatego że firma świadczy usługi oczywiście po wygranym przetargu na terenie Gminy Barlinek. Czy to była jedna firma czy to było dziesięć wtedy by się okazało. Był przetarg. Myślę, że zaproponowaliśmy dobre rozwiązanie. Tak, jak Kierownik Referatu powiedział są pewne wymagania, co do sprzętu, co do organizacji PSZOK-u i my te wymagania spełniamy. Dzisiaj, jak ktoś ma wątpliwości, czy firma czy ktoś oszukuje na tonach, bo tak to można powiedzieć, tak można było to odczytać, to powiem tylko jedno – Kierownik PSZOK o tym też wspominał, że mamy system jupees-ów. Co tydzień raportujemy ilość odpadów, które tygodniowo odbieramy od mieszkańców i które przyjmujemy na PSZOK-u. To są dość pokaźne zestawienia. Ilościowo jest to po kilkanaście kartek papieru do drukarek i nie ma takiej możliwości, żebyśmy Gminę można powiedzieć oszukiwali. Ani my Gminy nie oszukujemy. Ani firma EKOMYŚL nie oszukuje Gminy. Bo tutaj muszę powiedzieć, że każdy pojazd, który zbiera odpady na terenie Gminy Barlinek ma wyznaczoną trasę odbioru. Zbiera te odpady, przyjeżdża i waży na wadze, którą też byliśmy zobligowani do zakupienia, żeby ten system działał sprawnie. Waży na tej wadze i w raporcie jest wpisywane, z jakiego rejonu, jaka waga została zebrana. Następna sytuacja to jest taka, że te odpady trafiają do EKOMYŚL-a i tam dostajemy karty przekazania odpadów, czyli tych odpadów, które zostały odebrane. Tutaj można byłoby się zastanawiać, czy firma, no gdzieś tam nie kombinuje, bo obsługuje jeszcze można by powiedzieć praktycznie już teraz 100% nieruchomości niezamieszkałych. Ale też tutaj mogę zapewnić Pana Radnego Lewczuka, że na pewno tak nie jest, bo na zbiórkę odpadów w firmach jest puszczany osobny pojazd zgodnie z harmonogramem na odbiór odpadów w firmach, czyli praktycznie dwa dni w tygodniu: wtorek i czwartek. I też pojazd przywozi te odpady, ważone, zapisywane. Tak to wygląda. Z nieruchomości niezamieszkałych. Jeżeli chodzi o ilość tych odpadów, które przywozimy, to tak jakby analizować to też nawiążę do tego, o czym mówił Kierownik, że ta ilość się tak mniej więcej zgadza. Tylko, że dzisiaj następuje przesunięcie tych odpadów z odpadów zmieszanych w odpady segregowane. Zresztą takie założenia były ustawy i takie cele były, żeby osiągnąć – zmniejszyć ilość odpadów zmieszanych deponowanych na składowiskach a uzyskać więcej odpadów segregowanych do powtórnego użycia. I tak to widać, że – w ciągu tego pół roku nawet, że ta ilość znacznie wzrosła. Oprócz tego – tak, jak powiedziałem – działa PSZOK i myślę, że sprawnie działa. Przyjmujemy wszystkie odpady, które znajdują się w katalogu, które powinniśmy przyjąć. Prowadziliśmy już jedną akcję zbiórki odpadów gabarytowych i nie tylko. Były odpady elektro, gospodarstwa domowego itp. I efekt był taki, że tylko w październiku zebraliśmy ponad 50 ton takich odpadów. I tutaj tak, jak powiedziałem. Wszystko jest dokładnie zarejestrowane, zapisane i zważone. Nie ma możliwości, żebyśmy czy EKOMYŚL nas oszukała czy my byśmy oszukali EKOMYŚL i tym bardziej Gminę.”</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b/>
          <w:sz w:val="22"/>
          <w:szCs w:val="22"/>
        </w:rPr>
        <w:t>Zygmunt Siarkiewicz – Burmistrz Barlinka</w:t>
      </w:r>
      <w:r>
        <w:rPr>
          <w:rFonts w:cs="Arial" w:ascii="Arial" w:hAnsi="Arial"/>
          <w:sz w:val="22"/>
          <w:szCs w:val="22"/>
        </w:rPr>
        <w:t xml:space="preserve"> powiedział: </w:t>
      </w:r>
      <w:r>
        <w:rPr>
          <w:rFonts w:cs="Arial" w:ascii="Arial" w:hAnsi="Arial"/>
          <w:i/>
          <w:sz w:val="22"/>
          <w:szCs w:val="22"/>
        </w:rPr>
        <w:t>„Temat dzisiaj sesyjny to jest: „Ocena działalności Gminy Barlinek w zakresie gospodarki odpadami komunalnymi za okres do końca grudnia”. Ja rozumiem, że to Rada dzisiaj wypracuje wnioski, które posłużą mi jako organowi wykonawczemu do dalszego działania w zakresie gospodarki odpadami. I myślę, że niepotrzebne ze strony Radnego Lewczuka są wycieczki polityczne a myślę, że mieszkańcy bardziej oczekują, że Pan Radny popracuje nad wnioskami, jak zrobić właśnie lepiej, jakie działania podjąć, żeby cena była niższa, jeżeli czuje taką potrzebę, że cenę trzeba obniżyć. Ja mogę ze swojej strony powiedzieć tak. Po pierwsze. Żonglowanie prawdami i nieprawdami bardzo jest nieuczciwe – mówię do Pana jako Radnego, bo powiedział Pan, że na wniosek Burmistrza przystąpiliśmy do Związku Celowego Gmin Dolnej Odry. Ale to Rada podjęła decyzję, czyli zgodziła się z moim wnioskiem. I dokładnie ta sama Rada zgodziła się z wnioskiem Pana Burmistrza Zygmunta Siarkiewicza, żeby z tego Związku wyjść. Tego już Pan nie powiedział. Bo uznałem, ze nasz udział w tym Związku nie gwarantuje - i to uzasadniałem – realizacji tego zadania, jak również nie jest w interesie mieszkańców. I tylko tyle. A szliśmy do tego Związku po to, że liczyliśmy na to, że być może w większej grupie gmin ten interes będzie właściwie zabezpieczony. I to nie jest tak, że podjęliśmy decyzję a ja byłem w opozycji do Rady tylko odwrotnie. To Rada przychyliła się do mojego wniosku, bo to była moja inicjatywa. Druga kwestia, która jest nieprawdziwa. Tutaj przypomnę, że  - ja co prawda nie przygotowałem może jeszcze tego w formie uchwały, ale kiedy dyskutowaliśmy, jaki będzie zakres naszego działania wynikającego z zapisów ustawowych to również przygotowywałem Państwu propozycje objęcia wszystkich nieruchomości również tych niezamieszkałych. I dzisiaj stawianie zarzutu, że ich nie objęliśmy, bo jest przez to drożej lub system nieszczelny myślę, że jest trochę nieuczciwe. A, jeżeli Pan tak uważa, że jest to nic nie stoi na przeszkodzie dzisiaj postawić wniosek i Rada to przegłosuje. Oczywiście Pan Burmistrz niezwłocznie podejmie działania, żeby ogłosić przetarg i objąć te nieruchomości również tym systemem ustawowym. Natomiast ja uważam, że skoro Rada podjęła taką decyzję – w mojej ocenie słuszną, bo nie byliśmy nawet mentalnie przygotowani do takiego działania. Pewnie by było wiele niepokoi społecznych z tego powodu. A liczę, że Państwo potwierdzicie, że system został wdrożony i nie widzimy niepokojów. I liczę, że tutaj ocena większości Rady jest taka, że system dobrze działa, bo nie widzimy niepokojów. Każda cena może być niższa i powinna być. Natomiast tak, jak wspominamy – proszę zauważyć – jesteśmy naprawdę wyjątkiem, jaka jest płatność wysoka, gdzie ja sam Państwu mówiłem w kalkulacjach, że liczymy na zdecydowanie niższe możliwości poboru tej opłaty. Jeżeli Pan uważa, że ta opłata jest za wysoka to tez może Pan dzisiaj postawić wniosek o jej obniżenie. Oczywiście ja przygotuję projekt uchwały. Tylko Pan wie, że wtedy mieszkańcy niekorzystający z tego systemu będą musieli poprzez budżet uzupełnić tą kwotę. Natomiast ja uważam wracając do tych niezamieszkałych nieruchomości, że najbardziej logicznym jest ogłoszenie nowego przetargu wspólnie, a więc wtedy, kiedy wygaśnie obecna umowa – założyliśmy sobie, że robimy to na półtora roku. Bo to pozwoli nam uzyskać niską cenę. Gdybyśmy w tym roku ogłosili przetarg być może to by była ta sama oferta, bo przedmiot oferty będzie bardzo mały wartościowo. Więc z punktu widzenia obywateli to jest brak korzyści. Już w ogóle jestem zaskoczony takimi uwagami, dlaczego robi to Przedsiębiorstwo. To ja byłem - tutaj pamiętam - na sali orędownikiem takim i prosiłem Radę, żebyśmy nie stwarzali żadnych specjalnych zasad takie, które by gwarantowały jakieś lepsze preferencje dla naszej firmy. Bo uważałem, że dla nas ma być przede wszystkim cena i jakość usługi dla obywatela. Przecież ja to mówiłem, że my nie mamy robić tego pod firmę tylko mamy to robić dla obywatela. I dzisiaj mogę tylko podziękować Panu Prezesowi i całej załodze Przedsiębiorstwa Gospodarki Komunalnej, że skorzystali z faktu i okazali się najlepsi na rynku. Ale, dlaczego startowali jedni? Bo może przez skromność Pan Prezes to nie powiedział. Bo tych interesujących się Barlinkiem było dużo. Tylko wiedziano, że nie sprostają tej ofercie, że nawet nie warto składać. Bo wiemy jak w innych gminach składano. Bo nawet sąsiednie Pełczyce były trzy oferty. Więc warunki, jakie ostre postawiliśmy, bo to chcę kolejną rzecz powiedzieć, które należało spełnić były tak wysokie, że pewnie oferenci uznali, że sobie nie zarobią na tym. A też powiedzieliśmy, jakimi dysponujemy środkami na ten cel. Więc ja oceniam, że z punktu widzenia rynku to była bardzo dobra oferta i z punktu widzenia interesu mieszkańców. Kolejna sprawa, którą bardzo bym był wdzięczny żebyście właśnie Państwo wydali, to znaczy ja rozumiem, że jak nie ma wniosków to ta ocena jest właściwa. Pracownicy. Od początku wspominaliśmy o liczbie tych pracowników. Ja rozumiem, że w jakiś sposób Rada to zaakceptowała. Jeżeli dzisiaj słyszę łącznie z szukaniem błędów stylistycznych – i tu mogę Pana Radnego przeprosić, bo przeczytałem to. Rzeczywiście tego nie dojrzałem. Tu powinno być zapisane, że w okolicach kwietnia – dobrze jest zapisane – Burmistrz Barlinka zgłosi, nie Gmina Barlinek, i przepraszam za słowo Gmina, ale pewnie dla młodego pracownika Gmina to jesteśmy my tu wszyscy i bardziej myślał o nas wszystkich niż o swoim szefie – Burmistrzu. Ale to Burmistrz oczywiście przeanalizuje i zgłosi taką potrzebę. Ale, dlaczego pisaliśmy w okolicach kwietnia? Bo liczyłem na to, że skoro Państwo sobie zaplanowaliście, że właśnie teraz na tej sesji lutowej zapadną tu jakieś uwagi, wnioski, np. jeżeli tu Państwo dzisiaj uznacie za zasadne, jeżeli by przeszedł taki wniosek, że jeszcze w tym roku ogłaszamy przetarg, to ja w okolicach kwietnia gotowy jestem już Państwu przedstawić propozycje projektu uchwały i dyskusji na ten temat. I tu się z Panem Radnym zgadzam, że oczywiście ten projekt przygotowuje Burmistrz Barlinka. Natomiast mogę Pana zaręczyć, że, mimo, że to są młodzi pracownicy nie tylko wiekiem, ale przede wszystkim doświadczeniem. (…). Uważam, że jak funkcjonuje to na terenie Gminy Barlinek to powinno być to naszą wspólną chlubą i wspólnym sukcesem. To tych trzech pracowników, sam Pan później wymienił katalog obowiązków, jakie na nas ciążą. Oczywiście one obciążają obywatela w opłacie. Ja o tym mówiłem. Zresztą bardzo krytycznie się odnosiłem, do tej ustawy i uważam, że też się zgadzam, że poprzedni system był tańszy, bo nie generował armii urzędników. Ale tą armię urzędników nie wymyśliła sobie Gmina Barlinek tylko ustawodawca sobie ją wymyślił. Bo pomnóżmy średnio trzech pracowników razy prawie trzy tysiące gmin, to widzimy ilu pracowników w Polsce trzeba było w system wprowadzić, żeby go rozliczali. Jeżeli z Państwa strony padnie wniosek, żeby obniżyć liczbę pracowników oczywiście dokonam odpowiednich korekt w budżecie i być może zwolnimy pracownik. Ale trzeba pamiętać, że jakość usługi, czyli obsługi obywatela spadnie. I to oczywiście Rada weźmie za to odpowiedzialność, jeżeli Pan koleżanki, kolegów radnych przekona do takiego działania. Bo ja wykonuję uchwały Rady Miejskiej. Nie pozwolę, żeby to było tak, że jak Pan mówi, że Pan czuje tą kampanię. Ja nie czuję tej kampanii. Że to coś się robi pod kampanię. Bo ja nie robię tego pod kampanię. Cena. To tak, jak powiedziałem. Mamy jedno wyjście, Proszę Państwa. Dzisiaj myślę możemy być zadowoleni, że przy tym spływie środków uruchomieniu systemu utrzymanie tej ceny jest też naszym wspólnym sukcesem. Jeżeli chcemy mieć cenę niższą możemy ją mieć, ale musimy do niej uzupełnić środki. Firmę wywozową to nie interesuje. Ile nam wywiezie tyle zapłacimy. System kosztuje. Jeżeli chcemy, żeby mniej kosztował obywatela to musimy przerzucić to na budżet, te wszystkie wydatki. (…). Zrobiliśmy dobry regulamin. Mamy dobrą cenę. Ja nie mówię, że mamy bardzo niska cenę. Nigdy tak nie powiedziałem, ale mamy dobrą cenę. Mamy dobrego przewoźnika (…). Myślę, że jest to atut jakiś, że mamy wpływ jako właścicielski tez na tego przewoźnika, co nam pozwala inaczej rozmawiać. I naprawdę Proszę Państwa możemy być dumni ze swoich obywateli, wszystkich, nie tylko administratorów, bo takie zaangażowanie i taki spływ – nie chodzi mi tylko o środki, ale właśnie rejestracji, składania tych oświadczeń. Przecież wiemy, że to jest bardzo uciążliwe. Każdy z nas to robił. To jest niezrozumiałe, niewygodne. No jednak prawie 100% skuteczność to też o czymś świadczy. Tu mówię jako Gmina. Możemy być dumni z siebie. Ja ani na słowo nie chcę powiedzieć, że to jest zasługa kogokolwiek z tego systemu. Mieszkańcy, Rada Miejska, Burmistrz – uważam, że stworzyliśmy dobry system, który oczywiście powinniśmy udoskonalać i będzie moment, kiedy będziemy wprowadzać kolejny segment niezamieszkałych, żeby tę sprawę uzupełnić.”</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Dariusz Zieliński – Przewodniczący Rady Miejskiej </w:t>
      </w:r>
      <w:r>
        <w:rPr>
          <w:rFonts w:cs="Arial" w:ascii="Arial" w:hAnsi="Arial"/>
          <w:sz w:val="22"/>
          <w:szCs w:val="22"/>
        </w:rPr>
        <w:t>zarządził 10 – minutową przerwę w obradach.</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Radny Paweł Lewczuk </w:t>
      </w:r>
      <w:r>
        <w:rPr>
          <w:rFonts w:cs="Arial" w:ascii="Arial" w:hAnsi="Arial"/>
          <w:sz w:val="22"/>
          <w:szCs w:val="22"/>
        </w:rPr>
        <w:t xml:space="preserve">powiedział: </w:t>
      </w:r>
      <w:r>
        <w:rPr>
          <w:rFonts w:cs="Arial" w:ascii="Arial" w:hAnsi="Arial"/>
          <w:i/>
          <w:sz w:val="22"/>
          <w:szCs w:val="22"/>
        </w:rPr>
        <w:t>„Szanowni Państwo. Wyraźnie powiedziałem, że jest drożej na podstawie obserwacji chociażby w zasobach, w których mieszkam, ale tez podkreśliłem (…), że jestem w stanie tą cenę zrozumieć. Obecną 8-14. Wyraźnie to powiedziałem. Czy to jest krytyka? Nie. Natomiast wyraziłem zaniepokojenie, co do ujemnego bilansu i przygotowań w przyszłości do ewentualne zwyżki cen w oparciu o informacje, jakie uzyskałem na Komisji Finansowo – Budżetowej, Pani Burmistrz. Bo wyraźnie albo wiedzy Pani nie miała na Komisję Finansową, kiedy pytałem, czy Gmina kontroluje czy ma wagę. Wyraźnie Pani powiedziała – jest Pan Przewodniczący świadkiem, członkowie Komisji, że nie ważymy, bo nie mamy możliwości. Powiedziała Pani, że tylko jest obserwacja na podstawie pozycji satelitarnej, gdzie pojazd się znajduje, ale nie wagi. I stąd mój niepokój. Mój, bo po to mnie mieszkańcy wybrali, żebym ja wskazywał ewentualne zagrożenia. I trzeba było przyjść powiedzieć, jeśli taki jest. Ale myślę, że będzie czas za pół roku, przyjrzymy się dokładnie, czy taka waga jest czy jest ważone. (…). Ja nie czyniłem dzisiaj w wystąpieniu, ani słowem nie odnosiłem się do ilości pracowników. Użyłem zwrotu, że „siedzą na miękkich fotelach i nie sprawdzają wagi”. No, bo jeśli nie ma wagi a kierowca zawozi, ktoś przyjmuje, kto może być teoretycznie zainteresowany zawyżaniem. Ja powiedziałem wyraźnie, że nie czynię zarzutu, bo takiej wiedzy nie mam. Ale widzę pewne zagrożenie. I to powinno zmobilizować organ wykonawczy. Wyraźnie albo przyjrzę się temu i udzielę odpowiedzi albo jest wszystko ok. Mamy wagę. Nie uzyskałem Pani Burmistrz informacji na Komisji Rewizyjnej to proszę nie mówić nieprawdy publicznie, bo tak nie było. A, jeśli Pani nie miała wiedzy to proszę publicznie, że nie miała Pani takie wiedzy. Bo, co innego mówi Prezes a co innego mówiła Pani. Prezes mówi, że mamy wagę – ważymy, a Pani mówiła, że nie mamy wagi – nie ważymy. Dopiero na punkcie odbioru. No przecież, czy to są fakty? No nie są fakty. Panie Burmistrzu. Czyni Pan zarzuty i wędrówki pod moim adresem, że ja nie mówię prawdy, jeśli chodzi o Związek Gmin. Opowiedziałem wszystko, Panie Burmistrza, w kolejności tak, jak było. W niczym tutaj nie wypaczyłem. Owszem kierował Pan projekt uchwały w sprawie objęcia lokali niezamieszkanych, ale tylko do Związku Gmin. A już nie skierował Pan, kiedy zdecydowała Rada, że to Gmina zajmie się całością gospodarki. Wyraźnie. I wyraźnie Pan obiecał wtedy, kiedy podejmowaliśmy, kiedy przekonywał Pan nas w sali narad, że niezwłocznie skieruje Pan taki projekt uchwały. I przyznał mi Pan chociażby, bo nawet powiedział Pan przepraszam, że było wpisane organ a nie Burmistrz, czyli no przyznał mi, że ja trafnie zauważyłem, że nie wynika z tego, kto skieruje i kiedy ten projekt uchwały. I z tym się zgadzamy. (…). Niepokoje się tym w ogóle, że w ogóle, jak radny zajmie, zabierze głos i cokolwiek powie innego to już jest be, to już jest źle. Ja wiem Panie Burmistrzu, że woli Pan plakietki, medale odznaczać, inne rzeczy, ale radny musi zauważyć te plakietki, medale, dobre inwestycje. Ja nigdy nie krytykowałem tej inwestycji w obiekcie, w którym jestem. Czy zauważyliście Państwo, że krytykowałem? Nigdy nie krytykowałem. (…). Nie krytykowałem czegoś, co jest dobrze zrobione. Ale muszę zauważyć tez pewne rzeczy źle wykonane. Jeśli Pan na jednej sesji mówi: Co mnie krytykujecie i tak mnie wyborcy wybierają, no to czy to nie jest brak pokory w ogóle. (…). Natomiast przyjmuję wyjaśnienie Pani Burmistrz dotyczące tych nierówności. Przyjmuję. O czym nie wiedziałem na etapie regulaminu. Bo na etapie regulaminu ja podkreślałem, o tym nierówności i nikt mnie nie oświecił, zresztą radnych też, że to firma, która przyjmuje te selekcjonowane odpady na swój koszt postawi pojemniki. I stąd mój niepokój był. No to wystarczy wyjaśnić i temat zamknięty. (…). Takiej wiedzy nie miałem i jestem przekonany, że nikt z radnych takiej wiedzy nie miał. Trochę szacunku może do wystąpień radnego, bo naprawdę dzisiaj niczego złego nie powiedziałem. A moja ocena Panie Burmistrzu dzisiaj nie będzie, bo ja uważam, ze taką ocenę można po roku. Ja chciałbym się przyjrzeć temu właśnie ważeniu, bo sporo słów było, ale mnie nie przekonało. Jeśli mnie Pan Prezes zaprosi i pojadę zobaczę tą wagę, jak to jest robione wtedy z czystym sumieniem przyjmę to i będę wiedział, że jest Gmina przygotowana. Dopóki na Komisji, co innego się mówi i to mówi organ wykonawczy, bo, jak na Komisję przychodzi, że nie ma wagi to ja przyjmuję to za prawdę.”</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b/>
          <w:sz w:val="22"/>
          <w:szCs w:val="22"/>
        </w:rPr>
        <w:t>Zastępca Burmistrza Barlinka</w:t>
      </w:r>
      <w:r>
        <w:rPr>
          <w:rFonts w:cs="Arial" w:ascii="Arial" w:hAnsi="Arial"/>
          <w:sz w:val="22"/>
          <w:szCs w:val="22"/>
        </w:rPr>
        <w:t xml:space="preserve"> odnosząc się do wypowiedzi radnego Pawła Lewczuka powiedziała: </w:t>
      </w:r>
      <w:r>
        <w:rPr>
          <w:rFonts w:cs="Arial" w:ascii="Arial" w:hAnsi="Arial"/>
          <w:i/>
          <w:sz w:val="22"/>
          <w:szCs w:val="22"/>
        </w:rPr>
        <w:t>„Myślę, że wynika to nie wiem może z niezrozumienia, ale na pewno nie z faktu, że cokolwiek inaczej było powiedziane na Komisji a inaczej zostało powiedziane tutaj na sesji. W sposób bardziej obrazowy może i dokładny zostało powiedziane tutaj na sesji przez Prezesa Przedsiębiorstwa Gospodarki Komunalnej nie mniej tak samo tylko może mniej dokładnie było przedstawione na posiedzeniu Komisji. Zarówno ja, jak i osoba, która ze mną była, pracownik referatu Pani Agnieszka Diakowska wyjaśnialiśmy, że odpady są ważone. Natomiast według oceny Pana radnego Lewczuka sam fakt, że ważone są na wadze, która znajduje się w EKOMYŚL-u, że nie jest to właściwa kontrola prowadzona przez Urząd Miasta i Gminy. Nawet były sugestie, że powinna być taki system, że pracownik Gminy jeździłby i sprawdzał, czy prawidłowo faktycznie odbierane odpady są tylko te ważone a nie w tym czasie są dodatkowo jakiekolwiek inne odpady. Wyjaśnialiśmy, że cały system kontroli przez Gminę ilości odebranych odpadów wynika w ten sposób, że zgodnie z harmonogramem z poszczególnych posesji są te odpady odbierane. Jest system kontroli poprzez trasa poprzez jupeesy i te odpady jadą do EKOMYŚL-a i tam są ważone. I tak było to przedstawione na Komisji, natomiast tutaj myślę, że nie wiem albo niedokładnie i nie zrozumiał Pan Radny. Natomiast było to, że dla niego nie są to dowody, dla Pana Radnego nie są to wystarczające czynności i dowody, jakby pozwalające na jednoznaczne ustalenie, że odpady zważone w EKOMYŚL-u są tylko odpadami zabranymi z nieruchomości zamieszkałych. Że według Pana Radnego – i tak powiedział – nic by się nie stało, gdyby pracownik jeździł. Powiedzieliśmy, że na to nie mammy takiej możliwości ani to by nam, nie jesteśmy do tego przygotowani. Najlepszym – i taka była moja odpowiedź - że najlepszym systemem kontrolnym byłoby taki system, gdyby samochody odbierające były wyposażone w wagi. Natomiast nie posiadamy takich pojazdów. Nie zakładaliśmy w specyfikacji, że takie pojazdy mają być, dlatego że raz, że tych pojazdów nie ma na terenie tutaj w obrębie Gminy Barlinek. A dwa, że te usługi byłyby zdecydowanie droższe, bo byśmy mogli uzyskać oferty no od nielicznych albo byśmy wcale nie dostali żadnej oferty świadczenia usług. I taki wyjaśnienia były złożone na Komisji. Nigdy nie mówiłam, że odpady są nieważone. Zawsze mówiłam, że są one ważone, natomiast nie u źródła tylko już po zebraniu na wagach w Przedsiębiorstwie.”</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TextBody"/>
        <w:rPr/>
      </w:pPr>
      <w:r>
        <w:rPr>
          <w:rFonts w:cs="Arial" w:ascii="Arial" w:hAnsi="Arial"/>
          <w:b/>
        </w:rPr>
        <w:t xml:space="preserve">Radny Paweł Lewczuk </w:t>
      </w:r>
      <w:r>
        <w:rPr>
          <w:rFonts w:cs="Arial" w:ascii="Arial" w:hAnsi="Arial"/>
        </w:rPr>
        <w:t>powiedział:</w:t>
      </w:r>
      <w:r>
        <w:rPr>
          <w:rFonts w:cs="Arial" w:ascii="Arial" w:hAnsi="Arial"/>
          <w:i/>
        </w:rPr>
        <w:t xml:space="preserve"> „Oczywiście, że mnie nie przekonuje, ponieważ uważam, że jeśli Gmina zatrudniła kilku pracowników to ja bym oczekiwał, że przynajmniej kilka razy taki pracownik był, monitorował, jak to jest przyjmowane. I taką wiedzę przekazał. Tego wyraźnie Pani Burmistrz powiedziała, że się nie czyni. I chciałbym zadać publicznie pytanie natury prawnej, ponieważ z mojej wypowiedzi tej pierwszej można wywnioskować, że rozważałem, a w tej chwili pytam, czy prawnie jest dopuszczalne w świetle przepisów ustawy zlecenie dla Przedsiębiorstwa Gospodarki oczywiście po przetargu w kwocie ryczałtowej, natomiast zapis do umowy, żeby rozliczenia statystyczne czy ewentualnie inne w zakresie ilościowej – kilogramów. Podstawy prawne. Ale chciałbym konkretnie przepis, żeby mi podano, który zabrania w ogóle takich rozliczeń. Temat bym moich wątpliwości a i myślę i przejrzystości byłby wtedy zamknięty. Czy są takie możliwości czy nie? Jeśli nie to, który przepis konkretnie zabrania zapisania w umowie kwoty ryczałtowej oczywiście na podstawie pewnych doświadczeń i sprawdzenia ile wywożono, jak. Bo ja rozumiem. Czytałem, że Gmina musi sprawozdawczość realizować. To wszystko rozumiem. Ale w umowie można wszystko zapisać: ile kilogramów było wywożonych. Nie byłoby problemu i wątpliwości tej natury, którą ja akurat zgłaszałem.”</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Burmistrz Barlinka</w:t>
      </w:r>
      <w:r>
        <w:rPr>
          <w:rFonts w:cs="Arial" w:ascii="Arial" w:hAnsi="Arial"/>
          <w:sz w:val="22"/>
          <w:szCs w:val="22"/>
        </w:rPr>
        <w:t xml:space="preserve"> powiedział: </w:t>
      </w:r>
      <w:r>
        <w:rPr>
          <w:rFonts w:cs="Arial" w:ascii="Arial" w:hAnsi="Arial"/>
          <w:i/>
          <w:sz w:val="22"/>
          <w:szCs w:val="22"/>
        </w:rPr>
        <w:t>„Przygotowanie specyfikacji istotnych warunków zamówienia, zawarcie umowy z wykonawcą bez względu na nazwę tego podmiotu jest moim uprawnieniem i mówię, że informuję Szanowną Radę, że umowa została zawarta tak, jak określał to specyfikacja do przetargu. I przedmiotem kontroli Rady może być ta umowa, którą Burmistrz ogłosił w przetargu i została zawarta. Jeżeli Pan Radny będzie chciał prowadzić jakąkolwiek działalność i zawierać umowy to oczywiście może robić według swojego uznania. Ja uznałem, że to jest najkorzystniejsze dla Gminy i temat uważam za zamknięty i taka jest moja odpowiedź i innej nie będę udzielał, bo nawet nie mogę jej udzielić. Takie są procedury. Natomiast, jak powinien wyglądać system, jak powinien zakres umowy wyglądać no to ustawodawca określił. Państwo określiliście regulamin, ja szczegóły. I tutaj pytanie, czy to jest prawne czy nieprawne to jest Radnego pogląd. Tak, jak by się zapytał, czy pojemniki zamiast niebieskiego mają być fioletowe. Jakbyśmy postanowili, że będą fioletowe to mogą być. Inna odpowiedź nie będzie. To jest Pana pogląd, że tak powinien wyglądać przetarg. W mojej ocenie bardzo nietrafny. Pan tak to ocenia i tak, jak sam powiedział ma do tego prawo. I ja tego prawa nie neguję, ale nie widzę powodów drążenia. Umowa się kończy – z mojej strony jeszcze raz mówię – 31 grudnia. No i tyle w tej sprawi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b/>
          <w:sz w:val="22"/>
          <w:szCs w:val="22"/>
        </w:rPr>
        <w:t>Radny Paweł Lewczuk</w:t>
      </w:r>
      <w:r>
        <w:rPr>
          <w:rFonts w:cs="Arial" w:ascii="Arial" w:hAnsi="Arial"/>
          <w:sz w:val="22"/>
          <w:szCs w:val="22"/>
        </w:rPr>
        <w:t xml:space="preserve"> powiedział: </w:t>
      </w:r>
      <w:r>
        <w:rPr>
          <w:rFonts w:cs="Arial" w:ascii="Arial" w:hAnsi="Arial"/>
          <w:i/>
          <w:sz w:val="22"/>
          <w:szCs w:val="22"/>
        </w:rPr>
        <w:t>„Ja wyraźnie podałem, czego ja oczekuję. Opinii prawnej. Pan Burmistrz zatrudnia prawnika za pieniądze publiczne. Ja w imieniu mieszkańców mam prawo zadawać pytanie natury prawnej. Panie Burmistrzu. Proszę posłuchać. Ja nie odnoszą się w kwestii krytyki zawartej umowy. Bo być może źle mnie Pan zrozumiał. Ale mamy ocenić. Za półtora roku ma Pan nowy przetarg ogłosić to oczekuję opinii prawnej, czy jest podstawa prawna, żeby określić ryczałtowo. Wtedy mieszkańcy wiedzą, ile, za ile. Jest pełna kontrola. Nie trzeba ważyć i jest przejrzystość. Będzie miał porównanie roczne ile tych nieczystości się wywozi. W umowie zapisać kwestie wymogu ustawy w zakresie sprawozdawczości, czyli podawania tonażu a to jest robione na składowisku. I o to mi chodzi. Natomiast wymigiwanie się, że ja takiej opinii nie dam, no to jest niezrozumiałe dla mnie. No Rada ma prawo od Pana oczekiwać opinii prawnej. Czy ustawa zabrania czy nie? Według mnie ustawa nie zabrania, ale nie jestem prawnikiem. Ja wiem, że to jest niewygodne Panie Burmistrzu. Lepiej paluszki jeść niż słuchać Radnego, ale myślę, że wie Pan, no mieszkańcy obserwują i za to lekceważenie też być może w pewnym okresie zrozumieją, bo to jest zwykłe lekceważenie wie Pan. Odmawianie Radnemu opinii prawnej przez pracownika, który jest wynagradzany z opinii publicznych… Bo Pan Burmistrz. Ja nie mam pretensji do radcy prawnego. Na pewno by zrobiła, gdyby Pan Burmistrz zezwolił. Z własnej inicjatywy nie będzie tego robiła Panie Burmistrzu. Obowiązkiem Pana jest Radnemu udzielić takiej opinii prawnej. I oczekuję. A, jak nie to się zwrócę do odpowiedniej instytucji o opinię prawną. Ja jako Radny.”</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b/>
          <w:sz w:val="22"/>
          <w:szCs w:val="22"/>
        </w:rPr>
        <w:t>Przewodniczący Rady Miejskiej</w:t>
      </w:r>
      <w:r>
        <w:rPr>
          <w:rFonts w:cs="Arial" w:ascii="Arial" w:hAnsi="Arial"/>
          <w:sz w:val="22"/>
          <w:szCs w:val="22"/>
        </w:rPr>
        <w:t xml:space="preserve"> powiedział: </w:t>
      </w:r>
      <w:r>
        <w:rPr>
          <w:rFonts w:cs="Arial" w:ascii="Arial" w:hAnsi="Arial"/>
          <w:i/>
          <w:sz w:val="22"/>
          <w:szCs w:val="22"/>
        </w:rPr>
        <w:t>„Wszyscy z niepokojem podejmowaliśmy decyzje w sprawie regulacji dotyczących nowego systemu gospodarki odpadami. Nikt z nas nie wiedział, jak będzie to funkcjonowało. Jako jeden spośród – przynajmniej tak wynika z informacji przedstawionej przez Pana Burmistrza -  szesnastu tysięcy mieszkańców objętych tym systemem, bo tak wynika z deklaracji złożonych przez naszych mieszkańców, co stwierdzam. Deklaracje, które złożyłem w ramach obowiązującego mnie prawa zostały na czas wprowadzone do systemu. Ostatnio korygowałem taką deklarację na czas zwrotnie otrzymałem informację o wprowadzonych zmianach. Zostałem poinformowany o indywidualnym koncie, na które powinienem przekazywać płatności. Został mi udostępniony login i hasło do indywidualnego konta w ramach obowiązującego systemu. Co miesiąc mogę sprawdzać, w jakim stanie są moje płatności. Jest to wykonywane na bieżąco. Informacje, które były przekazywane ze strony Urzędu Miejskiego w zakresie nowego systemu gospodarki odpadami w odpowiednim terminie, przejrzyście, rzeczowo dotarły do wszystkich mieszkańców. Wątpliwości mieliśmy wszyscy. Pracownicy zatrudnieni na nowo utworzonych stanowiskach uważam, że w ramach zakresu ustawy i uchwał podjętych przez Radę Miejską wywiązali się wręcz wzorcowo. W tym duża ich zasługa,, ale i również instytucje, które wsparły projekt edukacyjny w ramach tego nowego systemu gospodarki odpadami. Jak funkcjonuje system od 01 lipca 2013? Moje śmieci odbierane są na czas. Odbierane są zgodnie z wcześniej ustalonym harmonogramem. Pewne perturbacje, których jesteśmy dotykani wynikają ze świąt, które pojawiają się w naszym kalendarzu. Tak było przy okazji świąt Bożego Narodzenia w ubiegłym roku czy też przełomu roku starego z rokiem nowym. Otrzymuje na czas worki do segregacji. Zostałem wyposażony w specjalny pojemnik na odpady BIO. Zawarłem umowę z firmą odbierającą odpady na śmiecie zmieszane na dzierżawę pojemnika. Tam odprowadzam odpowiednie koszty. W otoczeniu mojego miejsca zamieszkania tudzież po chodnikach, ulicach, na których się przemieszczam uważam, że dotychczasowe miejsca notorycznie zasypywane śmieciami znikły. Problemem jest w dalszym ciągu problem dzikich wysypisk. Ale z tej strony apeluję do wszystkich mieszkańców, ażeby zaprzestali tych praktyk, bo nikomu to się nie opłaca. Tyle z mojej strony. Dziękuję z tego miejsca w imieniu swoim, wydaje mi się, że większości Rady Miejskiej, pracownikom Urzędu Miejskiego, szefostwu firmy,. która zajmuje się odbiorem odpadów i pracownikom.”</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Rada Miejska</w:t>
      </w:r>
      <w:r>
        <w:rPr>
          <w:rFonts w:cs="Arial" w:ascii="Arial" w:hAnsi="Arial"/>
          <w:sz w:val="22"/>
          <w:szCs w:val="22"/>
        </w:rPr>
        <w:t xml:space="preserve"> zapoznała się z działalnością Gminy Barlinek w zakresie gospodarki odpadami komunalnymi za okres od 1 lipca 2013 r. do 31 grudnia 2013 r.</w:t>
      </w:r>
    </w:p>
    <w:p>
      <w:pPr>
        <w:pStyle w:val="Normal"/>
        <w:jc w:val="center"/>
        <w:rPr/>
      </w:pPr>
      <w:r>
        <w:rPr>
          <w:rFonts w:cs="Arial" w:ascii="Arial" w:hAnsi="Arial"/>
          <w:i/>
          <w:sz w:val="22"/>
          <w:szCs w:val="22"/>
          <w:u w:val="single"/>
        </w:rPr>
        <w:t>Informacja w tej sprawie</w:t>
      </w:r>
    </w:p>
    <w:p>
      <w:pPr>
        <w:pStyle w:val="Normal"/>
        <w:jc w:val="center"/>
        <w:rPr>
          <w:rFonts w:ascii="Arial" w:hAnsi="Arial" w:cs="Arial"/>
          <w:i/>
          <w:i/>
          <w:sz w:val="22"/>
          <w:szCs w:val="22"/>
        </w:rPr>
      </w:pPr>
      <w:r>
        <w:rPr>
          <w:rFonts w:cs="Arial" w:ascii="Arial" w:hAnsi="Arial"/>
          <w:i/>
          <w:sz w:val="22"/>
          <w:szCs w:val="22"/>
        </w:rPr>
        <w:t>stanowi załącznik do protokół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8.</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b/>
          <w:sz w:val="22"/>
          <w:szCs w:val="22"/>
        </w:rPr>
        <w:t xml:space="preserve">Brygida Liśkiewicz – Dyrektor Barlineckiego Ośrodka Kultury </w:t>
      </w:r>
      <w:r>
        <w:rPr>
          <w:rFonts w:cs="Arial" w:ascii="Arial" w:hAnsi="Arial"/>
          <w:sz w:val="22"/>
          <w:szCs w:val="22"/>
        </w:rPr>
        <w:t>powiedziała:</w:t>
      </w:r>
      <w:r>
        <w:rPr>
          <w:rFonts w:cs="Arial" w:ascii="Arial" w:hAnsi="Arial"/>
          <w:b/>
          <w:sz w:val="22"/>
          <w:szCs w:val="22"/>
        </w:rPr>
        <w:t xml:space="preserve"> </w:t>
      </w:r>
      <w:r>
        <w:rPr>
          <w:rFonts w:cs="Arial" w:ascii="Arial" w:hAnsi="Arial"/>
          <w:sz w:val="22"/>
          <w:szCs w:val="22"/>
        </w:rPr>
        <w:t>„</w:t>
      </w:r>
      <w:r>
        <w:rPr>
          <w:rFonts w:cs="Arial" w:ascii="Arial" w:hAnsi="Arial"/>
          <w:i/>
          <w:sz w:val="22"/>
          <w:szCs w:val="22"/>
        </w:rPr>
        <w:t xml:space="preserve">Panie Przewodniczący. Szanowna Rado. Panie Burmistrzu. Szanowni Goście. Jak co roku Barlinecki Ośrodek Kultury przygotował plan imprez i wydarzeń i przedstawił Radzie Miejskiej do wiadomości. Członkowie dwóch komisji przyjęli nasze materiały z zainteresowaniem, zadawali rzeczowe pytania, na które miałam przyjemność odpowiedzieć. Natomiast podczas spotkania Komisji Finansowo – Budżetowej Przewodniczący Komisji nie pozwolił mi się do końca wypowiedzieć i uczynił pewne zarzuty, więc chciałabym się do tego teraz odnieść. Stosunek Pana Radnego Pawła Lewczuka do barlineckiej kultury i działalności Barlineckiego Ośrodka Kultury jest powszechnie znany – niechęć, ciągłe negowanie naszych działań, wręcz oburzanie się, gdy ktoś nas chwali, złe traktowanie mojej osoby podczas prac Komisji. Obecność na spotkaniach tej Komisji jest zawsze dla mnie upokorzeniem, o co bardzo się stara Pan Przewodniczący. Cóż zaciskam zęby i wracam do pracy, która na szczęście daje mi bardzo dużo satysfakcji. Ot, chociażby teraz, w tej chwili dzieci mają zajęcia feryjne na Leśnej i dlatego nie mieliście Państwo okazji ich zobaczyć, ale jak widzę rozradowane te dzieci na zajęciach podczas ferii, jak z apetytem jedzą posiłki przez nas przygotowane, jestem zadowolona. Zastanawiam się tylko, o co w tym wszystkim Panu radnemu chodzi. Piękne odnowione obiekty, duża liczba mieszkańców korzystających z tych obiektów, dużo różnorodnych imprez, cyklicznych zajęć dla różnych grup wiekowych, nowe kino 3D. Pierwszy odruch, to taki, że może Pan Przewodniczący Komisji o tym nie wie, bo nie uczestniczy w imprezach, nie chodzi do kina, ale przecież uwielbia serfować po Internecie. A Bok ma swoją stronę internetową i informacje o wydarzeniach kulturalnych, turystycznych i sportowych na niej i na innych stronach umieszcza. Więc wiedzę w tym zakresie powinien posiadać. I oświeciło mnie: czas na zmiany, to jest hasło Pana Radnego Pawła Lewczuka. Trzeba wszystko negować, wbijać ludziom do głowy, że jest źle, że są jakieś przekręty, może się to zakoduje w pamięci ludzi. Niech Barlinek sądzi, że jest miastem nieudaczników i tylko Pan Radny jest w stanie to miasto uratować. Już słyszę uwagi Pana Radnego Pawła Lewczuka, że przecież mówił, że powinno być kino. Setki osób to mówiło, ale nikt z tych osób nie przychodzi do mnie teraz i nie mówi, że to jego zasługa. Tylko na drodze </w:t>
        <w:br/>
        <w:t xml:space="preserve">do urzeczywistnienia tego pomysłu już Pana nie było. W pierwszej fazie projektu nie było mowy o kinie, tylko mowa o zmianie w ogóle projektora kinowego, ale nie miało to być takie nowoczesne kino 3D. Tę decyzję podejmowaliśmy z Burmistrzem znacznie później, w trakcie realizacji tego projektu. Podnoszenie ręki do góry na „tak”, gdy Unia daje kilka milionów złotych na cele publiczne, to chyba nie heroizm ze strony Rady. Dziękowałam przecież za to wielokrotnie. Po prostu uważam, że zasługi za coś przypisuje się sobie wtedy, gdy pilotuje się zadanie od początku do końca. Od pomysłu do realizacji. Może warto wymyślić jakiś kącik rekreacyjny na osiedlu, zaprojektować go, pozyskać sponsorów lub zrobić wspólnie </w:t>
        <w:br/>
        <w:t>z sąsiadami, a potem zaprosić mieszkańców do korzystania. Tylko proszę pamiętać, że trzeba jeszcze o to dbać, pielęgnować, chronić przed wandalami. Gwarantuję dużo więcej satysfakcji niż wyszukiwanie dziury w całym. Nie zgadzam się też z zarzutem Pana Radnego Pawła Lewczuka, że BOK robi za dużo imprez i marnotrawi w ten sposób publiczne pieniądze. Przecież Rada doskonale wie, jakie środki, co roku przeznaczane są na organizację imprez powtarzam po raz któryś z rzędu, że BOK nie dostaje dotacji na całą swoją działalność. Część musimy sami zarobić. Prowadzimy działalność gospodarczą, z której odprowadzamy podatki do budżetu Gminy jak wszyscy lub pozyskać środki z projektów, ewentualnie od sponsorów. Co roku zdajemy Państwu sprawozdanie ze swojej działalności. Są tam dokładne dane. Czy ktoś z radnych może pochwalić się stwierdzeniem, że pomógł BOK-owi pozyskać sponsora, np. na Dni Barlinka? Dostajemy na Dni Barlinka 30 tys. zł z budżetu Gminy i robimy wielką dwu-, trzydniową imprezę, która kosztuje dużo więcej. Bowiem ta i pozostałe imprezy to pomysł i praca pracowników BOK, wolontariuszy, innych jednostek gminnych. Środki finansowe pozyskane z projektów i od sponsorów. Tu wspomnę o zaangażowaniu Pana Burmistrza w szukanie sponsorów. Chętnie bym na tym miejscu podziękowała i innym osobom, ale nie mam, komu. Chcemy w jak najlepszy sposób organizować czas wolny mieszkańców Barlinka, edukować dzieci i młodzież, wspierać w działaniach wspaniałych barlineckich seniorów. Tak, mamy bardzo aktywną grupę seniorów: Klub Seniora, Uniwersytet Trzeciego Wieku, zespoły śpiewacze, chór. Dlaczego? Bo wspieramy seniorów. Mają miejsce na swoją działalność i instruktorzy są opłacani z budżetu Barlineckiego Ośrodka Kultury. I tutaj padł zarzut Pana Radnego Pawła Lewczuka, że członkowie tych zespołów powinni sami opłacać swoich instruktorów. Gdyby członkowie zespołów musieli oprócz kosztów osobowych i finansowych związanych z działalnością i występami ponosić dodatkowe koszty, to czy te grupy miałyby racje bytu? A przecież oprócz bardzo licznych występów dla mieszkańców Gminy promują Barlinek w całej Polsce i za granicą. Emerytury naszych seniorów nie są imponujące a Pan chce im jeszcze wydrzeć pieniądze na instruktora. W Polsce walczy się w tej chwili o realizację przedsięwzięć, które angażują osoby starsze do działania na rzecz otoczenia. Promują współpracę międzypokoleniową, a także sprzyjają rozwojowi osób starszych. A my w Barlinku pokazujemy, że osoby 60+ są aktywnymi członkami naszej społeczności lokalnej, inicjują ciekawe przedsięwzięcia, a bariery międzypokoleniowe są tylko kwestią stereotypu. Być może Pan Radny Paweł Lewczuk znajdzie instruktorów, którzy poprowadzą te zespoły lub inne w ramach wolontariatu. Będziemy za to bardzo wdzięczni. Chciałabym na koniec powiedzieć, że nie będę z Panem Radnym polemizować, tak, jak to się działo przed chwilą. Za chwilę usłyszymy w Pana wykonaniu kwiecistą przemowę, z której dowiem się, jaka jestem niewdzięcznicą, że jestem pracownikiem jednostki samorządowej, że to mój obowiązek. Ja to słyszałam wielokrotnie, itd.. Pan też nie jest wolontariuszem. Dostaje Pan dietę radnego. Ja powiem tylko jedno. Proszę rozejrzeć się dookoła, pójść na spacer na Leśną 1, wybrać się na najbliższą imprezę do sali widowiskowej w sobotę lub do kina. Za Barlineckim Ośrodkiem Kultury, który reprezentuję stoją czyny, a za Panem słowa, słowa, słowa. I nie są to nigdy słowa uznania dla tych, którzy na rzecz społeczności Barlinka pracują zawodowo lub społecznie. I nie mówię w tej chwili tylko o pracownikach Barlineckiego Ośrodka Kultury. Historia zegarków jest żałosna i niesmaczna. I pomyśleć, że za jedna miesięczną dietę radnego można kupić kilkadziesiąt takich zegarków. Pozostawiam bez komentarza. Dziękuję</w:t>
      </w:r>
      <w:r>
        <w:rPr>
          <w:rFonts w:cs="Arial" w:ascii="Arial" w:hAnsi="Arial"/>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b/>
          <w:sz w:val="22"/>
          <w:szCs w:val="22"/>
        </w:rPr>
        <w:t>Radny Mariusz Maciejewski</w:t>
      </w:r>
      <w:r>
        <w:rPr>
          <w:rFonts w:cs="Arial" w:ascii="Arial" w:hAnsi="Arial"/>
          <w:sz w:val="22"/>
          <w:szCs w:val="22"/>
        </w:rPr>
        <w:t xml:space="preserve"> odnosząc się do wypowiedzi Dyrektor BOK powiedział: </w:t>
      </w:r>
      <w:r>
        <w:rPr>
          <w:rFonts w:cs="Arial" w:ascii="Arial" w:hAnsi="Arial"/>
          <w:i/>
          <w:sz w:val="22"/>
          <w:szCs w:val="22"/>
        </w:rPr>
        <w:t>”Panie Przewodniczący. Panie Burmistrzu. Szanowni Państwo. Pani Dyrektor. Ja naprawdę nie wiem, jak skomentować to wystąpienie. Zawsze podchodzimy do – „my” mam na myśli mówiąc Radę – do pracy całej jednostki, którą Pani zarządza – w mojej ocenie bardzo pozytywnie. Radny Paweł Lewczuk jest radnym, który w mojej ocenie bardzo sumiennie wykonuje obowiązki radnego. Mogę to ocenić, ponieważ pełni wiele funkcji. Mogę powiedzieć, że na różnych rzeczach, chociaż troszeczkę się znam. Jest to radny, który z wielką pieczołowością dba o każdą złotówkę, która jest wydawana w Gminie Barlinek. Jak również dba o te pieniądze na ile może, które tworzą stronę dochodową budżetu. Prawdą jest, że niejednokrotnie nie tylko Pani jednostkę, ale i inne jednostki i pyta dociekliwie o wiele spraw. Ale taka jest jego rola. Powiem więcej. Pełni funkcje bardzo odpowiedzialną jednej z najważniejszej w mojej ocenie, przewodniczy jednej z najważniejszych Komisji w Radzie. Byłoby dziwne, gdyby przewodniczący tak ważnej Komisji nie zadawał wielu pytań, które może i są nieraz trudne. Może nieraz są odbierane, że podtekst jest – podejrzenia są, że jest jakiś podtekst. Chociaż to nigdy nie jest prawdą. Paweł Radny Lewczuk sam to dzisiaj powiedział - ja mam podobne wrażenie - że każdy pytający radny o jakikolwiek temat ustawiany jest w pozycji tego negującego. Nie zawsze pytanie wynika z negacji albo z chęci udowodnienia, że jest coś źle lub nieprawidłowo. Wynika z tego, że radny ma prawo w swojej ocenie dbać jak najbardziej potrafi o wydatki Gminy. Mówienie, że Radny Paweł Lewczuk nigdy nie pochwalił tej jednostki jest naprawdę nieprawdą. Ja wiem, że Pani to odbiera. bo… Ja to rozumiem, ale jest to osoba, której naprawdę chwalenie nie przychodzi zbyt łatwo. Ja to rozumiem. Ale, gdy chwali… Inaczej. Jeśli nie gani to już jest prawie chwalenie. Ale to nie wynika z jego złośliwości tylko z tej dbałości. Naprawdę wydaje mi się, że to ustawienie negatywne części władzy wykonawczej, - ale Pani do tej władzy nigdy nie zaliczałem powiem szczerze – do osoby Radnego Lewczuka zawsze mnie zaskakuje. Uważam, że mieszkańcy Barlinka właśnie powinni mieć takich radnych. Radnych, którzy może nawet są odbierani, że się czepiają, że są czepialscy, że są zbyt podejrzliwi. Możliwe. Ale radni, którzy naprawdę najsumienniej, jak tylko potrafią wykonują swój mandat. Jak Pani powiedziała - biorą za to dietę. Nie chce być takim, który przychodzi, nawet nie czyta dokumentów, nawet przegłosuje i patrzy, kiedy się skończy ta sesja. On naprawdę ciężko pracuje. Myślę, że Pani sama mi to przyzna. Ciężko się przygotowuje do sesji, jak mało, który radny. Mówi Pani – buszuje po internecie. Tak. Przygotowuje się. Czyta przepisy. Czyta uchwały, dekrety, rozporządzenia. To jest widać. Czy je wszystkie odpowiednio rozumie? Tego nie wiem, bo sam tego też na pewno wszystkiego nie rozumiem. Ale zarzucenie mu, że się nie stara albo robi coś złośliwie jest w mojej ocenie bardzo krzywdzące. Pani Dyrektor. W mojej ocenie Radny Lewczuk, na przykład tę wielką instytucję zawsze wspierał, jak mógł. Może nie czynił tego zbyt wylewnie. Ni nie każdy jest wylewny. Ale czynił to największym staraniem, jak potrafił. Jeśli pytał o sprawy związane z finansami, z imprezami, z kadrą to czynił to zapewne, dlatego, bo sam wiem, dlaczego tak sie czyni, ponieważ takie pytania zadają wszyscy w Barlinku. Ja wiem, że Pani jest przykro. Ja Panią rozumiem. Myślę, że jako jedna z nielicznych z tej władzy wykonawczej, że starania są nie do końca Waszej pracy, efekty Waszej pracy nie do końca zawsze tak postrzegane pozytywnie, jak są. Ja wiem, że nie każdy żyje tą kulturą. Nawet mnie się zarzuca, że jestem tak na bakier z tą kulturą i zajmuję się innymi sprawami. Ale ja to doceniam. Myślę, że Pan Lewczuk też to docenia. A, że przy okazji pilnuje, docieka o wydanie każdej złotówki. Ale ja jestem przekonany, że docenia pozyskiwanie środków. Docenia tą gospodarność. Docenia pracę tych ludzi, bo dobrze wie, że to, co się to robi jest naprawdę garstka ludzi. Bo to jest garstka ludzi, jeżeli się to przełoży na efekty Waszej pracy. Takie Kalendarium, jak ma Barlinek w mojej ocenie nie ma żadne ościenne miasto. Jak sama Pani słusznie powiedziała na jednej z Komisji – można mieć jedną wielką imprezę, dwie na rok. I oni będą oczywiście wszyscy mówili. My w Barlinku mamy wiele bardzo dużych imprez. Postanowiłem zabrać głos, dlatego że taka ocena pracy Pana Lewczuka jest niesprawiedliwa po prostu. Jest po prostu niesprawiedliwa. Chciałbym tez jeszcze tak już powiedzieć a propos, jak Pani tez powiedziała Pani Dyrektor, że chętnie Pani oczekuje sponsorów, nie ma Pani, komu podziękować, tam Panu Burmistrzowi. Ja nie oczekuję podziękowań, ale tak mnie ubodło, bo jedna z tych imprez jest finansowana przeze mnie. Ale ja zrozumiem. Tylko, że tak trochę zabolało. Bo jest to robione od wielu, wielu lat. Ale prosiłbym, aby jednak… Bo taka powstała jakaś dziwna nagonka i to nie dzisiaj. Tylko tak już od dłuższego czasu jakbyśmy się, w okresie jakby Państwo wpisujecie niektóre osoby – może niechcąco – w tą rolę oceniającą bardzo negatywnie, tego Radnego. Szkoda. Bo w mojej ocenie tacy radni powinni być w Barlinku. Może o bardziej delikatnym języku. Ja rozumiem, no każdy z nas jest różny. Może o takim bardziej – nie wiem – przychylności, otwarciu albo wykazywaniu tej oceny pozytywnej. Może to nie każdy z nas potrafi. Ale myślę, ze ocena pracy Pana Radnego w zasadzie negatywności, złośliwości to jest ocena nieprawidłowa. Dziękuję</w:t>
      </w:r>
      <w:r>
        <w:rPr>
          <w:rFonts w:cs="Arial" w:ascii="Arial" w:hAnsi="Arial"/>
          <w:sz w:val="22"/>
          <w:szCs w:val="22"/>
        </w:rPr>
        <w:t>.</w:t>
      </w:r>
      <w:r>
        <w:rPr>
          <w:rFonts w:cs="Arial" w:ascii="Arial" w:hAnsi="Arial"/>
          <w:i/>
          <w:sz w:val="22"/>
          <w:szCs w:val="22"/>
        </w:rPr>
        <w:t>”</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b/>
          <w:sz w:val="22"/>
          <w:szCs w:val="22"/>
        </w:rPr>
        <w:t>Radny Cezary Michalak</w:t>
      </w:r>
      <w:r>
        <w:rPr>
          <w:rFonts w:cs="Arial" w:ascii="Arial" w:hAnsi="Arial"/>
          <w:sz w:val="22"/>
          <w:szCs w:val="22"/>
        </w:rPr>
        <w:t xml:space="preserve"> powiedział: </w:t>
      </w:r>
      <w:r>
        <w:rPr>
          <w:rFonts w:cs="Arial" w:ascii="Arial" w:hAnsi="Arial"/>
          <w:i/>
          <w:sz w:val="22"/>
          <w:szCs w:val="22"/>
        </w:rPr>
        <w:t>„:Panie Przewodniczący. Panie Burmistrzu. Szanowni Panie, Panowie. Na początek chciałem Pani Dyrektor podziękować za te ciepłe słowa względem Komisji Oświaty, na której mieliśmy możliwość spotkać sie i podebatować na temat Kalendarza imprez i uroczystości zaplanowanych na ten rok. Ale tu również chciałbym zając podobne stanowisko, jak mój przedmówca Wiceprzewodniczący Mariusz Maciejewski. Szanowni Państwo. Pani Dyrektor. Serce mnie boli, kiedy na tą mównicę wychodzą, wychodzi osoba za osobą i w zasadzie nie słyszałem ciepłego słowa w kierunku Radnego Pawła Lewczuka. Szanowni Państwo. Pan Radny Paweł Lewczuk jest już którąś kadencje. Pełni funkcję społeczną czy polityczną radnego. Mam zaszczyt siedzieć obok tego Pana, obok tu przy stole. I powiem Państwu, że jestem szczęśliwy, wdzięczny i dziękuję bardzo losowi za to, że mogę współpracować z Radnym Pawłem Lewczukiem. W moim odczuciu, podobnie jak w odczuciu Wiceprzewodniczącego, Pan Radny Lewczuk wypełnia w 100% swój mandat godnie i rzetelnie. I Radny Paweł Lewczuk naprawdę jest porządnym człowiekiem. Ujęło mnie nawet jedno powiedzenie przez radnego Pawła Lewczuka, że nawet po pójściu na emeryturę polityczna jestem w stanie podać – mówi – każdemu rękę. Każdemu podam rękę, bo szanuje moich przeciwników politycznych. Miał tu na myśli pewnie Pana Burmistrza, może innych. I powiedział, że docenia ich stanowisko, upór w konkretnych sprawach, ale zawsze im podam rękę. I tego dnia zrozumiałem, że to jest bardzo porządny człowiek. Ale jednak jestem przy punkcie 8 i Kalendarz imprez i uroczystości. Jeśli Państwo pozwolą to takie tylko moje dwa czy trzy zdania dotyczące tego Kalendarza. po pierwsze. Rok 2014 jest rokiem rocznicowym. Mamy trzy duże rocznice. Rozmawialiśmy na Komisji z Panią Dyrektor na temat tych rocznic. To były rocznice związane ze wstąpieniem do NATTO, ze wstąpieniem do Unii Europejskiej i z przemianą ustrojową – 25-lecie. Ćwierć wieku mija od przemian ustrojowych. W tym Kalendarzu nie są uwzględnione te uroczystości aczkolwiek powinny być w moim odczuciu te uroczystości ujęte. Jednak Pani Dyrektor powiedziała, że będą one realizowane w mniejszym lub większym stopniu i bardzo się z tego powodu cieszę o oczekuję, że społeczeństwo będzie uczestniczyło – myślę – zawsze w dobrze organizowanych przez BOK tych uroczystościach. Wspominam o tym, ponieważ rok temu także miałem za szczyt przypomnieć Gminie, że „Gęsiarka” nasza miała setne urodziny. To z mojej jakby inicjatywy zostały wprowadzone te uroczystości malowania „Gęsiarki”, ozdabiania, robienia zdjęć. I dzieci się zeszły i wiedziały, że to są setne urodziny „Gęsiarki”. I tak samo tym razem. Dlatego może, że jestem nauczycielem historii – nie wiem. Może z tego powodu. Aczkolwiek bardzo bym prosił, żeby te trzy główne dla naszego społeczeństwa uroczystości miały charakter uroczysty. Dziękuję</w:t>
      </w:r>
      <w:r>
        <w:rPr>
          <w:rFonts w:cs="Arial" w:ascii="Arial" w:hAnsi="Arial"/>
          <w:sz w:val="22"/>
          <w:szCs w:val="22"/>
        </w:rPr>
        <w:t>.</w:t>
      </w:r>
      <w:r>
        <w:rPr>
          <w:rFonts w:cs="Arial" w:ascii="Arial" w:hAnsi="Arial"/>
          <w:i/>
          <w:sz w:val="22"/>
          <w:szCs w:val="22"/>
        </w:rPr>
        <w:t>”</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b/>
          <w:sz w:val="22"/>
          <w:szCs w:val="22"/>
        </w:rPr>
        <w:t>Radna Elżbieta Kasperkiewicz</w:t>
      </w:r>
      <w:r>
        <w:rPr>
          <w:rFonts w:cs="Arial" w:ascii="Arial" w:hAnsi="Arial"/>
          <w:sz w:val="22"/>
          <w:szCs w:val="22"/>
        </w:rPr>
        <w:t xml:space="preserve"> powiedziała: </w:t>
      </w:r>
      <w:r>
        <w:rPr>
          <w:rFonts w:cs="Arial" w:ascii="Arial" w:hAnsi="Arial"/>
          <w:i/>
          <w:sz w:val="22"/>
          <w:szCs w:val="22"/>
        </w:rPr>
        <w:t xml:space="preserve">„Szanowna Rado. Szanowni Państwo. Każdy, kto pracuje dodatkowo nie tylko jako w formie swojej pracy zawodowej, ale także robi coś społecznie, to żeby dalej był napędzany do tej pracy to musi jednak widzieć sens tej swojej pracy. Każda krytyka, niesprawiedliwa krytyka niestety powoduje, że no tracimy animusz do tej pracy. Wiele imprez, które mamy w tym Kalendarzu, to jest tylko niewielka część tych oficjalnych imprez, bo przecież odbywa się w Barlinku dużo, dużo więcej uroczystości różnych i zadań realizowanych przez stowarzyszenia, związki itd. Tu moi Państwo potrzebujemy jednak wzajemnie się wspierać w tym, co robimy, żeby przyniosło to jakiś skutek. A przecież te imprezy wszystkie przynoszą pewien wymierny skutek, prawda. Są one wyczekiwane wręcz przez społeczeństwo, bo przecież widzimy, jeżeli coś się nie podoba to automatycznie mamy krytykę z tej strony i próbujemy coś zrobić lepiej. Natomiast od wielu, wielu miesięcy obserwujemy tutaj zwłaszcza nasza żeńska część Rady, że stosunek do naszej części już o tym wspominałyśmy nieraz przecież na sesjach nie jest odpowiedni, jeżeli chodzi o relacje tutaj męska część Rady a żeńska. I to było podkreślane, ponieważ uważa się nas niestety za tą jakąś taką dziwną część Rady. Bo te kpiny często i podteksty są wyraźne i głośno wypowiadane. Natomiast w tej chwili jest ubolewanie nad tym, że kolega Radny Paweł Lewczuk jest dobrym radnym. Tego nie neguję. Natomiast sposób wypowiadania pewnych swoich sugestii nie jest praktycznie już dopuszczalny. Stąd większa część sali myśli o tym napastliwym charakterze. Chociażby punkt 7 przed chwilą przez nas rozpatrywany. Pierwsze słowa, które były wypowiedziane przez Pana Radnego mnie też wzburzyły od razu, bo stwierdziłam po sposobie ich wypowiedzi, że jest przeciwko, na przykład PGK-u. O właśnie kobieta mówi: Pan nie potrafi potrzymać języka za zębami. Po prostu to jest, o takie zachowania chodzi drodzy Panowie. Kolega Radny przed chwilą wymuszał wręcz na Burmistrzu, żeby uważał, kiedy on mówi, natomiast z chwilą, kiedy wchodzi Pani Burmistrz lub Pan Burmistrz na mównicę tudzież inna osoba Kolega sobie też rozmawia albo komentuje to, o czym mówimy. Więc słuchajcie. Zacznijmy się nawzajem troszeczkę słuchać, szanować, bo chodzi tu o wzajemny szacunek do tego, co robimy. Nikt nie neguje. Bo teraz wygląda na to, że tylko Kolega Radny Paweł Lewczuk pracuje w Radzie – reszta się obija, bo też tak było to dzisiaj sformułowane przed chwilą, więc chyba nie o to chodzi. Nie możemy, jakby negować tego, co się dzieje w Barlineckim Ośrodku Kultury. Była jakby propozycja, żeby tych imprez było mniej, ale żeby były ciekawsze, bogatsze. Nie stać nas na to, żeby były bardzo bogate, bo nie mamy na to środków. Zresztą w Kalendarzu widać wyraźnie, że tylko są cztery imprezy tak naprawdę z tych pieniędzy opłacane - reszta będzie niestety na bazie sponsoringu. Czyli, do czego właściwie mamy się tutaj przyczepić. Że pracownicy wyłażą dosłownie ze skóry po to, żeby coś zorganizować. Przecież organizują to nie dla siebie tylko dla mieszkańców. Więc chyba jakieś takie komentarze trochę, no musiały być chyba niezłe, bo na naszej Komisji akurat było w porządku, skoro aż tak zbulwersowały Panią Dyrektor. Dziękuję.” </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b/>
          <w:sz w:val="22"/>
          <w:szCs w:val="22"/>
        </w:rPr>
        <w:t>Radny Romuald Romaniuk</w:t>
      </w:r>
      <w:r>
        <w:rPr>
          <w:rFonts w:cs="Arial" w:ascii="Arial" w:hAnsi="Arial"/>
          <w:sz w:val="22"/>
          <w:szCs w:val="22"/>
        </w:rPr>
        <w:t xml:space="preserve"> powiedział: </w:t>
      </w:r>
      <w:r>
        <w:rPr>
          <w:rFonts w:cs="Arial" w:ascii="Arial" w:hAnsi="Arial"/>
          <w:i/>
          <w:sz w:val="22"/>
          <w:szCs w:val="22"/>
        </w:rPr>
        <w:t>„Szanowni Państwo. Panie Przewodniczący. Pozwolił Pan dzisiaj za wiele. Bo ja przypomnę. Ten punkt to jest Kalendarz imprez. Pani Dyrektor wyszła za daleko. My nie oceniamy tu sposobu i charakteru Radnego Pawła Lewczuka. dziwię się Panu Przewodniczącemu, że nie przerwał Pani Dyrektor tego zbyt mało eleganckiego wywodu w stronę Radnego Lewczuka i zgłaszam wniosek o to, żeby zaprzestać w ogóle dyskusji na temat osoby Radnego. Pan nie powinien pozwolić - to jest moja ocena – żeby Pani Dyrektor tak daleko wyszła w stronę osoby, która między nami zasiada. Było to nieeleganckie. Któregoś razu sam zabrałem głos odnośnie Ośrodka Barlinekciego. Pani Dyrektor była podobnie oburzona. Pani Dyrektor my oceniamy tutaj Kalendarz imprez. Ja byłem sam świadkiem, że Pan Radny Lewczuk – że pozwolę jeszcze użyć tego nazwiska – sam powiedział, że jest tego bardzo dużo. To była nie krytyka tylko powiedzenie, że jest tego zbyt wiele, Pani zbyt wiele organizuje. Było to naprawdę nie na miejscu, że Pani w taki sposób mało elegancki odniosła się do jednej osoby a Pan Przewodniczący pozwalał na to. I apeluję, żeby zaprzestać dyskusji na temat charakteru Pawła Lewczuka. Kolegi Pawła Lewczuka. A rozmawiamy o Kalendarzu imprez. Dziękuję</w:t>
      </w:r>
      <w:r>
        <w:rPr>
          <w:rFonts w:cs="Arial" w:ascii="Arial" w:hAnsi="Arial"/>
          <w:sz w:val="22"/>
          <w:szCs w:val="22"/>
        </w:rPr>
        <w:t>.”</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b/>
          <w:sz w:val="22"/>
          <w:szCs w:val="22"/>
        </w:rPr>
        <w:t>Radny Łukasz Stankiewicz</w:t>
      </w:r>
      <w:r>
        <w:rPr>
          <w:rFonts w:cs="Arial" w:ascii="Arial" w:hAnsi="Arial"/>
          <w:sz w:val="22"/>
          <w:szCs w:val="22"/>
        </w:rPr>
        <w:t xml:space="preserve"> powiedział: </w:t>
      </w:r>
      <w:r>
        <w:rPr>
          <w:rFonts w:cs="Arial" w:ascii="Arial" w:hAnsi="Arial"/>
          <w:i/>
          <w:sz w:val="22"/>
          <w:szCs w:val="22"/>
        </w:rPr>
        <w:t>„Tak poczułem się, że powinienem zabrać głos, ponieważ Państwo występowaliście jako radni wcześniej a jestem jednak jednym z członków Komisji Finansowo – Budżetowej i wiem, że na pozostałych Komisjach powiedzmy sobie nie było tylu emocji a ja na naszej Komisji, kiedy Pani Dyrektor wychodziła ja widziałem, jak było jej przykro, ile było żalu jak gdyby w niej za, no powiedzmy sobie, za oceny, które, do których oczywiście radny ma prawo. Ja też nie zamierzam mówić, czy radny ma mówić tak czy tak, ale kiedy człowiek ma takie poczucie, że robi dużo, bo wiemy, że sytuacja finansowa BOK-u jest trudniejsza przez to, że jest spłata kredytu, tych środków jest mniej, to naprawdę pracownicy bardzo dużo robią. Więcej nawet uważam, więcej nawet niż powinni momentami. Bo mogliby powiedzieć – skoro nie mamy pieniędzy to robimy to, co trzeba. I tutaj ja wręcz uważam, że taką postawę, kiedy pracownicy Ci starają się pozyskiwać sponsorów, kiedy starają się pisać projekty na różnego rodzaju imprezy, uroczystości to jest naprawdę postawa wzorcowa. I ja uważam, że w żaden sposób nie powinniśmy tego negować ani nawet sugerować, że może coś powinno się robić mniej. Powiem tak. Nie był to pierwszy… Tak naprawdę odkąd jestem radnym w tej kadencji ja jeszcze nie widziałem Pani Dyrektor, żeby z naszej Komisji, kiedy są punkty dotyczące BOK-u ona wychodziła przynajmniej w takim nie emocjonalnym stanie. Zawsze to były jakieś negatywne emocje, które wynikały z różnych uwag. Część może zasadnych, część może mniej – mówię nie będę tego oceniał. Tak, jak były te wypowiedzi formułowane na Komisji – ja powtórzę jeszcze raz – Pani Dyrektor ja chciałem Pani i pracownikom podziękować za Państwa zaangażowanie. Za to, że dzisiaj macie ogromny wkład w barlinecką kulturę. Wkład, którego tak naprawdę nie da się przecenić. I może Pani od pewnych osób w tej kadencji nie usłyszy dobrego słowa, ale proszę wiedzieć, że generalnie odbiór społeczny i to, ta aktywność, którą Państwo wkładacie w kulturę również w sport jest naprawdę dostrzegalne. Tak, więc jeszcze raz Pani Dyrektor: Pani i pracownikom bardzo dziękuję.”</w:t>
      </w:r>
    </w:p>
    <w:p>
      <w:pPr>
        <w:pStyle w:val="Normal"/>
        <w:jc w:val="both"/>
        <w:rPr>
          <w:rFonts w:ascii="Arial" w:hAnsi="Arial" w:cs="Arial"/>
          <w:sz w:val="22"/>
          <w:szCs w:val="22"/>
        </w:rPr>
      </w:pPr>
      <w:r>
        <w:rPr>
          <w:rFonts w:cs="Arial" w:ascii="Arial" w:hAnsi="Arial"/>
          <w:b/>
          <w:sz w:val="22"/>
          <w:szCs w:val="22"/>
        </w:rPr>
        <w:t>Radny Paweł Lewczuk</w:t>
      </w:r>
      <w:r>
        <w:rPr>
          <w:rFonts w:cs="Arial" w:ascii="Arial" w:hAnsi="Arial"/>
          <w:sz w:val="22"/>
          <w:szCs w:val="22"/>
        </w:rPr>
        <w:t xml:space="preserve"> powiedział: „</w:t>
      </w:r>
      <w:r>
        <w:rPr>
          <w:rFonts w:cs="Arial" w:ascii="Arial" w:hAnsi="Arial"/>
          <w:i/>
          <w:sz w:val="22"/>
          <w:szCs w:val="22"/>
        </w:rPr>
        <w:t>Panie Przewodniczący. Wysoka Rado. Chciałbym wszystkim oznajmić, a szczególnie Panu Przewodniczącemu, że w punkcie 8 tematyka jest następująca: „Kalendarz imprez i uroczystości planowanych w Gminie Barlinek w 2014 – informacja”. Nie ocena. Panie Przewodniczący czy ja zabierałem dzisiaj głos, żeby debatować nade mną? Czy nad terminarzem. Gdybym zabrał dzisiaj głos, w jakiś sposób</w:t>
      </w:r>
      <w:r>
        <w:rPr>
          <w:rFonts w:cs="Arial" w:ascii="Arial" w:hAnsi="Arial"/>
          <w:sz w:val="22"/>
          <w:szCs w:val="22"/>
        </w:rPr>
        <w:t xml:space="preserve"> </w:t>
      </w:r>
      <w:r>
        <w:rPr>
          <w:rFonts w:cs="Arial" w:ascii="Arial" w:hAnsi="Arial"/>
          <w:i/>
          <w:sz w:val="22"/>
          <w:szCs w:val="22"/>
        </w:rPr>
        <w:t xml:space="preserve">próbował ocenić, to bym zrozumiał irytację Pani Dyrektor, ale myślę, że od piastowania, Pani Dyrektor, funkcji dyrektora kultury większej kultury należy wymagać. A Pani dzisiaj w tym temacie, czepiając się mnie, nie wyraziła tej kultury. Jest zawiedziony z tego. Kultury. Szanowni Państwo, na Komisji zapytałem tylko, czy w związku z trudną sytuacją Gminy, </w:t>
        <w:br/>
        <w:t>a także jednostki BOK nie warto by było zmniejszyć niektóre imprezy, może bardziej wartościowe. Pani Dyrektor złożyła wyjaśniania. Powiedział, które są finansowane z innych środków, nie z budżetowych. Nie było dyskusji. A tym bardziej nie zgłaszałem jakichkolwiek zastrzeżeń. Szanowni Państwo z każdego posiedzenia sporządzany jest protokół. I proszę się zapoznać, czy w protokole Radny Lewczuk oceniał jednostkę. Absolutnie – nie. A zapomniała Pani, jak dwie sesje, czy trzy temu po wystąpieniu kolegi Romka Romaniuka broniłem tego kredytu, co to którego wątpliwości były jeśli chodzi o jednostkę. Pani zapomniała, a czy ja mam to wyciągnąć w ogóle i Pani pokazać. Pani Dyrektor a spór chociażby o Lato teatralne. Czy może ma Pani taki charakter, że nie potrafi się Pani nawet z ludźmi kultury się dogadać, nie mówiąc z radnym. Dziwię się Panie Przewodniczący, że pozwolił Pan oceniać mnie, mimo, że temat jest: informacja o kalendarzu, a ja nie zabrałem głosu. No, przecież, czy to nie jest śmieszne? No, po co to? Chcę powiedzieć, że bywałem w gminach ościennych: w Schneverdingen i w Curier i, Pani Dyrektor, i Pani słyszała jak tam jest finansowane sprawa kultury. Powinna Pani zrozumieć, bo ja zrozumiałem. A chcę poinformować i Panią, i Państwa, że mamy w planie pracy Komisji Finansowo – Budżetowej ocenę kultury, ale to będzie w przyszłości. Takiej dokonamy, rzeczywiście gruntowniejszej może oceny i wtedy, jeśli będę się wypowiadał negatywnie, to wtedy będzie miała być może Pani pretensje. Dzisiaj naprawdę jestem zirytowany i zdziwiony. Ja wiem, Szanowni Państwo, bo przecież można odsłuchać. Otoczenie Panią zirytowało, nie Komisja. Wywiad, otoczenie, nie Komisja Pani Dyrektor. Jak się Pani poczuła tym otoczeniem to Pani sprawa, to trudno, jeśli Pani też czuje się tym otoczeniem. To zirytowało Panią, a nie moje pytanie na Komisji. I wcale nie zabrałem Pani głosu i nie nie pozwoliłem – świadkiem jest Przewodniczący. Absolutnie, Szanowni Państwo, nikomu nie zabrałem głosu na żadnej Komisji, żeby nie mógł do końca się wypowiedzieć. A poza tym, nawet gdyby do tego doszło, to każdy ma prawo się odwołać do członków Komisji. Mogą przegłosować Przewodniczącego. Szanowni Państwo, znając kulturę Przewodniczącego Rady, gdybym rzeczywiście na tej Komisji nie pozwolił Pani zabrać głosu na pewno by się za Panią wstawił. Jestem przekonany. Jestem przekonany. Zwróciłby mi uwagę, a tak nie było. Pani po prostu kłamie, że ja Pani nie pozwoliłem powiedzieć o działalności BOK-u. I chciałem powiedzieć więcej: nigdy, i to jest do odsłuchania, nie oceniałem negatywnie akurat tej jednostki. Chce Pani ze mną sprawdzić wszystkie moje wystąpienia w zakresie kultury? Możemy pójść do biura Rady odsłuchać wszystkie taśmy. Ale co zrobiłem? Pani nawet tego nie doceniła. W pierwszej kadencji z Komisją Rewizyjną dokonaliśmy kontroli i są pewne wnioski tam zapisane. I Pani je zrealizowała, to były nasze wnioski. I bardzo dobrze. Powinna Pani chociaż podziękować tej Komisji, że kiedyś wskazała Komisja część do zrealizowania. Po co Pani Dyrektor to Pani? Po co to Pani w ogóle dzisiaj było? Przecież głosu nie zabrałem. Jak można jak ktoś w tym temacie głosu nie zabiera, wie Pani, no w ten sposób postępować. Na pewno to nie człowiek kultury. Na pewno dzisiaj Pani tej kultury zabrakło, kultury osobistej. Przykro mi z tego tytułu. I Panie Przewodniczący przykro mi również, że Pan do takiej żenady dzisiaj doprowadził - sądu nad moja osobą. Nie dyscyplinował Pan, bo przecież uzupełnienie, bo Pan poprosił o uzupełnienie. To jest uzupełnienie tylko kalendarza, a nie odnoszenie się do radnego, który na sesji nie zabrał głosu. Gdzie my jesteśmy, Szanowni Państwo. Dziękuję.”</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b/>
          <w:sz w:val="22"/>
          <w:szCs w:val="22"/>
        </w:rPr>
        <w:t>Ireneusz Zagata</w:t>
      </w:r>
      <w:r>
        <w:rPr>
          <w:rFonts w:cs="Arial" w:ascii="Arial" w:hAnsi="Arial"/>
          <w:sz w:val="22"/>
          <w:szCs w:val="22"/>
        </w:rPr>
        <w:t xml:space="preserve"> – instruktor zespołów muzycznych w Barlineckim Ośrodku Kultury powiedział: </w:t>
      </w:r>
      <w:r>
        <w:rPr>
          <w:rFonts w:cs="Arial" w:ascii="Arial" w:hAnsi="Arial"/>
          <w:i/>
          <w:sz w:val="22"/>
          <w:szCs w:val="22"/>
        </w:rPr>
        <w:t>„Oświata i kultura były treścią całego mojego życia. W związku z tym, ponieważ jestem zaniepokojony niektórymi sprawami chciałem parę słów na ten temat powiedzieć. Moim zdaniem problem zainteresowania i podejścia do kultury zaczął się z przyczyn obiektywnych, ponieważ młodzi ludzie, którzy weszli obecnie w życie dorosłe pozbawieni zostali w szkołach pewnych wartości w związku z likwidacją przedmiotów artystycznych. I to właśnie powoduje mniejsze zainteresowanie sprawami kultury. To, że Ci ludzie nie czują potrzeby obcowania z kulturą. To uważam za przyczynę obiektywną. Jeśli chodzi o sprawy sponsoringu kultury to musze powiedzieć tak, że cały świat dotuje kulturę. Że kultura to tradycja. Kultura to tożsamość narodu. I tutaj myślę, że nie powinno się robić żadnej łaski w dziedzinie sponsorowania tego tematu. Brak popierania kultury powoduje duże straty. A trzeba przyznać, że straty spowodowane w kulturze są bardzo ciężkie do odrobienia. W przemyśle, w gospodarce, w rolnictwie można te straty dość szybko odrobić.. Natomiast w kulturze odrabiają je całe pokolenia i to nie zawsze skutecznie. Nie zawsze sie udaje. A, że społeczeństwa, narody doceniają wartości kultury to już wiemy ze starożytnej Grecji. Tam w cykl wychowania młodego człowieka włączono obowiązkową grę na instrumencie muzycznym. (…). Moje zdanie jest takie, że, kto nie łoży na kulturę ten musi łożyć coraz więcej na policję. Bo te sprawy jakoś się zazębiają. Kultura to wychowanie. (…). Budżet, jaki mamy jest mniej niż skromny. Wynosił rocznie 24 do 26.000 zł. W ubiegłym roku pomniejszony został o 30%, bo składki ZUS odebrały nam część pieniędzy a w tym roku jeszcze o 5.000, o dalsze 5.000 ze względu na oszczędności. Odebrałem to jako policzek. Jako przekreślenie mojej dotychczasowej działalności. Powiem tak. Prowadziłem w życiu osiemnaście różnych zespołów łącznie z tymi, które teraz mam. Wcześniej, gdy zespoły zgłaszałem do konkursu odebrałem ponad pięćdziesiąt nagród za pracę. Byłem odznaczany również. I gdy tak się skwitowało na końcu moją pracę czuje sie z tego powodu smutno. Przykro mi, że jest takie podejście właśnie do spraw kultury.”</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b/>
          <w:sz w:val="22"/>
          <w:szCs w:val="22"/>
        </w:rPr>
        <w:t>Zygmunt Siarkiewicz – Burmistrz Barlinka</w:t>
      </w:r>
      <w:r>
        <w:rPr>
          <w:rFonts w:cs="Arial" w:ascii="Arial" w:hAnsi="Arial"/>
          <w:sz w:val="22"/>
          <w:szCs w:val="22"/>
        </w:rPr>
        <w:t xml:space="preserve"> powiedział: </w:t>
      </w:r>
      <w:r>
        <w:rPr>
          <w:rFonts w:cs="Arial" w:ascii="Arial" w:hAnsi="Arial"/>
          <w:i/>
          <w:sz w:val="22"/>
          <w:szCs w:val="22"/>
        </w:rPr>
        <w:t>„Panie Przewodniczący. Szanowna Rado. Ja chciałem się odnieść do tych materiałów, które Państwu przedstawiłem na dzisiejszą sesję. (…) Chciałbym powiedzieć o tematyce dzisiejszego dnia, bo nie mówimy tylko o kulturze a generalnie o wydarzeniach i imprezach planowanych w tym roku. Ja chcę przypomnieć, że Gmina Barlinek przyjęła pewną strategię w zakresie własnego rozwoju również w dziedzinie kultury, sportu, turystyki. Dla nas – przypomnę – jako Gminy najważniejszym celem jest realizowanie marki Gminy pod nazwą „Nordic Walking”. Marka Gminy to nie jest tylko organizowanie imprez kijkowych. Hasło: „To mnie rusza”, jak pamiętamy przynajmniej część Państwa była wtedy radnymi, to jest pewne wyzwanie, które ma pokazać na zewnątrz innym, że Barlinek jest nieobojętny wszystkim mieszkańcom. I „Barlinek. To mnie rusza” chodziło w tym haśle i nie chodzi o to, żeby tylko być aktywnym sportowo, ale żeby też być wrażliwym na potrzeby rozwojowe tej miejscowości, tej Gminy, ale też pojedynczego człowieka. I ja nie kryję, że… Proszę zresztą zauważyć na te dokumenty, które Państwu przedstawiliśmy, że robimy takie zastrzeżenie, że większość z nich ma charakter taki trochę życzeniowy. Że chcielibyśmy je zrobić. Że deklaracje dotyczące realizacji wszystkich tych wydarzeń nie mogą być spełnione przez budżet. I ja wskazałem trzy najważniejsze wydarzenia w tym roku. Tradycyjnie to są tzw. „Dni Barlinka”, „Barlineckie Świętojanki”, gdzie w trakcie tego wydarzenia wybieramy jeden z elementów budowania naszej marki, naszej strategii, to jest Królową Puszczy Barlineckiej już od kilkunastu lat. To jest doświadczenie, które nabyliśmy od naszego właśnie partnera wspomnianego ze Schneverdingen. I kolejne takie spotkanie to jest spotkanie, które formalnie oczywiście Rada Miejska bezpośrednio w to nie jest zaangażowana, ale myślę, że jest Państwu znana i nie usłyszałem nigdy krytycznego słowa, a w pełni akceptowana. Ja nie zaproponowałem do budżetu na razie żadnych środków na ten cel – mówię o spotkaniu Archidiecezjalnych Dni Młodych. Jest to wydarzenie bez precedensu w naszej Gminie, bo takie spotkania Dni Młodych są to największe spotkania młodzieży na terenie naszego województwa. Nawet jako prezes „Pomeranii” mogę powiedzieć, że to, co też od wielu lat organizuje Euroregion z partnerami szwedzkimi, niemieckimi nie ma takiego zasięgu i tak dużej liczby uczestników. Z tego też powodu pewnie, mimo że formalnie tutaj Diecezja jest organizatorem to nie tylko samorząd gminny, a jak wiemy, że i powiatowy i Marszałek Województwa objęli wszyscy patronatami. To się wiąże z pewnymi obowiązkami. To jest dla nas tez olbrzymia szansa, bo to jest właśnie wychowywanie ludzi młodych w takim duchu, o którym mówił Pan Ireneusz Zagata, bo my jako Gmina – głównie tu jest zaangażowana Pani Dyrektor jej instytucji – bierzemy odpowiedzialność za wydarzenia świeckie. One mają być bardzo bogate i znowu mają być otwarte dla ludzi przyjezdnych, z czego się cieszymy, i dla naszych mieszkańców. A więc nie będzie to wydarzenie i stricte religijne, bo za to odpowiada Arcybiskup i za to odpowiada Kościół i my jako Gminy w to bezpośrednio się nie włączamy. Trzecie wydarzenie to są trójstronne spotkania miast partnerskich: Gmina-Eksjö-Schneverdingen. To jest nasza odpowiedzialność podpisana porozumieniami między partnerami. To jest nasza odpowiedzialność podpisana i zadekretowana uchwałami Rady Miejskiej. To spotkanie również Państwu mówiłem, ile będzie kosztowało i na to spotkanie również nie mamy zagwarantowanego budżetowania. We wszystkich tych wydarzeniach – nie będę dalej wspominał o innych, które Państwu przedstawiłem: tradycyjna „Barlinecka Siódemka”, a więc wydarzenie dotychczas w naszej ocenie najlepsze nordicowe w kraju i w ocenie uczestników nie mają zapewnionego budżetowania. I nie mówię to tylko w kontekście tegorocznego budżetu. To, o czym mówiła Pani Dyrektor, o czym mówił Pan Ireneusz Zagata liczymy na to, że Rada Miejska w Barlinku spojrzy na ten problem szerzej. Że z jednej strony podjęliśmy pewne zobowiązania a z drugiej strony ja również nie czuję dyskusji – nie chodzi mi o charakter dyskusji, do niego się nie odnoszą- tylko w ogóle nie czuję dyskusji. Nie czuję rozmowy, co posiadamy. Tak, jak wcześniej rozmawialiśmy o tych śmieciach, jak pięknie Pan Przewodniczący podsumował - w mojej ocenie, za co bardzo serdecznie dziękuję - tamten punkt. I takiego poczucia odpowiedzialności, czy to, co robimy to jest dobry kierunek, bo być może oczekiwania – przepraszam Irku za słowo – Zagaty to są takie jego własne, bo wynika z jego zainteresować czy jest to wartość, której powinniśmy chronić. Tak, jak czasami w domu chronimy pewnych tradycji bez względu na to, czy jest nam gorzej czy lepiej. Bo muszę Szanownej Radzie powiedzieć, że to nie jest tak, że sobie uchwaliliśmy budżet a reszta to już jest zmartwienie poszczególnych osób. To jest niestety tak, jak powiedziała Pani Dyrektor i Pan Ireneusz Zagata, za co im serdecznie dziękuję, czego się nie spodziewałem, że dzisiaj tak będzie, ale bardzo dziękuję za Wasze słowa, bo jest niestety tak, że ludzie, którzy to robią chcieliby wiedzieć i ktoś im musi to powiedzieć, że słuchajcie jest ciężko i poczekajmy rok albo nie, to jest taka nasza polityka. Taka, jak jest w gminie X, Y, Z, że dla nas sprawy inne chodniki, coś tam, coś tam jest ważniejsze. I to jest bardzo istotne. Czy my chcemy brać odpowiedzialność za to, co wcześniej sobie postanowiliśmy. Bo to nie Ci ludzie postanowili. I my musimy mieć rolę służebną wobec nich, a nie jak tutaj słyszę głosy, ze to ktoś musi nas choubić i chwalić, jacy my tu na tej sali jesteśmy mądrzy. My mamy służyć naszym mieszkańcom i brać odpowiedzialność i jasno mówić, że sobie dajcie spokój (…) z tą działalnością, bo nas na przykład na to nie stać. I po, co się strony mają męczyć. Ale muszę powiedzieć, że o wiele bardziej kategorycznie inny prowadzący inny zespół też śpiewaczy do mnie przyszedł i powiedział, że kończy tę działalność, że ma poczucie (…), że akurat dzisiaj już jest zbędny, niepotrzebny. Bo tym ludziom trzeba dać poczucie wartości. Trzeba. Ja zawsze podawałem przykład – oczywiście się cieszyłem z tego, że powiat jest tak bogaty i daje na tzw. „Słoneczną Gromadę”, a więc na to ognisko 160.000 zł rocznie na jeden zespół. A proszę pamiętać, że my na zespoły taneczne – proszę mnie nie łapać za słowa – dajemy 30-40 tysięcy rocznie. I proszę zobaczyć, że większość to jest wysiłek rodziców, sponsorów itd. Ale ja uważam, że to jest dobra metoda organizowania, bo też społeczność pokazuje pewien wysiłek. Tak. Także to nie jest tak i nigdy nie byłem zwolennikiem, że tylko ten wysiłek ma ponieść budżet Gminy. Ale my musimy wiedzieć też, czy to jest czy to jest nasze takie tegoroczne czy to będzie pewna polityka naszego działania. Że tak, jak Pan Irek powiedział, ze za rok zakomunikuje niestety jemu Burmistrz – Szanowny Irku, ale z podziału pieniędzy zostaje tylko jeszcze mniej. I nawet już nie mówiąc o kulturze, bo podobna sytuacja występuje w sporcie, gdzie w tamtym roku angażujemy y środki dla jednego tylko zespołu kilkaset tysięcy złotych. W tym roku dzieląc te środki mamy do dyspozycji dla największego zespołu do konkursu – oczywiście będzie konkurs, więc specjalnie nie mówię, komu to będzie, bo zobaczymy, kto złoży oferty – mówimy, że to jest pięćdziesiąt kilka tysięcy złotych. Jak patrzymy na wydarzenia sportowe, bo akurat tutaj nie wiem czy dobrze czy nie, bo to nie ja przygotowywałem ten materiał – tutaj Barlinecki Ośrodek Kultury – wskazał, jak 20.000 chce podzielić na wydarzenia sportowe, co możemy za to wszystko zrobić. A przecież ani Państwa celem ani Gminy celem nie było to żeby budować piękne obiekty, żeby budować stadiony, domy kultury tylko wręcz odwrotnie. I dzisiaj nie martwić się, co zrobić, żeby zachęcić Panią Dyrektor do ograniczania imprez tylko naszym celem powinno być, że my mamy kłopot wejść na salę, bo tam coś jest. Bo po to chyba to robiliśmy. I ten majątek, który wytworzyliśmy on musi służyć: obywatelom, gościom odwiedzającym, wszystkim. Żeby było tego wszystkiego, jak najwięcej. I ja se zdaje sprawę, że być może to nie jest temat na dzisiejszą sesję, bo on jest nazwany „Informacja”. Więc ja Państwa informuję o tych rzeczach, ale będę wdzięczny Radzie i to jest mój kolejny apel, że jeżeli Państwo już nie chcecie całościowo patrzeć to, chociaż na przykład przez pryzmat nawet tej działalności. No jednak nie uciekniemy my: Burmistrz, Rada Miejska od odpowiedzi naszym mieszkańcom, co planujemy robić. Czy to będzie jakiś stały trend? I tutaj proszę zauważyć ja nawet nie chcę wskazywać powodów, przyczyn itd., bo czasu nie wrócimy, ale powinniśmy popatrzeć do przodu, jak będziemy wyglądali w przyszłym roku. Nawet tego roku już nie naprawimy. Więc tu Panie Ireneuszu nie naprawimy tego roku, aczkolwiek złożyłem nieopatrznie pewne deklaracje i postaram się tradycyjnie z nich wywiązać na miarę swoich możliwości. Ale nie długo, bo to zaraz przyjdzie kwiecień, maj, wakacje, sierpień i nowy budżet. I ja uważam, że Szanowna Rada powinna przedyskutować ten temat w takiej kwestii, na co mogą nasi mieszkańcy liczyć w dziedzinie organizacji imprez, organizacji czasu wolnego, oferty kulturalnej, oferty sportowej w roku przyszłym. Bo my takie odpowiedzi nie dajemy. I ja Państwu pokazałem bardzo wąski wycinek, bo to była tylko informacja tak, jak ktoś tutaj słusznie zauważył, taka by la tematyka, ale jeżeli ze strony Rady będzie takie zainteresowanie to myślę, że i na te Komisje przyjdą przedstawiciele tych różnych instytucji i pewnie udzielą Państwu bardziej szczegółowych informacji. Być może lepiej się pozna potrzeby. Być może właśnie łatwiej będzie ocenić, czy z czegoś musimy zrezygnować lub być może komuś trzeba będzie powiedzie OK twoje zainteresowania powinny być twoją wewnętrzną sprawą. A są rzeczy, o które powinniśmy walczyć. Ja osobiście uważam, że Chór Halka jest taką naszą wartością i to już nie powinien o tą wartość dbać tylko Pan Ireneusz Zagata, ale jest to jakaś wartość nas wszystkich i o nią również powinniśmy zadbać. Ale pewnie takich rzeczy wartościowych, których nie powinniśmy stracić przez jakieś bieżące problemy jest więcej. Dlatego zachęcam, żebyśmy do tego tematu wrócili. Żebyśmy mieli okazje jeszcze merytorycznie porozmawiać i żeby się zastanowić, co w tej sprawie zrobić. Czy to jest dla nas duży priorytet czy to jest jakby pewna rzecz, która uzupełnia nasze zadania? Dziękuję bardzo.”</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b/>
          <w:sz w:val="22"/>
          <w:szCs w:val="22"/>
        </w:rPr>
        <w:t>Radny Mariusz Maciejewski</w:t>
      </w:r>
      <w:r>
        <w:rPr>
          <w:rFonts w:cs="Arial" w:ascii="Arial" w:hAnsi="Arial"/>
          <w:sz w:val="22"/>
          <w:szCs w:val="22"/>
        </w:rPr>
        <w:t xml:space="preserve"> powiedział: </w:t>
      </w:r>
      <w:r>
        <w:rPr>
          <w:rFonts w:cs="Arial" w:ascii="Arial" w:hAnsi="Arial"/>
          <w:i/>
          <w:sz w:val="22"/>
          <w:szCs w:val="22"/>
        </w:rPr>
        <w:t>„Panie Burmistrzu. Szanowni Państwo. Nie zabierałbym głosu tylko mam takie wrażenie nieodparte, że przedstawiono sytuację w ten sposób. Rada Miejska otrzymała projekt budżetu, pozmieniała wiele pozycji. W ten sposób jakby ukierunkowała, że tą działalność wspieramy bardziej bądź tej nie wspieramy. Na początku tej sesji była wymiana zdań. Tu Pan Radny się zapytał, Pan Radny Stankiewicz – w ostatni budżet zaingerowaliśmy w dwóch pozycjach dotyczących inwestycji. Pan Burmistrz natychmiast tą zmianę zaskarżył. Budżet w tej części związanej z funkcjonowaniem tzw. wydatki bieżące, Rada nie zmieniła żadnej pozycji. Więc sugestia, że Rada ma wypracować, sugestia, że Rada ma się określić, sugestia, że Rada potrzebuje informacji, bo może jej nie posiada o potrzebach mam wrażenie, że jest to niezbędne osobom przygotowującym budżet. Myśmy przyjęli budżet w takiej formie, w jakiej nam zaproponowano. Bym te słowa rozumiał, gdybyśmy obcinali coś w oświacie, w kulturze czy w innych pozycjach. Tam nie było żadnych ruchów. To, co Pan Burmistrz przygotował oczywiście z możliwości wynikających w Gminie, to Rada Miejska przyjęła. Z wystąpienia Pana Burmistrza ja odebrałem, że „majstrowaliśmy” coś przy budżecie, pozmienialiśmy pozycje. Każdy odbiera, jak potrafi. Więc informuję tu wszystkich obecnych – Rada Miejska przyjęła budżet w takiej formie, jaką zaproponowała władza wykonawcza. Dziękuję bardzo.”</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Radny Grzegorz Zieliński</w:t>
      </w:r>
      <w:r>
        <w:rPr>
          <w:rFonts w:cs="Arial" w:ascii="Arial" w:hAnsi="Arial"/>
          <w:sz w:val="22"/>
          <w:szCs w:val="22"/>
        </w:rPr>
        <w:t xml:space="preserve"> zgłosił wniosek formalny o zamknięcie dyskusji w tym punkcie porządku obr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W wyniku jawnego głosowania – przy 7 głosach za wnioskiem, 4 przeciw i 2 wstrzymującym się (na stan 13 radnych) - </w:t>
      </w:r>
      <w:r>
        <w:rPr>
          <w:rFonts w:cs="Arial" w:ascii="Arial" w:hAnsi="Arial"/>
          <w:b/>
          <w:sz w:val="22"/>
          <w:szCs w:val="22"/>
        </w:rPr>
        <w:t>Rada Miejska</w:t>
      </w:r>
      <w:r>
        <w:rPr>
          <w:rFonts w:cs="Arial" w:ascii="Arial" w:hAnsi="Arial"/>
          <w:sz w:val="22"/>
          <w:szCs w:val="22"/>
        </w:rPr>
        <w:t xml:space="preserve"> przyjęła wniosek radnego Grzegorza Zielińskiego.</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b/>
          <w:sz w:val="22"/>
          <w:szCs w:val="22"/>
        </w:rPr>
        <w:t>Rada Miejska</w:t>
      </w:r>
      <w:r>
        <w:rPr>
          <w:rFonts w:cs="Arial" w:ascii="Arial" w:hAnsi="Arial"/>
          <w:sz w:val="22"/>
          <w:szCs w:val="22"/>
        </w:rPr>
        <w:t xml:space="preserve"> zapoznała się z Kalendarzem imprez i uroczystości planowanych w Gminie Barlinek w 2014 rok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i/>
          <w:i/>
          <w:sz w:val="22"/>
          <w:szCs w:val="22"/>
          <w:u w:val="single"/>
        </w:rPr>
      </w:pPr>
      <w:r>
        <w:rPr>
          <w:rFonts w:cs="Arial" w:ascii="Arial" w:hAnsi="Arial"/>
          <w:i/>
          <w:sz w:val="22"/>
          <w:szCs w:val="22"/>
          <w:u w:val="single"/>
        </w:rPr>
        <w:t>Ww. Kalendarz</w:t>
      </w:r>
    </w:p>
    <w:p>
      <w:pPr>
        <w:pStyle w:val="Normal"/>
        <w:jc w:val="center"/>
        <w:rPr>
          <w:rFonts w:ascii="Arial" w:hAnsi="Arial" w:cs="Arial"/>
          <w:i/>
          <w:i/>
          <w:sz w:val="22"/>
          <w:szCs w:val="22"/>
        </w:rPr>
      </w:pPr>
      <w:r>
        <w:rPr>
          <w:rFonts w:cs="Arial" w:ascii="Arial" w:hAnsi="Arial"/>
          <w:i/>
          <w:sz w:val="22"/>
          <w:szCs w:val="22"/>
        </w:rPr>
        <w:t>stanowi załącznik do protokół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Dariusz Zieliński – Przewodniczący Rady Miejskiej</w:t>
      </w:r>
      <w:r>
        <w:rPr>
          <w:rFonts w:cs="Arial" w:ascii="Arial" w:hAnsi="Arial"/>
          <w:sz w:val="22"/>
          <w:szCs w:val="22"/>
        </w:rPr>
        <w:t xml:space="preserve"> ogłosił 15 – minutową przerwę w obrada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9.</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sz w:val="22"/>
          <w:szCs w:val="22"/>
        </w:rPr>
      </w:pPr>
      <w:r>
        <w:rPr>
          <w:rFonts w:cs="Arial" w:ascii="Arial" w:hAnsi="Arial"/>
          <w:b/>
          <w:sz w:val="22"/>
          <w:szCs w:val="22"/>
        </w:rPr>
        <w:t>a)</w:t>
      </w:r>
    </w:p>
    <w:p>
      <w:pPr>
        <w:pStyle w:val="Normal"/>
        <w:jc w:val="both"/>
        <w:rPr>
          <w:rFonts w:ascii="Arial" w:hAnsi="Arial" w:cs="Arial"/>
          <w:sz w:val="22"/>
          <w:szCs w:val="22"/>
        </w:rPr>
      </w:pPr>
      <w:r>
        <w:rPr>
          <w:rFonts w:cs="Arial" w:ascii="Arial" w:hAnsi="Arial"/>
          <w:sz w:val="22"/>
          <w:szCs w:val="22"/>
        </w:rPr>
        <w:t xml:space="preserve">W wyniku jawnego głosowania – jednomyślnie (na stan 13 radnych) - </w:t>
      </w:r>
      <w:r>
        <w:rPr>
          <w:rFonts w:cs="Arial" w:ascii="Arial" w:hAnsi="Arial"/>
          <w:b/>
          <w:sz w:val="22"/>
          <w:szCs w:val="22"/>
        </w:rPr>
        <w:t>Rada Miejska</w:t>
      </w:r>
      <w:r>
        <w:rPr>
          <w:rFonts w:cs="Arial" w:ascii="Arial" w:hAnsi="Arial"/>
          <w:sz w:val="22"/>
          <w:szCs w:val="22"/>
        </w:rPr>
        <w:t xml:space="preserve"> podjęła uchwałę w sprawie zmiany podziału Gminy Barlinek na okręgi wyborcze, ustalenia ich granic i numerów oraz liczby radnych wybieranych w każdym okręg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oraz uchwała Nr LI/613/2014</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b)</w:t>
      </w:r>
    </w:p>
    <w:p>
      <w:pPr>
        <w:pStyle w:val="Normal"/>
        <w:jc w:val="both"/>
        <w:rPr/>
      </w:pPr>
      <w:r>
        <w:rPr>
          <w:rFonts w:cs="Arial" w:ascii="Arial" w:hAnsi="Arial"/>
          <w:sz w:val="22"/>
          <w:szCs w:val="22"/>
        </w:rPr>
        <w:t xml:space="preserve">W wyniku jawnego głosowania – jednomyślnie (na stan 13 radnych) - </w:t>
      </w:r>
      <w:r>
        <w:rPr>
          <w:rFonts w:cs="Arial" w:ascii="Arial" w:hAnsi="Arial"/>
          <w:b/>
          <w:sz w:val="22"/>
          <w:szCs w:val="22"/>
        </w:rPr>
        <w:t>Rada Miejska</w:t>
      </w:r>
      <w:r>
        <w:rPr>
          <w:rFonts w:cs="Arial" w:ascii="Arial" w:hAnsi="Arial"/>
          <w:sz w:val="22"/>
          <w:szCs w:val="22"/>
        </w:rPr>
        <w:t xml:space="preserve"> podjęła uchwałę w sprawie zmiany podziału Gminy Barlinek na stałe obwody głosowania, ustalenia ich granic i numerów oraz siedzib obwodowych komisji wyborczy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oraz uchwała Nr LI/614/2014</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10.</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sz w:val="22"/>
          <w:szCs w:val="22"/>
        </w:rPr>
        <w:t xml:space="preserve">W wyniku jawnego głosowania – jednomyślnie (na stan 13 radnych) - </w:t>
      </w:r>
      <w:r>
        <w:rPr>
          <w:rFonts w:cs="Arial" w:ascii="Arial" w:hAnsi="Arial"/>
          <w:b/>
          <w:sz w:val="22"/>
          <w:szCs w:val="22"/>
        </w:rPr>
        <w:t>Rada Miejska</w:t>
      </w:r>
      <w:r>
        <w:rPr>
          <w:rFonts w:cs="Arial" w:ascii="Arial" w:hAnsi="Arial"/>
          <w:sz w:val="22"/>
          <w:szCs w:val="22"/>
        </w:rPr>
        <w:t xml:space="preserve"> podjęła uchwałę w sprawie wyrażenia zgody na wyodrębnienie w budżecie gminy środków stanowiących fundusz sołeck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oraz uchwała Nr LI/615/2014</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11.</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sz w:val="22"/>
          <w:szCs w:val="22"/>
        </w:rPr>
        <w:t xml:space="preserve">W wyniku jawnego głosowania – jednomyślnie (na stan 13 radnych) - </w:t>
      </w:r>
      <w:r>
        <w:rPr>
          <w:rFonts w:cs="Arial" w:ascii="Arial" w:hAnsi="Arial"/>
          <w:b/>
          <w:sz w:val="22"/>
          <w:szCs w:val="22"/>
        </w:rPr>
        <w:t>Rada Miejska</w:t>
      </w:r>
      <w:r>
        <w:rPr>
          <w:rFonts w:cs="Arial" w:ascii="Arial" w:hAnsi="Arial"/>
          <w:sz w:val="22"/>
          <w:szCs w:val="22"/>
        </w:rPr>
        <w:t xml:space="preserve"> podjęła uchwałę zmieniającą uchwałę w sprawie regulaminu dostarczania wody i odprowadzania ścieków.</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oraz uchwała Nr LI/616/2014</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t>Ad.pkt.12.</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sz w:val="22"/>
          <w:szCs w:val="22"/>
        </w:rPr>
        <w:t xml:space="preserve">W wyniku jawnego głosowania – jednomyślnie (na stan 13 radnych) - </w:t>
      </w:r>
      <w:r>
        <w:rPr>
          <w:rFonts w:cs="Arial" w:ascii="Arial" w:hAnsi="Arial"/>
          <w:b/>
          <w:sz w:val="22"/>
          <w:szCs w:val="22"/>
        </w:rPr>
        <w:t>Rada Miejska</w:t>
      </w:r>
      <w:r>
        <w:rPr>
          <w:rFonts w:cs="Arial" w:ascii="Arial" w:hAnsi="Arial"/>
          <w:sz w:val="22"/>
          <w:szCs w:val="22"/>
        </w:rPr>
        <w:t xml:space="preserve"> podjęła uchwałę w sprawie zaciągnięcia pożyczki na zadanie inwestycyjne „Termomodernizacja obiektów użyteczności publicznej w Barlinku: PM2, SP4, PG2, OPS, PM1, SP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oraz uchwała Nr LI/617/2014</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13.</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sz w:val="22"/>
          <w:szCs w:val="22"/>
        </w:rPr>
        <w:t xml:space="preserve">W wyniku jawnego głosowania – jednomyślnie (na stan 13 radnych) - </w:t>
      </w:r>
      <w:r>
        <w:rPr>
          <w:rFonts w:cs="Arial" w:ascii="Arial" w:hAnsi="Arial"/>
          <w:b/>
          <w:sz w:val="22"/>
          <w:szCs w:val="22"/>
        </w:rPr>
        <w:t>Rada Miejska</w:t>
      </w:r>
      <w:r>
        <w:rPr>
          <w:rFonts w:cs="Arial" w:ascii="Arial" w:hAnsi="Arial"/>
          <w:sz w:val="22"/>
          <w:szCs w:val="22"/>
        </w:rPr>
        <w:t xml:space="preserve"> podjęła uchwałę w sprawie zaciągnięcia pożyczki na zadanie inwestycyjne „Budowa oczyszczalni ścieków w Dziedzicach wraz z siecią kanalizacyjną Stara Dziedzina – Dziedzi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oraz uchwała Nr LI/618/2014</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14.</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 wyniku jawnego głosowania – jednomyślnie (na stan 13 radnych) - </w:t>
      </w:r>
      <w:r>
        <w:rPr>
          <w:rFonts w:cs="Arial" w:ascii="Arial" w:hAnsi="Arial"/>
          <w:b/>
          <w:sz w:val="22"/>
          <w:szCs w:val="22"/>
        </w:rPr>
        <w:t>Rada Miejska</w:t>
      </w:r>
      <w:r>
        <w:rPr>
          <w:rFonts w:cs="Arial" w:ascii="Arial" w:hAnsi="Arial"/>
          <w:sz w:val="22"/>
          <w:szCs w:val="22"/>
        </w:rPr>
        <w:t xml:space="preserve"> podjęła uchwałę w sprawie zmiany budżetu Gminy Barlinek na 2014 ro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oraz uchwała Nr LI/619/2014</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15.</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sz w:val="22"/>
          <w:szCs w:val="22"/>
        </w:rPr>
        <w:t xml:space="preserve">W wyniku jawnego głosowania – jednomyślnie (na stan 13 radnych) - </w:t>
      </w:r>
      <w:r>
        <w:rPr>
          <w:rFonts w:cs="Arial" w:ascii="Arial" w:hAnsi="Arial"/>
          <w:b/>
          <w:sz w:val="22"/>
          <w:szCs w:val="22"/>
        </w:rPr>
        <w:t>Rada Miejska</w:t>
      </w:r>
      <w:r>
        <w:rPr>
          <w:rFonts w:cs="Arial" w:ascii="Arial" w:hAnsi="Arial"/>
          <w:sz w:val="22"/>
          <w:szCs w:val="22"/>
        </w:rPr>
        <w:t xml:space="preserve"> podjęła uchwałę w sprawie zmiany wieloletniej prognozy finansowej Gminy Barlinek na lata 2014-202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oraz uchwała Nr LI/620/2014</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16.</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sz w:val="22"/>
          <w:szCs w:val="22"/>
        </w:rPr>
        <w:t xml:space="preserve">W wyniku jawnego głosowania – jednomyślnie (na stan 13 radnych) - </w:t>
      </w:r>
      <w:r>
        <w:rPr>
          <w:rFonts w:cs="Arial" w:ascii="Arial" w:hAnsi="Arial"/>
          <w:b/>
          <w:sz w:val="22"/>
          <w:szCs w:val="22"/>
        </w:rPr>
        <w:t>Rada Miejska</w:t>
      </w:r>
      <w:r>
        <w:rPr>
          <w:rFonts w:cs="Arial" w:ascii="Arial" w:hAnsi="Arial"/>
          <w:sz w:val="22"/>
          <w:szCs w:val="22"/>
        </w:rPr>
        <w:t xml:space="preserve"> podjęła uchwałę w sprawie wyrażenia zgody na użyczenie w trybie bezprzetargowym na czas nieoznaczony nieruchomości stanowiącej własność Gminy Barlinek – działka nr 183/1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oraz uchwała Nr LI/621/2014</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17.</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sz w:val="22"/>
          <w:szCs w:val="22"/>
        </w:rPr>
      </w:pPr>
      <w:r>
        <w:rPr>
          <w:rFonts w:cs="Arial" w:ascii="Arial" w:hAnsi="Arial"/>
          <w:sz w:val="22"/>
          <w:szCs w:val="22"/>
        </w:rPr>
        <w:t xml:space="preserve">W wyniku jawnego głosowania – jednomyślnie (na stan 13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działka nr 75/9.</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oraz uchwała Nr LI/622/2014</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szCs w:val="22"/>
        </w:rPr>
        <w:t xml:space="preserve">W wyniku jawnego głosowania – jednomyślnie (na stan 13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działka nr 660/12.</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oraz uchwała Nr LI/623/2014</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W wyniku jawnego głosowania – jednomyślnie (na stan 13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działka nr 777/38.</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oraz uchwała Nr LI/624/2014</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szCs w:val="22"/>
        </w:rPr>
        <w:t xml:space="preserve">W wyniku jawnego głosowania – jednomyślnie (na stan 13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działka nr 2121/9.</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oraz uchwała Nr LI/625/2014</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18.</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sz w:val="22"/>
          <w:szCs w:val="22"/>
        </w:rPr>
        <w:t xml:space="preserve">W wyniku jawnego głosowania – jednomyślnie (na stan 13 radnych) - </w:t>
      </w:r>
      <w:r>
        <w:rPr>
          <w:rFonts w:cs="Arial" w:ascii="Arial" w:hAnsi="Arial"/>
          <w:b/>
          <w:sz w:val="22"/>
          <w:szCs w:val="22"/>
        </w:rPr>
        <w:t>Rada Miejska</w:t>
      </w:r>
      <w:r>
        <w:rPr>
          <w:rFonts w:cs="Arial" w:ascii="Arial" w:hAnsi="Arial"/>
          <w:sz w:val="22"/>
          <w:szCs w:val="22"/>
        </w:rPr>
        <w:t xml:space="preserve"> podjęła uchwałę w sprawie wyrażenia zgody na nabycie na rzecz Gminy Barlinek terenu położonego w miejscowości Łubianka gm. Barlinek – na działce nr 12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oraz uchwała Nr LI/626/2014</w:t>
      </w:r>
    </w:p>
    <w:p>
      <w:pPr>
        <w:pStyle w:val="Normal"/>
        <w:jc w:val="center"/>
        <w:rPr/>
      </w:pPr>
      <w:r>
        <w:rPr>
          <w:rFonts w:cs="Arial" w:ascii="Arial" w:hAnsi="Arial"/>
          <w:i/>
          <w:sz w:val="22"/>
          <w:szCs w:val="22"/>
        </w:rPr>
        <w:t>stanowią załączniki do protokółu.</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t>Ad.pkt.19.</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i/>
          <w:i/>
          <w:sz w:val="22"/>
          <w:szCs w:val="22"/>
        </w:rPr>
      </w:pPr>
      <w:r>
        <w:rPr>
          <w:rFonts w:cs="Arial" w:ascii="Arial" w:hAnsi="Arial"/>
          <w:sz w:val="22"/>
          <w:szCs w:val="22"/>
        </w:rPr>
        <w:t xml:space="preserve">W wyniku jawnego głosowania – jednomyślnie (na stan 13 radnych) - </w:t>
      </w:r>
      <w:r>
        <w:rPr>
          <w:rFonts w:cs="Arial" w:ascii="Arial" w:hAnsi="Arial"/>
          <w:b/>
          <w:sz w:val="22"/>
          <w:szCs w:val="22"/>
        </w:rPr>
        <w:t>Rada Miejska</w:t>
      </w:r>
      <w:r>
        <w:rPr>
          <w:rFonts w:cs="Arial" w:ascii="Arial" w:hAnsi="Arial"/>
          <w:sz w:val="22"/>
          <w:szCs w:val="22"/>
        </w:rPr>
        <w:t xml:space="preserve"> podjęła uchwałę w sprawie wyrażenia zgody na zbycie nieruchomości położonej w Barlinku stanowiącej własność Gminy Barlinek – grunt zabudowany na działce nr 175/22.</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oraz uchwała Nr LI/627/2014</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t>Ad.pkt.20.</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i/>
          <w:i/>
          <w:sz w:val="22"/>
          <w:szCs w:val="22"/>
        </w:rPr>
      </w:pPr>
      <w:r>
        <w:rPr>
          <w:rFonts w:cs="Arial" w:ascii="Arial" w:hAnsi="Arial"/>
          <w:sz w:val="22"/>
          <w:szCs w:val="22"/>
        </w:rPr>
        <w:t xml:space="preserve">W wyniku jawnego głosowania – jednomyślnie (na stan 13 radnych) - </w:t>
      </w:r>
      <w:r>
        <w:rPr>
          <w:rFonts w:cs="Arial" w:ascii="Arial" w:hAnsi="Arial"/>
          <w:b/>
          <w:sz w:val="22"/>
          <w:szCs w:val="22"/>
        </w:rPr>
        <w:t>Rada Miejska</w:t>
      </w:r>
      <w:r>
        <w:rPr>
          <w:rFonts w:cs="Arial" w:ascii="Arial" w:hAnsi="Arial"/>
          <w:sz w:val="22"/>
          <w:szCs w:val="22"/>
        </w:rPr>
        <w:t xml:space="preserve"> podjęła uchwałę w sprawie wyrażenia zgody na obciążenie nieruchomości położonej w obrębie Dziedzice gmina Barlinek nieodpłatną służebnością przesyłu – działka nr 328/11 na rzecz Enea Operator Sp. z o.o. z siedzibą w Poznani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oraz uchwała Nr LI/628/2014</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21.</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sz w:val="22"/>
          <w:szCs w:val="22"/>
        </w:rPr>
        <w:t xml:space="preserve">W wyniku jawnego głosowania – jednomyślnie (na stan 13 radnych) - </w:t>
      </w:r>
      <w:r>
        <w:rPr>
          <w:rFonts w:cs="Arial" w:ascii="Arial" w:hAnsi="Arial"/>
          <w:b/>
          <w:sz w:val="22"/>
          <w:szCs w:val="22"/>
        </w:rPr>
        <w:t>Rada Miejska</w:t>
      </w:r>
      <w:r>
        <w:rPr>
          <w:rFonts w:cs="Arial" w:ascii="Arial" w:hAnsi="Arial"/>
          <w:sz w:val="22"/>
          <w:szCs w:val="22"/>
        </w:rPr>
        <w:t xml:space="preserve"> podjęła uchwałę w sprawie wyrażenia zgody na obciążenie nieruchomości położonych w obrębie 1 miasta Barlinka nieodpłatną służebnością gruntową – działki nr: 166/1 oraz 166/3 na rzecz każdorazowego właściciela działki nr 166/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oraz uchwała Nr LI/629/2014</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22.</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W wyniku jawnego głosowania – jednomyślnie (na stan 13 radnych) - </w:t>
      </w:r>
      <w:r>
        <w:rPr>
          <w:rFonts w:cs="Arial" w:ascii="Arial" w:hAnsi="Arial"/>
          <w:b/>
          <w:sz w:val="22"/>
          <w:szCs w:val="22"/>
        </w:rPr>
        <w:t>Rada Miejska</w:t>
      </w:r>
      <w:r>
        <w:rPr>
          <w:rFonts w:cs="Arial" w:ascii="Arial" w:hAnsi="Arial"/>
          <w:sz w:val="22"/>
          <w:szCs w:val="22"/>
        </w:rPr>
        <w:t xml:space="preserve"> podjęła uchwałę w sprawie ogłoszenia jednolitego tekstu uchwały w sprawie uchwalenia Statutu Gminy Barline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oraz uchwała Nr LI/630/2014</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23.</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Radny Paweł Lewczuk – Przewodniczący Komisji Finansowo – Budżetowej i Planowania Gospodarczego </w:t>
      </w:r>
      <w:r>
        <w:rPr>
          <w:rFonts w:cs="Arial" w:ascii="Arial" w:hAnsi="Arial"/>
          <w:sz w:val="22"/>
          <w:szCs w:val="22"/>
        </w:rPr>
        <w:t>odczytał treść sprawozdania Komisji z działalności za 2013 r.</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Ww. Sprawozdanie</w:t>
      </w:r>
    </w:p>
    <w:p>
      <w:pPr>
        <w:pStyle w:val="Normal"/>
        <w:jc w:val="center"/>
        <w:rPr>
          <w:rFonts w:ascii="Arial" w:hAnsi="Arial" w:cs="Arial"/>
          <w:i/>
          <w:i/>
          <w:sz w:val="22"/>
          <w:szCs w:val="22"/>
        </w:rPr>
      </w:pPr>
      <w:r>
        <w:rPr>
          <w:rFonts w:cs="Arial" w:ascii="Arial" w:hAnsi="Arial"/>
          <w:i/>
          <w:sz w:val="22"/>
          <w:szCs w:val="22"/>
        </w:rPr>
        <w:t>stanowi załącznik do protokoł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b/>
          <w:sz w:val="22"/>
          <w:szCs w:val="22"/>
        </w:rPr>
        <w:t xml:space="preserve">Radny Cezary Michalak – Przewodniczący Komisji Oświaty, Kultury, Zdrowia </w:t>
        <w:br/>
        <w:t xml:space="preserve">i Praworządności </w:t>
      </w:r>
      <w:r>
        <w:rPr>
          <w:rFonts w:cs="Arial" w:ascii="Arial" w:hAnsi="Arial"/>
          <w:sz w:val="22"/>
          <w:szCs w:val="22"/>
        </w:rPr>
        <w:t>odczytał treść sprawozdania Komisji z działalności za 2013 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Ww. Sprawozdanie</w:t>
      </w:r>
    </w:p>
    <w:p>
      <w:pPr>
        <w:pStyle w:val="Normal"/>
        <w:jc w:val="center"/>
        <w:rPr>
          <w:rFonts w:ascii="Arial" w:hAnsi="Arial" w:cs="Arial"/>
          <w:i/>
          <w:i/>
          <w:sz w:val="22"/>
          <w:szCs w:val="22"/>
        </w:rPr>
      </w:pPr>
      <w:r>
        <w:rPr>
          <w:rFonts w:cs="Arial" w:ascii="Arial" w:hAnsi="Arial"/>
          <w:i/>
          <w:sz w:val="22"/>
          <w:szCs w:val="22"/>
        </w:rPr>
        <w:t>stanowi załącznik do protokołu.</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Radny Grzegorz Zieliński – Przewodniczący Komisji Gospodarki Komunalnej </w:t>
        <w:br/>
        <w:t xml:space="preserve">i Mieszkaniowej, Budownictwa, Rolnictwa i Ochrony Środowiska </w:t>
      </w:r>
      <w:r>
        <w:rPr>
          <w:rFonts w:cs="Arial" w:ascii="Arial" w:hAnsi="Arial"/>
          <w:sz w:val="22"/>
          <w:szCs w:val="22"/>
        </w:rPr>
        <w:t>odczytał treść sprawozdania Komisji z działalności za 2013 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Ww. Sprawozdanie</w:t>
      </w:r>
    </w:p>
    <w:p>
      <w:pPr>
        <w:pStyle w:val="Normal"/>
        <w:jc w:val="center"/>
        <w:rPr>
          <w:rFonts w:ascii="Arial" w:hAnsi="Arial" w:cs="Arial"/>
          <w:i/>
          <w:i/>
          <w:sz w:val="22"/>
          <w:szCs w:val="22"/>
        </w:rPr>
      </w:pPr>
      <w:r>
        <w:rPr>
          <w:rFonts w:cs="Arial" w:ascii="Arial" w:hAnsi="Arial"/>
          <w:i/>
          <w:sz w:val="22"/>
          <w:szCs w:val="22"/>
        </w:rPr>
        <w:t>stanowi załącznik do protokołu.</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Radny Zbigniew Blezień – Przewodniczący Komisji Rewizyjnej </w:t>
      </w:r>
      <w:r>
        <w:rPr>
          <w:rFonts w:cs="Arial" w:ascii="Arial" w:hAnsi="Arial"/>
          <w:sz w:val="22"/>
          <w:szCs w:val="22"/>
        </w:rPr>
        <w:t>odczytał treść sprawozdania Komisji z działalności za 2013 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Ww. Sprawozdanie</w:t>
      </w:r>
    </w:p>
    <w:p>
      <w:pPr>
        <w:pStyle w:val="Normal"/>
        <w:jc w:val="center"/>
        <w:rPr>
          <w:rFonts w:ascii="Arial" w:hAnsi="Arial" w:cs="Arial"/>
          <w:i/>
          <w:i/>
          <w:sz w:val="22"/>
          <w:szCs w:val="22"/>
        </w:rPr>
      </w:pPr>
      <w:r>
        <w:rPr>
          <w:rFonts w:cs="Arial" w:ascii="Arial" w:hAnsi="Arial"/>
          <w:i/>
          <w:sz w:val="22"/>
          <w:szCs w:val="22"/>
        </w:rPr>
        <w:t>stanowi załącznik do protokołu.</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24.</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Zygmunt Siarkiewicz – Burmistrz Barlinka </w:t>
      </w:r>
      <w:r>
        <w:rPr>
          <w:rFonts w:cs="Arial" w:ascii="Arial" w:hAnsi="Arial"/>
          <w:sz w:val="22"/>
          <w:szCs w:val="22"/>
        </w:rPr>
        <w:t xml:space="preserve">przedstawił Radzie Miejskiej sprawozdanie </w:t>
        <w:br/>
        <w:t>z pracy w okresie międzysesyjnym wraz z jego rozszerzeni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Ww. sprawozdanie wraz z rozszerzeniem</w:t>
      </w:r>
    </w:p>
    <w:p>
      <w:pPr>
        <w:pStyle w:val="Normal"/>
        <w:jc w:val="center"/>
        <w:rPr>
          <w:rFonts w:ascii="Arial" w:hAnsi="Arial" w:cs="Arial"/>
          <w:i/>
          <w:i/>
          <w:sz w:val="22"/>
          <w:szCs w:val="22"/>
        </w:rPr>
      </w:pPr>
      <w:r>
        <w:rPr>
          <w:rFonts w:cs="Arial" w:ascii="Arial" w:hAnsi="Arial"/>
          <w:i/>
          <w:sz w:val="22"/>
          <w:szCs w:val="22"/>
        </w:rPr>
        <w:t>stanowi załącznik do protokół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i/>
          <w:sz w:val="22"/>
          <w:szCs w:val="22"/>
        </w:rPr>
        <w:t>W zakresie spraw inwestycyjnych głos zabrał</w:t>
      </w:r>
      <w:r>
        <w:rPr>
          <w:rFonts w:cs="Arial" w:ascii="Arial" w:hAnsi="Arial"/>
          <w:sz w:val="22"/>
          <w:szCs w:val="22"/>
        </w:rPr>
        <w:t xml:space="preserve"> radny Dariusz Zielińsk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i/>
          <w:sz w:val="22"/>
          <w:szCs w:val="22"/>
        </w:rPr>
        <w:t xml:space="preserve">W zakresie wydanych zarządzeń przez Burmistrza Barlinka </w:t>
      </w:r>
      <w:r>
        <w:rPr>
          <w:rFonts w:cs="Arial" w:ascii="Arial" w:hAnsi="Arial"/>
          <w:sz w:val="22"/>
          <w:szCs w:val="22"/>
        </w:rPr>
        <w:t xml:space="preserve">głos zabrał radny Grzegorz Zieliński. </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i/>
          <w:sz w:val="22"/>
          <w:szCs w:val="22"/>
        </w:rPr>
        <w:t>W sprawie rozszerzenia sprawozdania z pracy Burmistrza Barlinka w okresie międzysesyjnym</w:t>
      </w:r>
      <w:r>
        <w:rPr>
          <w:rFonts w:cs="Arial" w:ascii="Arial" w:hAnsi="Arial"/>
          <w:sz w:val="22"/>
          <w:szCs w:val="22"/>
        </w:rPr>
        <w:t xml:space="preserve"> głos zabral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radny Dariusz Zieliński,</w:t>
      </w:r>
    </w:p>
    <w:p>
      <w:pPr>
        <w:pStyle w:val="Normal"/>
        <w:jc w:val="both"/>
        <w:rPr>
          <w:rFonts w:ascii="Arial" w:hAnsi="Arial" w:cs="Arial"/>
          <w:sz w:val="22"/>
          <w:szCs w:val="22"/>
        </w:rPr>
      </w:pPr>
      <w:r>
        <w:rPr>
          <w:rFonts w:cs="Arial" w:ascii="Arial" w:hAnsi="Arial"/>
          <w:sz w:val="22"/>
          <w:szCs w:val="22"/>
        </w:rPr>
        <w:t>- radna Maria Piotrowska,</w:t>
      </w:r>
    </w:p>
    <w:p>
      <w:pPr>
        <w:pStyle w:val="Normal"/>
        <w:jc w:val="both"/>
        <w:rPr>
          <w:rFonts w:ascii="Arial" w:hAnsi="Arial" w:cs="Arial"/>
          <w:sz w:val="22"/>
          <w:szCs w:val="22"/>
        </w:rPr>
      </w:pPr>
      <w:r>
        <w:rPr>
          <w:rFonts w:cs="Arial" w:ascii="Arial" w:hAnsi="Arial"/>
          <w:sz w:val="22"/>
          <w:szCs w:val="22"/>
        </w:rPr>
        <w:t>- radny Eugeniusz Trafalski,</w:t>
      </w:r>
    </w:p>
    <w:p>
      <w:pPr>
        <w:pStyle w:val="Normal"/>
        <w:jc w:val="both"/>
        <w:rPr>
          <w:rFonts w:ascii="Arial" w:hAnsi="Arial" w:cs="Arial"/>
          <w:sz w:val="22"/>
          <w:szCs w:val="22"/>
        </w:rPr>
      </w:pPr>
      <w:r>
        <w:rPr>
          <w:rFonts w:cs="Arial" w:ascii="Arial" w:hAnsi="Arial"/>
          <w:sz w:val="22"/>
          <w:szCs w:val="22"/>
        </w:rPr>
        <w:t>- radny Grzegorz Zielińsk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u w:val="single"/>
        </w:rPr>
        <w:t>Ad.pkt.25.</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Cs/>
          <w:sz w:val="22"/>
          <w:szCs w:val="22"/>
        </w:rPr>
      </w:pPr>
      <w:r>
        <w:rPr>
          <w:rFonts w:cs="Arial" w:ascii="Arial" w:hAnsi="Arial"/>
          <w:b/>
          <w:sz w:val="22"/>
          <w:szCs w:val="22"/>
        </w:rPr>
        <w:t>Dariusz Zieliński – Przewodniczący Rady Miejskiej</w:t>
      </w:r>
      <w:r>
        <w:rPr>
          <w:rFonts w:cs="Arial" w:ascii="Arial" w:hAnsi="Arial"/>
          <w:sz w:val="22"/>
          <w:szCs w:val="22"/>
        </w:rPr>
        <w:t xml:space="preserve"> odczytał pismo Wojewody Zachodniopomorskiego w sprawie funkcjonowania Komisji Rewizyjnej Rady Miejskiej </w:t>
        <w:br/>
        <w:t>w Barlinku. Następnie przypomniał, że na XLIV sesji Rady odbytej w dniach: 29 sierpnia i 02 września 2013 r. radny Łukasz Stankiewicz – Przewodniczący Klubu Radnych „Samorząd Razem” Rady Miejskiej w Barlinku poinformował Radę, że żaden członek Klubu nie wyraził zgody na kandydowania na członka Komisji Rewizyjnej Rady Miejskiej w Barlinku. W związku z powyższym zwrócił się do Przewodniczącego Klubu Radnych z pytaniem: Czy przedstawiciele Klubu bądź Klub Radnych zmienili zdanie w sprawie kandydowania na członka komisji Rewizyjnej?</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i/>
          <w:i/>
          <w:sz w:val="22"/>
          <w:szCs w:val="22"/>
        </w:rPr>
      </w:pPr>
      <w:r>
        <w:rPr>
          <w:rFonts w:cs="Arial" w:ascii="Arial" w:hAnsi="Arial"/>
          <w:bCs/>
          <w:i/>
          <w:sz w:val="22"/>
          <w:szCs w:val="22"/>
        </w:rPr>
      </w:r>
    </w:p>
    <w:p>
      <w:pPr>
        <w:pStyle w:val="Normal"/>
        <w:jc w:val="center"/>
        <w:rPr>
          <w:rFonts w:ascii="Arial" w:hAnsi="Arial" w:cs="Arial"/>
          <w:i/>
          <w:i/>
          <w:sz w:val="22"/>
          <w:szCs w:val="22"/>
          <w:u w:val="single"/>
        </w:rPr>
      </w:pPr>
      <w:r>
        <w:rPr>
          <w:rFonts w:cs="Arial" w:ascii="Arial" w:hAnsi="Arial"/>
          <w:i/>
          <w:sz w:val="22"/>
          <w:szCs w:val="22"/>
          <w:u w:val="single"/>
        </w:rPr>
        <w:t>Ww. pismo</w:t>
      </w:r>
    </w:p>
    <w:p>
      <w:pPr>
        <w:pStyle w:val="Normal"/>
        <w:jc w:val="center"/>
        <w:rPr>
          <w:rFonts w:ascii="Arial" w:hAnsi="Arial" w:cs="Arial"/>
          <w:i/>
          <w:i/>
          <w:sz w:val="22"/>
          <w:szCs w:val="22"/>
        </w:rPr>
      </w:pPr>
      <w:r>
        <w:rPr>
          <w:rFonts w:cs="Arial" w:ascii="Arial" w:hAnsi="Arial"/>
          <w:i/>
          <w:sz w:val="22"/>
          <w:szCs w:val="22"/>
        </w:rPr>
        <w:t>stanowi załącznik do protokół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Radny Łukasz Stankiewicz – Przewodniczący Klubu Radnych „Samorząd Razem” Rady Miejskiej </w:t>
      </w:r>
      <w:r>
        <w:rPr>
          <w:rFonts w:cs="Arial" w:ascii="Arial" w:hAnsi="Arial"/>
          <w:sz w:val="22"/>
          <w:szCs w:val="22"/>
        </w:rPr>
        <w:t>poinformował, że Wojewoda Zachodniopomorski</w:t>
      </w:r>
      <w:r>
        <w:rPr>
          <w:rFonts w:cs="Arial" w:ascii="Arial" w:hAnsi="Arial"/>
          <w:b/>
          <w:sz w:val="22"/>
          <w:szCs w:val="22"/>
        </w:rPr>
        <w:t xml:space="preserve"> </w:t>
      </w:r>
      <w:r>
        <w:rPr>
          <w:rFonts w:cs="Arial" w:ascii="Arial" w:hAnsi="Arial"/>
          <w:sz w:val="22"/>
          <w:szCs w:val="22"/>
        </w:rPr>
        <w:t>informację o funkcjonowaniu Komisji Rewizyjnej Rady Miejskiej w niepełnym składzie osobowym otrzymał od Klubu Radnych. Oświadczył, że Klub Radnych przedstawi Radzie swojego kandydata na członka Komisji Rewizyjnej, jeżeli dojdzie do głosowania.</w:t>
      </w:r>
    </w:p>
    <w:p>
      <w:pPr>
        <w:pStyle w:val="Normal"/>
        <w:tabs>
          <w:tab w:val="clear" w:pos="708"/>
          <w:tab w:val="left" w:pos="5190" w:leader="none"/>
        </w:tabs>
        <w:jc w:val="both"/>
        <w:rPr>
          <w:rFonts w:ascii="Arial" w:hAnsi="Arial" w:cs="Arial"/>
          <w:sz w:val="22"/>
          <w:szCs w:val="22"/>
        </w:rPr>
      </w:pPr>
      <w:r>
        <w:rPr>
          <w:rFonts w:cs="Arial" w:ascii="Arial" w:hAnsi="Arial"/>
          <w:sz w:val="22"/>
          <w:szCs w:val="22"/>
        </w:rPr>
      </w:r>
    </w:p>
    <w:p>
      <w:pPr>
        <w:pStyle w:val="Normal"/>
        <w:tabs>
          <w:tab w:val="clear" w:pos="708"/>
          <w:tab w:val="left" w:pos="5190" w:leader="none"/>
        </w:tabs>
        <w:jc w:val="both"/>
        <w:rPr>
          <w:rFonts w:ascii="Arial" w:hAnsi="Arial" w:cs="Arial"/>
          <w:sz w:val="22"/>
          <w:szCs w:val="22"/>
        </w:rPr>
      </w:pPr>
      <w:r>
        <w:rPr>
          <w:rFonts w:cs="Arial" w:ascii="Arial" w:hAnsi="Arial"/>
          <w:sz w:val="22"/>
          <w:szCs w:val="22"/>
        </w:rPr>
      </w:r>
    </w:p>
    <w:p>
      <w:pPr>
        <w:pStyle w:val="Normal"/>
        <w:tabs>
          <w:tab w:val="clear" w:pos="708"/>
          <w:tab w:val="left" w:pos="5190" w:leader="none"/>
        </w:tabs>
        <w:jc w:val="both"/>
        <w:rPr/>
      </w:pPr>
      <w:r>
        <w:rPr>
          <w:rFonts w:cs="Arial" w:ascii="Arial" w:hAnsi="Arial"/>
          <w:b/>
          <w:sz w:val="22"/>
          <w:szCs w:val="22"/>
        </w:rPr>
        <w:t>Przewodniczący Rady Miejskiej</w:t>
      </w:r>
      <w:r>
        <w:rPr>
          <w:rFonts w:cs="Arial" w:ascii="Arial" w:hAnsi="Arial"/>
          <w:sz w:val="22"/>
          <w:szCs w:val="22"/>
        </w:rPr>
        <w:t xml:space="preserve"> zgłosił wniosek o upoważnienie Przewodniczący Rady Miejskiej w Barlinku do przygotowania projektu uchwały w sprawie powołania członka Komisji Rewizyjnej.</w:t>
      </w:r>
    </w:p>
    <w:p>
      <w:pPr>
        <w:pStyle w:val="Normal"/>
        <w:tabs>
          <w:tab w:val="clear" w:pos="708"/>
          <w:tab w:val="left" w:pos="5190" w:leader="none"/>
        </w:tabs>
        <w:jc w:val="both"/>
        <w:rPr>
          <w:rFonts w:ascii="Arial" w:hAnsi="Arial" w:cs="Arial"/>
          <w:sz w:val="22"/>
          <w:szCs w:val="22"/>
        </w:rPr>
      </w:pPr>
      <w:r>
        <w:rPr>
          <w:rFonts w:cs="Arial" w:ascii="Arial" w:hAnsi="Arial"/>
          <w:sz w:val="22"/>
          <w:szCs w:val="22"/>
        </w:rPr>
      </w:r>
    </w:p>
    <w:p>
      <w:pPr>
        <w:pStyle w:val="Normal"/>
        <w:tabs>
          <w:tab w:val="clear" w:pos="708"/>
          <w:tab w:val="left" w:pos="5190" w:leader="none"/>
        </w:tabs>
        <w:jc w:val="both"/>
        <w:rPr>
          <w:rFonts w:ascii="Arial" w:hAnsi="Arial" w:cs="Arial"/>
          <w:sz w:val="22"/>
          <w:szCs w:val="22"/>
        </w:rPr>
      </w:pPr>
      <w:r>
        <w:rPr>
          <w:rFonts w:cs="Arial" w:ascii="Arial" w:hAnsi="Arial"/>
          <w:sz w:val="22"/>
          <w:szCs w:val="22"/>
        </w:rPr>
      </w:r>
    </w:p>
    <w:p>
      <w:pPr>
        <w:pStyle w:val="Normal"/>
        <w:tabs>
          <w:tab w:val="clear" w:pos="708"/>
          <w:tab w:val="left" w:pos="5190" w:leader="none"/>
        </w:tabs>
        <w:jc w:val="both"/>
        <w:rPr>
          <w:rFonts w:ascii="Arial" w:hAnsi="Arial" w:cs="Arial"/>
          <w:sz w:val="22"/>
          <w:szCs w:val="22"/>
        </w:rPr>
      </w:pPr>
      <w:r>
        <w:rPr>
          <w:rFonts w:cs="Arial" w:ascii="Arial" w:hAnsi="Arial"/>
          <w:sz w:val="22"/>
          <w:szCs w:val="22"/>
        </w:rPr>
      </w:r>
    </w:p>
    <w:p>
      <w:pPr>
        <w:pStyle w:val="Normal"/>
        <w:tabs>
          <w:tab w:val="clear" w:pos="708"/>
          <w:tab w:val="left" w:pos="5190" w:leader="none"/>
        </w:tabs>
        <w:jc w:val="both"/>
        <w:rPr>
          <w:rFonts w:ascii="Arial" w:hAnsi="Arial" w:cs="Arial"/>
          <w:sz w:val="22"/>
          <w:szCs w:val="22"/>
        </w:rPr>
      </w:pPr>
      <w:r>
        <w:rPr>
          <w:rFonts w:cs="Arial" w:ascii="Arial" w:hAnsi="Arial"/>
          <w:sz w:val="22"/>
          <w:szCs w:val="22"/>
        </w:rPr>
        <w:t xml:space="preserve">W wyniku jawnego głosowania – przy 7 głosach za wnioskiem, 3 przeciw i 2 wstrzymujących się (na stan 12 radnych) - </w:t>
      </w:r>
      <w:r>
        <w:rPr>
          <w:rFonts w:cs="Arial" w:ascii="Arial" w:hAnsi="Arial"/>
          <w:b/>
          <w:sz w:val="22"/>
          <w:szCs w:val="22"/>
        </w:rPr>
        <w:t>Rada Miejska</w:t>
      </w:r>
      <w:r>
        <w:rPr>
          <w:rFonts w:cs="Arial" w:ascii="Arial" w:hAnsi="Arial"/>
          <w:sz w:val="22"/>
          <w:szCs w:val="22"/>
        </w:rPr>
        <w:t xml:space="preserve"> przyjęła wniosek Przewodniczącego Rady Miejskiej.</w:t>
      </w:r>
    </w:p>
    <w:p>
      <w:pPr>
        <w:pStyle w:val="Normal"/>
        <w:tabs>
          <w:tab w:val="clear" w:pos="708"/>
          <w:tab w:val="left" w:pos="5190"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Radny Paweł Lewczuk</w:t>
      </w:r>
      <w:r>
        <w:rPr>
          <w:rFonts w:cs="Arial" w:ascii="Arial" w:hAnsi="Arial"/>
          <w:sz w:val="22"/>
          <w:szCs w:val="22"/>
        </w:rPr>
        <w:t xml:space="preserve"> uważa, że nie ma sensu upoważniania Przewodniczącego Rady Miejskiej do przygotowania projektu uchwały, ponieważ jest zaprotokołowane, że żaden członek Klubu Radnych nie wyraził zgody na kandydowania na członka Komisji Rewizyjnej i do tej pory nie poinformowali Rady o zmianie swojego stanowiska w tej spraw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Przewodniczący Rady Miejskiej</w:t>
      </w:r>
      <w:r>
        <w:rPr>
          <w:rFonts w:cs="Arial" w:ascii="Arial" w:hAnsi="Arial"/>
          <w:sz w:val="22"/>
          <w:szCs w:val="22"/>
        </w:rPr>
        <w:t xml:space="preserve"> omówił sprawy organizacyjne </w:t>
      </w:r>
      <w:r>
        <w:rPr>
          <w:rFonts w:cs="Arial" w:ascii="Arial" w:hAnsi="Arial"/>
          <w:bCs/>
          <w:sz w:val="22"/>
          <w:szCs w:val="22"/>
        </w:rPr>
        <w:t>związane z pracą Rady w miesiącu marcu 2014 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u w:val="single"/>
        </w:rPr>
        <w:t>Ad.pkt.26.</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TextBody"/>
        <w:rPr/>
      </w:pPr>
      <w:r>
        <w:rPr>
          <w:rFonts w:cs="Arial" w:ascii="Arial" w:hAnsi="Arial"/>
        </w:rPr>
        <w:t>Na tym wyczerpał się porządek posiedzenia w związku, z czym</w:t>
      </w:r>
      <w:r>
        <w:rPr>
          <w:rFonts w:cs="Arial" w:ascii="Arial" w:hAnsi="Arial"/>
          <w:b/>
          <w:bCs/>
        </w:rPr>
        <w:t xml:space="preserve"> Dariusz</w:t>
      </w:r>
      <w:r>
        <w:rPr>
          <w:rFonts w:cs="Arial" w:ascii="Arial" w:hAnsi="Arial"/>
          <w:bCs/>
        </w:rPr>
        <w:t xml:space="preserve"> </w:t>
      </w:r>
      <w:r>
        <w:rPr>
          <w:rFonts w:cs="Arial" w:ascii="Arial" w:hAnsi="Arial"/>
          <w:b/>
          <w:bCs/>
        </w:rPr>
        <w:t xml:space="preserve">Zieliński – Przewodniczący Rady Miejskiej </w:t>
      </w:r>
      <w:r>
        <w:rPr>
          <w:rFonts w:cs="Arial" w:ascii="Arial" w:hAnsi="Arial"/>
        </w:rPr>
        <w:t xml:space="preserve">zakończył LI sesję Rady Miejskiej.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zas trwania obrad: od godz. 12</w:t>
      </w:r>
      <w:r>
        <w:rPr>
          <w:rFonts w:cs="Arial" w:ascii="Arial" w:hAnsi="Arial"/>
          <w:sz w:val="22"/>
          <w:szCs w:val="22"/>
          <w:vertAlign w:val="superscript"/>
        </w:rPr>
        <w:t>00</w:t>
      </w:r>
      <w:r>
        <w:rPr>
          <w:rFonts w:cs="Arial" w:ascii="Arial" w:hAnsi="Arial"/>
          <w:sz w:val="22"/>
          <w:szCs w:val="22"/>
        </w:rPr>
        <w:t xml:space="preserve"> do godz. </w:t>
      </w:r>
      <w:r>
        <w:rPr>
          <w:rFonts w:cs="Arial" w:ascii="Arial" w:hAnsi="Arial"/>
          <w:color w:val="000000"/>
          <w:sz w:val="22"/>
          <w:szCs w:val="22"/>
        </w:rPr>
        <w:t>17</w:t>
      </w:r>
      <w:r>
        <w:rPr>
          <w:rFonts w:cs="Arial" w:ascii="Arial" w:hAnsi="Arial"/>
          <w:color w:val="000000"/>
          <w:sz w:val="22"/>
          <w:szCs w:val="22"/>
          <w:vertAlign w:val="superscript"/>
        </w:rPr>
        <w:t>30</w:t>
      </w:r>
      <w:r>
        <w:rPr>
          <w:rFonts w:cs="Arial" w:ascii="Arial" w:hAnsi="Arial"/>
          <w:color w:val="000000"/>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porządziła:</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Tekstpodstawowy3"/>
        <w:spacing w:before="0" w:after="0"/>
        <w:rPr>
          <w:rFonts w:ascii="Arial" w:hAnsi="Arial" w:cs="Arial"/>
          <w:sz w:val="22"/>
          <w:szCs w:val="22"/>
        </w:rPr>
      </w:pPr>
      <w:r>
        <w:rPr>
          <w:rFonts w:cs="Arial" w:ascii="Arial" w:hAnsi="Arial"/>
          <w:sz w:val="22"/>
          <w:szCs w:val="22"/>
        </w:rPr>
        <w:t xml:space="preserve">Inspektor ds. obsługi Rady Miejskiej </w:t>
        <w:tab/>
        <w:tab/>
        <w:tab/>
        <w:t xml:space="preserve">     Przewodniczący Rady Miejskiej</w:t>
      </w:r>
    </w:p>
    <w:p>
      <w:pPr>
        <w:pStyle w:val="Tekstpodstawowy3"/>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nna Dmytruszewska </w:t>
        <w:tab/>
        <w:tab/>
        <w:tab/>
        <w:tab/>
        <w:tab/>
        <w:tab/>
        <w:t xml:space="preserve">   Dariusz Zieliński</w:t>
      </w:r>
    </w:p>
    <w:p>
      <w:pPr>
        <w:pStyle w:val="Normal"/>
        <w:rPr>
          <w:rFonts w:ascii="Arial" w:hAnsi="Arial" w:cs="Arial"/>
          <w:sz w:val="22"/>
          <w:szCs w:val="22"/>
        </w:rPr>
      </w:pPr>
      <w:r>
        <w:rPr>
          <w:rFonts w:cs="Arial" w:ascii="Arial" w:hAnsi="Arial"/>
          <w:sz w:val="22"/>
          <w:szCs w:val="22"/>
        </w:rPr>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Liberation Sans">
    <w:altName w:val="Arial"/>
    <w:charset w:val="01"/>
    <w:family w:val="swiss"/>
    <w:pitch w:val="variable"/>
  </w:font>
  <w:font w:name="Calibri">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08"/>
        </w:tabs>
        <w:ind w:left="540" w:hanging="360"/>
      </w:pPr>
      <w:rPr>
        <w:sz w:val="20"/>
        <w:i w:val="false"/>
        <w:b w:val="false"/>
        <w:szCs w:val="20"/>
      </w:rPr>
    </w:lvl>
  </w:abstractNum>
  <w:abstractNum w:abstractNumId="5">
    <w:lvl w:ilvl="0">
      <w:start w:val="1"/>
      <w:numFmt w:val="decimal"/>
      <w:lvlText w:val="%1."/>
      <w:lvlJc w:val="left"/>
      <w:pPr>
        <w:tabs>
          <w:tab w:val="num" w:pos="708"/>
        </w:tabs>
        <w:ind w:left="540" w:hanging="360"/>
      </w:pPr>
      <w:rPr>
        <w:sz w:val="20"/>
        <w:i w:val="false"/>
        <w:b w:val="false"/>
        <w:szCs w:val="20"/>
      </w:rPr>
    </w:lvl>
    <w:lvl w:ilvl="1">
      <w:start w:val="1"/>
      <w:numFmt w:val="lowerLetter"/>
      <w:lvlText w:val="%2)"/>
      <w:lvlJc w:val="left"/>
      <w:pPr>
        <w:tabs>
          <w:tab w:val="num" w:pos="1440"/>
        </w:tabs>
        <w:ind w:left="1440" w:hanging="360"/>
      </w:pPr>
      <w:rPr>
        <w:sz w:val="22"/>
        <w:szCs w:val="22"/>
        <w:rFonts w:ascii="Arial" w:hAnsi="Arial" w:cs="Arial"/>
      </w:rPr>
    </w:lvl>
    <w:lvl w:ilvl="2">
      <w:start w:val="1"/>
      <w:numFmt w:val="lowerLetter"/>
      <w:lvlText w:val="%3)"/>
      <w:lvlJc w:val="left"/>
      <w:pPr>
        <w:tabs>
          <w:tab w:val="num" w:pos="2340"/>
        </w:tabs>
        <w:ind w:left="2340" w:hanging="360"/>
      </w:pPr>
      <w:rPr>
        <w:sz w:val="22"/>
        <w:szCs w:val="22"/>
      </w:rPr>
    </w:lvl>
    <w:lvl w:ilvl="3">
      <w:start w:val="1"/>
      <w:numFmt w:val="lowerLetter"/>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val="false"/>
      <w:i w:val="false"/>
      <w:color w:val="000000"/>
      <w:sz w:val="20"/>
      <w:szCs w:val="20"/>
    </w:rPr>
  </w:style>
  <w:style w:type="character" w:styleId="WW8Num7z0">
    <w:name w:val="WW8Num7z0"/>
    <w:qFormat/>
    <w:rPr>
      <w:b w:val="false"/>
      <w:i w:val="false"/>
      <w:sz w:val="20"/>
      <w:szCs w:val="20"/>
    </w:rPr>
  </w:style>
  <w:style w:type="character" w:styleId="WW8Num8z0">
    <w:name w:val="WW8Num8z0"/>
    <w:qFormat/>
    <w:rPr>
      <w:i w:val="false"/>
    </w:rPr>
  </w:style>
  <w:style w:type="character" w:styleId="WW8Num9z0">
    <w:name w:val="WW8Num9z0"/>
    <w:qFormat/>
    <w:rPr>
      <w:rFonts w:ascii="Arial" w:hAnsi="Arial" w:cs="Arial"/>
      <w:color w:val="000000"/>
    </w:rPr>
  </w:style>
  <w:style w:type="character" w:styleId="WW8Num10z0">
    <w:name w:val="WW8Num10z0"/>
    <w:qFormat/>
    <w:rPr>
      <w:b w:val="false"/>
      <w:i w:val="false"/>
      <w:sz w:val="20"/>
      <w:szCs w:val="20"/>
    </w:rPr>
  </w:style>
  <w:style w:type="character" w:styleId="WW8Num11z0">
    <w:name w:val="WW8Num11z0"/>
    <w:qFormat/>
    <w:rPr>
      <w:b w:val="false"/>
      <w:i w:val="false"/>
      <w:sz w:val="20"/>
      <w:szCs w:val="20"/>
    </w:rPr>
  </w:style>
  <w:style w:type="character" w:styleId="WW8Num11z1">
    <w:name w:val="WW8Num11z1"/>
    <w:qFormat/>
    <w:rPr>
      <w:rFonts w:ascii="Symbol" w:hAnsi="Symbol" w:eastAsia="Times New Roman" w:cs="Arial"/>
      <w:sz w:val="16"/>
      <w:szCs w:val="16"/>
    </w:rPr>
  </w:style>
  <w:style w:type="character" w:styleId="WW8Num11z2">
    <w:name w:val="WW8Num11z2"/>
    <w:qFormat/>
    <w:rPr>
      <w:i w:val="false"/>
    </w:rPr>
  </w:style>
  <w:style w:type="character" w:styleId="WW8Num12z0">
    <w:name w:val="WW8Num12z0"/>
    <w:qFormat/>
    <w:rPr>
      <w:rFonts w:ascii="Arial" w:hAnsi="Arial" w:cs="Arial"/>
      <w:b w:val="false"/>
      <w:i w:val="false"/>
      <w:color w:val="000000"/>
      <w:sz w:val="20"/>
      <w:szCs w:val="20"/>
    </w:rPr>
  </w:style>
  <w:style w:type="character" w:styleId="WW8Num13z0">
    <w:name w:val="WW8Num13z0"/>
    <w:qFormat/>
    <w:rPr/>
  </w:style>
  <w:style w:type="character" w:styleId="WW8Num14z0">
    <w:name w:val="WW8Num14z0"/>
    <w:qFormat/>
    <w:rPr>
      <w:b w:val="false"/>
      <w:i w:val="false"/>
      <w:sz w:val="20"/>
      <w:szCs w:val="20"/>
    </w:rPr>
  </w:style>
  <w:style w:type="character" w:styleId="WW8Num14z1">
    <w:name w:val="WW8Num14z1"/>
    <w:qFormat/>
    <w:rPr>
      <w:rFonts w:ascii="Arial" w:hAnsi="Arial" w:cs="Arial"/>
      <w:sz w:val="22"/>
      <w:szCs w:val="22"/>
    </w:rPr>
  </w:style>
  <w:style w:type="character" w:styleId="WW8Num14z2">
    <w:name w:val="WW8Num14z2"/>
    <w:qFormat/>
    <w:rPr>
      <w:sz w:val="22"/>
      <w:szCs w:val="22"/>
    </w:rPr>
  </w:style>
  <w:style w:type="character" w:styleId="WW8Num15z0">
    <w:name w:val="WW8Num15z0"/>
    <w:qFormat/>
    <w:rPr>
      <w:i w:val="false"/>
    </w:rPr>
  </w:style>
  <w:style w:type="character" w:styleId="Domylnaczcionkaakapitu">
    <w:name w:val="Domyślna czcionka akapitu"/>
    <w:qFormat/>
    <w:rPr/>
  </w:style>
  <w:style w:type="character" w:styleId="Znak">
    <w:name w:val="Znak"/>
    <w:basedOn w:val="Domylnaczcionkaakapitu"/>
    <w:qFormat/>
    <w:rPr>
      <w:rFonts w:ascii="Bookman Old Style" w:hAnsi="Bookman Old Style" w:eastAsia="Calibri;Times New Roman" w:cs="Bookman Old Style"/>
      <w:sz w:val="22"/>
      <w:szCs w:val="22"/>
      <w:lang w:val="pl-PL" w:bidi="ar-SA"/>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eastAsia="Calibri;Times New Roman" w:cs="Bookman Old Style"/>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lineRule="auto" w:line="276" w:before="0" w:after="120"/>
    </w:pPr>
    <w:rPr>
      <w:rFonts w:ascii="Calibri;Times New Roman" w:hAnsi="Calibri;Times New Roman" w:cs="Calibri;Times New Roman"/>
      <w:sz w:val="16"/>
      <w:szCs w:val="16"/>
    </w:rPr>
  </w:style>
  <w:style w:type="paragraph" w:styleId="ZnakZnakZnakZnakZnakZnak">
    <w:name w:val=" Znak Znak Znak Znak Znak Znak"/>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8:46:00Z</dcterms:created>
  <dc:creator>Ania</dc:creator>
  <dc:description/>
  <dc:language>en-US</dc:language>
  <cp:lastModifiedBy>Ania</cp:lastModifiedBy>
  <cp:lastPrinted>2014-03-26T14:54:00Z</cp:lastPrinted>
  <dcterms:modified xsi:type="dcterms:W3CDTF">2014-03-27T06:50:00Z</dcterms:modified>
  <cp:revision>116</cp:revision>
  <dc:subject/>
  <dc:title/>
</cp:coreProperties>
</file>