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22"/>
          <w:szCs w:val="22"/>
          <w:u w:val="single"/>
        </w:rPr>
        <w:t>PROTOKÓŁ NR LVII/2014</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LVII Sesji Rady Miejskiej w Barlinku VI kadencji samorządu gminnego,</w:t>
      </w:r>
    </w:p>
    <w:p>
      <w:pPr>
        <w:pStyle w:val="Normal"/>
        <w:jc w:val="center"/>
        <w:rPr>
          <w:rFonts w:ascii="Comic Sans MS" w:hAnsi="Comic Sans MS" w:cs="Comic Sans MS"/>
          <w:b/>
          <w:b/>
          <w:i/>
          <w:i/>
          <w:sz w:val="22"/>
          <w:szCs w:val="22"/>
        </w:rPr>
      </w:pPr>
      <w:r>
        <w:rPr>
          <w:rFonts w:cs="Comic Sans MS" w:ascii="Comic Sans MS" w:hAnsi="Comic Sans MS"/>
          <w:i/>
          <w:sz w:val="22"/>
          <w:szCs w:val="22"/>
        </w:rPr>
        <w:t xml:space="preserve">która odbyła się w dniu </w:t>
      </w:r>
      <w:r>
        <w:rPr>
          <w:rFonts w:cs="Comic Sans MS" w:ascii="Comic Sans MS" w:hAnsi="Comic Sans MS"/>
          <w:b/>
          <w:i/>
          <w:sz w:val="22"/>
          <w:szCs w:val="22"/>
        </w:rPr>
        <w:t>28 sierpnia 2014 roku</w:t>
      </w:r>
      <w:r>
        <w:rPr>
          <w:rFonts w:cs="Comic Sans MS" w:ascii="Comic Sans MS" w:hAnsi="Comic Sans MS"/>
          <w:color w:val="000000"/>
          <w:sz w:val="22"/>
          <w:szCs w:val="22"/>
        </w:rPr>
        <w:t xml:space="preserve">  </w:t>
        <w:br/>
        <w:t>w sali konferencyjnej Barlineckiego Ośrodka Kultury w Barlin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LVI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firstLine="708"/>
        <w:jc w:val="both"/>
        <w:rPr/>
      </w:pPr>
      <w:r>
        <w:rPr>
          <w:rFonts w:cs="Comic Sans MS" w:ascii="Comic Sans MS" w:hAnsi="Comic Sans MS"/>
          <w:sz w:val="22"/>
          <w:szCs w:val="22"/>
        </w:rPr>
        <w:t>Na podstawie listy obecności stwierdził, że w sesji uczestniczy 15 radnych spełniony jest, zatem warunek do prowadzenia obrad i podejmowania prawomocnych uchwał.</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poza grona Rady w obradach udział wzięło 25 osób.</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gości</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 obradach udział wzięło 16 sołtysów Gminy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w:t>
      </w:r>
      <w:r>
        <w:rPr>
          <w:rFonts w:cs="Comic Sans MS" w:ascii="Comic Sans MS" w:hAnsi="Comic Sans MS"/>
          <w:b/>
          <w:sz w:val="22"/>
          <w:szCs w:val="22"/>
        </w:rPr>
        <w:t>radnego Mariusza Maciejewskiego</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t>
        <w:br/>
        <w:t>w Barlinku</w:t>
      </w:r>
      <w:r>
        <w:rPr>
          <w:rFonts w:cs="Comic Sans MS" w:ascii="Comic Sans MS" w:hAnsi="Comic Sans MS"/>
          <w:sz w:val="22"/>
          <w:szCs w:val="22"/>
        </w:rPr>
        <w:t xml:space="preserve"> wybrała </w:t>
      </w:r>
      <w:r>
        <w:rPr>
          <w:rFonts w:cs="Comic Sans MS" w:ascii="Comic Sans MS" w:hAnsi="Comic Sans MS"/>
          <w:i/>
          <w:sz w:val="22"/>
          <w:szCs w:val="22"/>
          <w:u w:val="single"/>
        </w:rPr>
        <w:t>radnego Mariusza Maciejewskiego – na Sekretarza LVII sesji</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odczytał zaproponował porządek posiedzenia LVII sesji. Następnie Przewodniczący Rady Miejskiej odczytał pismo Burmistrza Barlinka dot. wprowadzenia pod obrady najbliższej sesji projektu uchwały </w:t>
        <w:br/>
        <w:t xml:space="preserve">w sprawie określenia wzoru deklaracji o wysokości opłaty za gospodarowanie odpadami komunalnymi składanej przez właścicieli nieruchomości oraz warunków i trybu składania deklaracji za pomocą środków komunikacji elektronicznej i wniósł o wprowadzenie przedm. projektu uchwały pod obrady, jako punkt 33 – pozostałe punkty wg kolejności.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t>
        <w:br/>
        <w:t>w Barlinku</w:t>
      </w:r>
      <w:r>
        <w:rPr>
          <w:rFonts w:cs="Comic Sans MS" w:ascii="Comic Sans MS" w:hAnsi="Comic Sans MS"/>
          <w:sz w:val="22"/>
          <w:szCs w:val="22"/>
        </w:rPr>
        <w:t xml:space="preserve"> postanowiła wprowadzić do porządku obrad, jako punkt 33 „Projekt uchwały </w:t>
        <w:br/>
        <w:t>w sprawie określenia wzoru deklaracji o wysokości opłaty za gospodarowanie odpadami komunalnymi składanej przez właścicieli nieruchomości oraz warunków i trybu składania deklaracji za pomocą środków komunikacji elektroniczn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orządek obrad, po zmianach przedstawiał się następująco:</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 xml:space="preserve">Przyjęcie protokołów z LV i LVI sesji. </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Informacja nt. przygotowania placówek oświatowych do nowego roku szkolnego 2014/2015.</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Informacja nt. bezpieczeństwa p.poż. w Gminie Barlinek oraz nt. funkcjonowania jednostek OSP w Gminie Barlinek.</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Ocena oddziaływania na środowisko zakładów pracy w Gminie Barlinek.</w:t>
      </w:r>
    </w:p>
    <w:p>
      <w:pPr>
        <w:pStyle w:val="Normal"/>
        <w:numPr>
          <w:ilvl w:val="0"/>
          <w:numId w:val="1"/>
        </w:numPr>
        <w:tabs>
          <w:tab w:val="clear" w:pos="708"/>
          <w:tab w:val="left" w:pos="-142"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zwolnień od podatku od nieruchomości w ramach pomocy de minimis na wspieranie nowych inwestycji na terenie Gminy Barlinek.</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zwolnień od podatku od nieruchomości w ramach pomocy de minimis na tworzenie nowych miejsc pracy.</w:t>
      </w:r>
    </w:p>
    <w:p>
      <w:pPr>
        <w:pStyle w:val="Normal"/>
        <w:numPr>
          <w:ilvl w:val="0"/>
          <w:numId w:val="1"/>
        </w:numPr>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zmieniający uchwałę w sprawie uchwalenia Statutu Gminy Barlinek.</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przystąpienie Gminy Barlinek do spółki pod nazwą Gorzowski Ośrodek Technologiczny Park Naukowo – Przemysłowy Sp. z o.o. w Gorzowie Wlkp. i wniesienia do spółki wkładu pieniężnego.</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upoważnienia Burmistrza Barlinka do przyjęcia dotacji ze środków Programu Operacyjnego PL04 „Oszczędzanie energii i promowanie odnawialnych źródeł energii” w ramach Mechanizmu Finansowego Europejskiego Obszaru Gospodarczego 2009-2014 na realizację projektu pn. „Termomodernizacja obiektów Użyteczności publicznej w Barlinku” i podpisania umowy o dofinansowanie projektu.</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uchwalenia regulaminu porządkowego dla cmentarzy komunalnych zlokalizowanych na terenie Gminy Barlinek.</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wyboru metody ustalenia opłaty za gospodarowanie odpadami komunalnymi oraz ustalenia wysokości stawki tej opłaty.</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ustalenia stawek opłat za korzystanie z cmentarzy komunalnych na terenie Gminy Barlinek.</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14 r.</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zmiany wieloletniej prognozy finansowej Gminy Barlinek na lata 2014 – 2023.</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ustanowienie służebności na działce gruntu stanowiącej własność Gminy Barlinek – dz. nr 8 o pow. 0,1401 ha obręb Osina.</w:t>
      </w:r>
    </w:p>
    <w:p>
      <w:pPr>
        <w:pStyle w:val="Normal"/>
        <w:numPr>
          <w:ilvl w:val="0"/>
          <w:numId w:val="1"/>
        </w:numPr>
        <w:tabs>
          <w:tab w:val="clear" w:pos="708"/>
          <w:tab w:val="left" w:pos="0" w:leader="none"/>
          <w:tab w:val="left" w:pos="180" w:leader="none"/>
          <w:tab w:val="left" w:pos="360" w:leader="none"/>
        </w:tabs>
        <w:ind w:left="284" w:hanging="284"/>
        <w:jc w:val="both"/>
        <w:rPr/>
      </w:pPr>
      <w:r>
        <w:rPr>
          <w:rFonts w:cs="Comic Sans MS" w:ascii="Comic Sans MS" w:hAnsi="Comic Sans MS"/>
          <w:sz w:val="22"/>
          <w:szCs w:val="22"/>
        </w:rPr>
        <w:t>Projekt uchwały w sprawie wyrażenia zgody na zbycie gruntu stanowiącego własność Gminy Barlinek – dz. nr 246/15 o pow. 0,088 ha oraz część dz. nr 246/22 obręb Barlinek 2.</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niesienia w formie aportu udziału w nieruchomości stanowiącej własność Gminy Barlinek na rzecz Barlineckiego Towarzystwa Budownictwa Społecznego położonej w Barlinku przy ul. 1 Maja 2 – dz. nr 608/2 i 608/4 o łącznej pow. 0,0914 ha obręb Barlinek 2 w udziale do ¼ części.</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zbycie gruntu stanowiącego własność Gminy Barlinek położonego w miejscowości Moczydło – część dz. nr 129.</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wyrażenia zgody na zbycie przyległej nieruchomości, która wraz z dotychczas wydzieloną działką gruntu spełniać będzie wymogi działki budowlanej i udzielenia bonifikaty od ceny nieruchomości – dz. nr 175/29 o pow. 0,0054 ha obręb Barlinek 2.</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nabycie nieruchomości stanowiących własność Skarbu Państwa – dz. obręb 2 miasto Barlinek.</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nabycie nieruchomości stanowiących własność Skarbu Państwa – dz. obręb Gminy Barlinek.</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wyrażenia zgody na wydzierżawienie w trybie bezprzetargowym na czas nieoznaczony nieruchomości stanowiącej własność Gminy Barlinek – część dz. nr 291/2 o pow. 22,40 m</w:t>
      </w:r>
      <w:r>
        <w:rPr>
          <w:rFonts w:cs="Comic Sans MS" w:ascii="Comic Sans MS" w:hAnsi="Comic Sans MS"/>
          <w:sz w:val="22"/>
          <w:szCs w:val="22"/>
          <w:vertAlign w:val="superscript"/>
        </w:rPr>
        <w:t>2</w:t>
      </w:r>
      <w:r>
        <w:rPr>
          <w:rFonts w:cs="Comic Sans MS" w:ascii="Comic Sans MS" w:hAnsi="Comic Sans MS"/>
          <w:sz w:val="22"/>
          <w:szCs w:val="22"/>
        </w:rPr>
        <w:t xml:space="preserve"> obręb Barlinek 2.</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uchylenia uchwały Nr LI/628/2014 Rady Miejskiej w Barlinku z dnia 27 lutego 2014 roku w sprawie obciążenia nieruchomości położonej w obrębie dziedzice gmina Barlinek nieodpłatną służebnością przesyłu.</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obciążenie nieruchomości położonej w obrębie Osina gmina Barlinek odpłatną służebnością gruntową – dz. nr 118 obręb Osina.</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nadania nazw ulicom w Moczkowie.</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wyrażenia zgody na obciążenie nieruchomości odpłatną służebnością przesyłu – dz. nr 141/4 i 147 obręb Barlinek 1.</w:t>
      </w:r>
    </w:p>
    <w:p>
      <w:pPr>
        <w:pStyle w:val="Normal"/>
        <w:numPr>
          <w:ilvl w:val="0"/>
          <w:numId w:val="1"/>
        </w:numPr>
        <w:tabs>
          <w:tab w:val="clear" w:pos="708"/>
          <w:tab w:val="left" w:pos="0" w:leader="none"/>
          <w:tab w:val="left" w:pos="284" w:leader="none"/>
          <w:tab w:val="left" w:pos="360" w:leader="none"/>
        </w:tabs>
        <w:ind w:left="284" w:hanging="284"/>
        <w:jc w:val="both"/>
        <w:rPr/>
      </w:pPr>
      <w:r>
        <w:rPr>
          <w:rFonts w:cs="Comic Sans MS" w:ascii="Comic Sans MS" w:hAnsi="Comic Sans MS"/>
          <w:sz w:val="22"/>
          <w:szCs w:val="22"/>
        </w:rPr>
        <w:t>Projekt uchwały w sprawie wyrażenia zgody na obciążenie nieruchomości odpłatą służebnością przesyłu – dz. nr 54 i 78 obręb Jarząbki .</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wyrażenia zgody na zbycie nieruchomości stanowiącej własność Gminy Barlinek położonej w Barlinku między ulicami Niepodległości i Jeziorną.</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Projekt uchwały w sprawie określenia wzoru deklaracji o wysokości opłaty za gospodarowanie odpadami komunalnymi składanej przez właścicieli nieruchomości oraz warunków i trybu składania deklaracji za pomocą środków komunikacji elektronicznej.</w:t>
      </w:r>
    </w:p>
    <w:p>
      <w:pPr>
        <w:pStyle w:val="Normal"/>
        <w:numPr>
          <w:ilvl w:val="0"/>
          <w:numId w:val="1"/>
        </w:numPr>
        <w:tabs>
          <w:tab w:val="clear" w:pos="708"/>
          <w:tab w:val="left" w:pos="0" w:leader="none"/>
          <w:tab w:val="left" w:pos="284" w:leader="none"/>
          <w:tab w:val="left" w:pos="360" w:leader="none"/>
        </w:tabs>
        <w:ind w:left="284" w:hanging="284"/>
        <w:jc w:val="both"/>
        <w:rPr/>
      </w:pPr>
      <w:r>
        <w:rPr>
          <w:rFonts w:cs="Arial" w:ascii="Comic Sans MS" w:hAnsi="Comic Sans MS"/>
          <w:sz w:val="22"/>
          <w:szCs w:val="22"/>
        </w:rPr>
        <w:t>Sprawozdanie Burmistrza Barlinka z działalności w okresie międzysesyjnym.</w:t>
      </w:r>
      <w:r>
        <w:rPr>
          <w:rFonts w:cs="Comic Sans MS" w:ascii="Comic Sans MS" w:hAnsi="Comic Sans MS"/>
          <w:sz w:val="22"/>
          <w:szCs w:val="22"/>
        </w:rPr>
        <w:t xml:space="preserve"> </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 xml:space="preserve">Sprawy różne. </w:t>
      </w:r>
    </w:p>
    <w:p>
      <w:pPr>
        <w:pStyle w:val="Normal"/>
        <w:numPr>
          <w:ilvl w:val="0"/>
          <w:numId w:val="1"/>
        </w:numPr>
        <w:tabs>
          <w:tab w:val="clear" w:pos="708"/>
          <w:tab w:val="left" w:pos="0" w:leader="none"/>
          <w:tab w:val="left" w:pos="284" w:leader="none"/>
          <w:tab w:val="left" w:pos="360" w:leader="none"/>
        </w:tabs>
        <w:ind w:left="284" w:hanging="284"/>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Wobec nie wniesienia uwag do protokołu z LV sesji Rady Miejskiej, Przewodniczący Rady Miejskiej zgłosił wniosek o przyjęcie protokołu z LV sesji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 na stan 15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protokół z LV sesji bez uwa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obec nie wniesienia uwag do protokołu z LVI sesji Rady Miejskiej, radny Mariusz Maciejewski – sekretarz LVI sesji zgłosił wniosek o przyjęcie protokołu </w:t>
        <w:br/>
        <w:t>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 na stan 15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protokół z LVI sesji bez uwa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ie zgłoszono zapytań i wolnych wniosków.</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 5.</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Wobec nie zgłoszenia zapytań i wolnych wniosków Dariusz Zieliński - Przewodniczący Rady Miejskiej w Barlinku zamknął punkt 5 porządku obra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informacja </w:t>
        <w:br/>
        <w:t>nt. przygotowania placówek oświatowych do nowego roku szkolnego 2014/2015 była analizowana na posiedzeniach stałych Komisji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 – Przewodniczący Komisji –</w:t>
      </w:r>
      <w:r>
        <w:rPr>
          <w:rFonts w:cs="Comic Sans MS" w:ascii="Comic Sans MS" w:hAnsi="Comic Sans MS"/>
          <w:sz w:val="22"/>
          <w:szCs w:val="22"/>
        </w:rPr>
        <w:t xml:space="preserve"> mówił, iż dniu dzisiejszym odbyło się posiedzenie Komisji Gospodarki Komunalnej i Mieszkaniowej, Budownictwa, Rolnictwa i Ochrony Środowiska, w ramach, którego Komisja udała się do Szkoły Podstawowej Nr 1 w Barlinku i na miejscu zapoznała się z przygotowaniem placówki do nowego roku szkolnego 2014/2015.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z informacją nt. przygotowania placówek oświatowych do nowego roku szkolnego 2014/2015.</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stwierdził, że informacja </w:t>
        <w:br/>
        <w:t xml:space="preserve">nt. bezpieczeństwa p.poż. w Gminie Barlinek oraz nt. funkcjonowania jednostek OSP </w:t>
        <w:br/>
        <w:t xml:space="preserve">w Gminie Barlinek była analizowana na posiedzeniach stałych Komisji Rady Miejskiej </w:t>
        <w:br/>
        <w:t>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poruszył problem zagrożenia związanego z poruszaniem się przez centrum miasta pojazdów z ładunkami niebezpiecznymi. Zdaniem radnego rozwiązaniem problemu będzie wykonanie obwodnicy Barlinka. Radny mówił o konieczności poczynienia wszelkie starań, aby w jak najkrótszym czasie ta obwodnica powsta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stwierdził, że każdy pojazd przewożący ładunki niebezpieczne posiada odpowiednie zabezpieczenia. Następnie mówił </w:t>
        <w:br/>
        <w:t xml:space="preserve">o inwestycjach realizowanych na drogach wojewódzkich przebiegających przez Gminę Barlinek tj. ulicy Gorzowskiej, alei 1 Maja, droga w m. Łubianka. Stwierdził, </w:t>
        <w:br/>
        <w:t>że w wieloletnich planach finansowych Sejmiku Województwa Zachodniopomorskiego na rok 2015 zaplanowane jest rozpoczęcie budowy obwodnicy Barlinka, a ponadto została podpisana umowa w tej sprawie pomiędzy Gminą Barlinek a samorządem wojewódzkim.</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pytał, czy została rozszerzona dokumentacja projektowa obwodnicy Barlinka o drogę od ulicy 31 Stycznia w kierunku </w:t>
        <w:br/>
        <w:t>ul. Gorzowskiej?</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Burmistrz Barlinka</w:t>
      </w:r>
      <w:r>
        <w:rPr>
          <w:rFonts w:cs="Comic Sans MS" w:ascii="Comic Sans MS" w:hAnsi="Comic Sans MS"/>
          <w:sz w:val="22"/>
          <w:szCs w:val="22"/>
        </w:rPr>
        <w:t xml:space="preserve"> – wyjaśnił, że Gmina Barlinek posiada koncepcyjną dokumentację ww. odcinka drogi, jednak nie będzie ona realizowana w ramach obecnie planowanej inwestycji.</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mówił o trudnościach wielkogabarytowych pojazdów </w:t>
        <w:br/>
        <w:t xml:space="preserve">w pokonywaniu ronda im. NSZZ „Solidarność” w Barlinku (pojazdy się przechylają) </w:t>
        <w:br/>
        <w:t>i związanym z tym zagrożeniem. Ponadto zwrócił uwagę, że pierwotne plany zakładały rozpoczęcie budowy obwodnicy Barlinka jeszcze w czasie trwania obecnej kadencji samorząd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zwrócił uwagę, że w przypadku wstrzymania ruchu na głównych ulicach miasta pojazdy kierują się na boczne, wąskie drogi np. Podgórną, Zielną stwarzając w ten sposób duże zagrożenie. Obecnie nie ma oznakowania, gdzie takie pojazdy mogą się kierować. Rady proponował kierowanie ich na ul. Kombatantów, </w:t>
        <w:br/>
        <w:t xml:space="preserve">w kierunku ronda im. Ofiar Katania i ewentualnie skierowania ruchu w stronę drogi 151 </w:t>
        <w:br/>
        <w:t>i drogi 156.</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z informacją nt. bezpieczeństwa p.poż. w Gminie Barlinek oraz nt. funkcjonowania jednostek OSP w Gminie Barlinek</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8</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odniósł się do funkcjonowania firm, których oddziaływanie na środowisko obejmuje rejon osiedla „Górny Taras”. Radny podkreślił, że wszystkie przedsiębiorstwa zlecają (zgodnie z obowiązującymi w tym zakresie przepisami) przeprowadzenie badań oddziaływania na środowisko ich działalności. </w:t>
        <w:br/>
        <w:t xml:space="preserve">Z przeprowadzonych badań wynika, iż wszystkie z nich spełniają normy w tym zakresie. Radny zwrócił uwagę, że wokół firmy Barlinek Inwestycje występuje znaczne zapylenie, co jego zdaniem związane jest z brakiem właściwego pasa zieleni izolującej tę firmę </w:t>
        <w:br/>
        <w:t xml:space="preserve">od zabudowań. Innym zakładem, którego oddziaływanie jest uciążliwe dla mieszkańców jest firma HaCon. Pomimo przeprowadzenia procesu inwestycyjnego w tej firmie działalność tego zakładu jest bardzo odczuwalna. W poprzednich latach występował zadymienie wraz z dokuczliwym zapachem, wręcz fetorem. Obecnie po przeprowadzeniu modernizacji firmy pozostał fetor. Zdaniem radnego trudno określić, czy powstaje </w:t>
        <w:br/>
        <w:t xml:space="preserve">on jako efekt uboczny działalności prowadzonej przez firmę HaCon, czy też może przez inny podmiot. Radny mówił, iż, pomimo, że kilkakrotnie zgłaszał ten problem </w:t>
        <w:br/>
        <w:t xml:space="preserve">nie przeprowadzono dodatkowej kontroli zanieczyszczenia powietrza na osiedlu „Górny Taras” – to wynika ze sprawozdania przedłożonego przez Starostwo Powiatowe </w:t>
        <w:br/>
        <w:t>w Myśliborzu. Następnie radny zgłosił wniosek o treści:</w:t>
      </w:r>
    </w:p>
    <w:p>
      <w:pPr>
        <w:pStyle w:val="Normal"/>
        <w:jc w:val="both"/>
        <w:rPr>
          <w:rFonts w:ascii="Comic Sans MS" w:hAnsi="Comic Sans MS" w:cs="Comic Sans MS"/>
          <w:sz w:val="22"/>
          <w:szCs w:val="22"/>
        </w:rPr>
      </w:pPr>
      <w:r>
        <w:rPr>
          <w:rFonts w:cs="Comic Sans MS" w:ascii="Comic Sans MS" w:hAnsi="Comic Sans MS"/>
          <w:i/>
          <w:sz w:val="22"/>
          <w:szCs w:val="22"/>
        </w:rPr>
        <w:t>„</w:t>
      </w:r>
      <w:r>
        <w:rPr>
          <w:rFonts w:cs="Comic Sans MS" w:ascii="Comic Sans MS" w:hAnsi="Comic Sans MS"/>
          <w:i/>
          <w:sz w:val="22"/>
          <w:szCs w:val="22"/>
        </w:rPr>
        <w:t>Wnioskuję o wystąpienie do właściwych organów, tj. Starostwa Powiatowego, Wojewódzkiego Inspektora Ochrony Środowiska, Państwowej Straży Pożarnej oraz Policji o przeprowadzenie szeregu kontroli (w różnych porach dnia i nocy) w celu ustalenia szkodliwości oraz źródeł powstawania pojawiającego się, co jakiś czas, zanieczyszczenia powietrza (fetoru) na osiedlu „Górny Taras” a wyniki kontroli proszę podać do publicznej wiadomości (lokalne media). Proszę również o przedstawienie informacji, gdzie mieszkańcy w godzinach popołudniowych i wieczornych mogą zgłaszać występujące zagrożeni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mówił, że podejmowano próby ustalenia przyczyn występowania uciążliwego zapachu na osiedlu „Górny Taras”, niemniej jednak zgodnie z obowiązującymi przepisami wszystkie kontrole muszą być zapowiedziane. Następnie stwierdził, że mieszkańcy zawsze mogą zgłaszać zagrożenia dzwoniąc </w:t>
        <w:br/>
        <w:t>na telefon Policji, która zawsze musi podjąć działania. Burmistrz Barlinka zwrócił uwagę, że podczas omawiania „Programu Ochrony Środowiska dla Gminy Barlinek na lata 2013-2017” Rada Miejska nie wnosiła żadnych uwag. Ponadto podkreślił, że największym zagrożeniem dla mieszkańców Barlinka jest hał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 xml:space="preserve">stwierdził, że podczas omawiania „Programu Ochrony Środowiska dla Gminy Barlinek na lata 2013-2017” nie wnoszono dodatkowych obostrzeń, gdyż wszyscy są świadomi, że Gmina Barlinek jest gminą nie tylko turystyczną, </w:t>
        <w:br/>
        <w:t xml:space="preserve">ale również gminą przemysłową.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z dokumentami dot. oddziaływania na środowisko zakładów pracy w Gminie Barlinek.</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b/>
          <w:i/>
          <w:sz w:val="22"/>
          <w:szCs w:val="22"/>
        </w:rPr>
        <w:t xml:space="preserve">Dariusz Zieliński – Przewodniczący Rady Miejskiej – </w:t>
      </w:r>
      <w:r>
        <w:rPr>
          <w:rFonts w:cs="Comic Sans MS" w:ascii="Comic Sans MS" w:hAnsi="Comic Sans MS"/>
          <w:sz w:val="22"/>
          <w:szCs w:val="22"/>
        </w:rPr>
        <w:t xml:space="preserve">ogłosił 10 minut przerwy </w:t>
        <w:br/>
        <w:t>w obradach.</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wolnień od podatku od nieruchomości w ramach pomocy </w:t>
        <w:br/>
        <w:t>de minimis na wspieranie nowych inwestycji na terenie Gminy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0/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wolnień od podatku od nieruchomości w ramach pomocy </w:t>
        <w:br/>
        <w:t>de minimis na tworzenie nowych miejsc prac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1/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zmieniający uchwałę w sprawie uchwalenia Statutu Gminy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2/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wrócił uwagę, że Burmistrz Barlinka – autor projektu uchwały </w:t>
        <w:br/>
        <w:t xml:space="preserve">w sprawie wyrażenia zgody na przystąpienie Gminy Barlinek do spółki pod nazwą Gorzowski Ośrodek Technologiczny Park Naukowo – Przemysłowy Sp. z o.o. w Gorzowie Wlkp. i wniesienia do spółki wkładu pieniężnego nie przedłożył na posiedzeniach Komisji materiałów źródłowych, tj.: umowy spółki, wyciągu z Krajowego Rejestru Sądowego Przedsiębiorców, sprawozdania finansowego, sytuacji finansowej głównego udziałowca. Zdaniem radnego przystąpienie Gminy do komercyjnej spółki prawa handlowego jest bezzasadne. Radny przedstawił, jakie cele będzie realizować omawiana spółka, podkreślając, że żaden z nich nie jest zadaniem gminy. Radny zwrócił uwagę, </w:t>
        <w:br/>
        <w:t>że na dzień dzisiejszy żadna inna gmina nie przystąpiła do przedm. spółki, a ponadto mówił, iż poza jednorazowym wydatkiem 5.000 zł wkładu, gmina – jako udziałowiec zobowiązana będzie do systematycznego wnoszenia do spółki składników majątku, w tym gruntów, nieruchomości i innych. Radny podkreślił, że gmina Barlinek może współpracować z innymi Gminami bez przystępowania do spół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Zbigniew Blezień</w:t>
      </w:r>
      <w:r>
        <w:rPr>
          <w:rFonts w:cs="Comic Sans MS" w:ascii="Comic Sans MS" w:hAnsi="Comic Sans MS"/>
          <w:sz w:val="22"/>
          <w:szCs w:val="22"/>
        </w:rPr>
        <w:t xml:space="preserve"> mówił, że zgodnie z aktem notarialnym każdy udziałowiec ma prawo do jednego przedstawiciela w radzie nadzorczej spółki. Radny pytał, kto będzie zajmował to stanowisk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Łukasz Stankiewicz</w:t>
      </w:r>
      <w:r>
        <w:rPr>
          <w:rFonts w:cs="Comic Sans MS" w:ascii="Comic Sans MS" w:hAnsi="Comic Sans MS"/>
          <w:sz w:val="22"/>
          <w:szCs w:val="22"/>
        </w:rPr>
        <w:t xml:space="preserve"> stał na stanowisku, że przystąpienie Gminy Barlinek do spółki pod nazwą Gorzowski Ośrodek Technologiczny Park Naukowo – Przemysłowy Sp. z o.o. w Gorzowie Wlkp., przyczyni się pośrednio do zwiększenia miejsc pracy w Gminie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zwrócił uwagę, że każdy zainteresowany przedsiębiorca </w:t>
        <w:br/>
        <w:t>z terenu Gminy Barlinek ma możliwość przystąpienia do omawianej spółki. Gmina Barlinek nie musi pośredniczyć w tym zakresie. Ponadto mówił, że kwota 5.000 zł wkładu nie jest małą, a szczególnie przy tak napiętym tegorocznym budżecie. Zdaniem radnego przystąpienie Gminy do tej spółki jest zbyteczn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mówił, że idea powołania omawianej spółki nie jest zła, jednak na chwilę obecną jest wiele niewyjaśnionych aspektów finansowyc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przedstawił, jakie korzyści uzyska Gmina Barlinek przystępując do spółki pod nazwą Gorzowski Ośrodek Technologiczny Park Naukowo – Przemysłowy Sp. z o.o. w Gorzowie Wlkp.. Wskazał, m.in. na możliwość pozyskiwania środków unijnych przede wszystkim w sferze gospodarczej, czy możliwość realizowania zadań gminnych poprzez tę sferę w różnych partnerstwach. Mówił, </w:t>
        <w:br/>
        <w:t xml:space="preserve">że wspieranie lokalnej przedsiębiorczości jest zadaniem własnym gminy. Ponadto mówił, że w skład omawianej spółki wejdzie przede wszystkim sektor oświatowy, stowarzyszeniowy, a nie prywatny.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Maria Piotrowska</w:t>
      </w:r>
      <w:r>
        <w:rPr>
          <w:rFonts w:cs="Comic Sans MS" w:ascii="Comic Sans MS" w:hAnsi="Comic Sans MS"/>
          <w:sz w:val="22"/>
          <w:szCs w:val="22"/>
        </w:rPr>
        <w:t xml:space="preserve"> poparła inicjatywę przystąpienie Gminy Barlinek do spółki pod nazwą Gorzowski Ośrodek Technologiczny Park Naukowo – Przemysłowy Sp. z o.o. </w:t>
        <w:br/>
        <w:t>w Gorzowie Wlkp..</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zgłosił wniosek formalny o zamknięcie dyskusj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0 głosach za i 4 wstrzymujących się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Grzegorza Zielińskieg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6 głosach za projektem uchwały i 8 przeciwnych </w:t>
        <w:br/>
        <w:t xml:space="preserve">(na stan 14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 sprawie wyrażenia zgody </w:t>
        <w:br/>
        <w:t>na przystąpienie Gminy Barlinek do spółki pod nazwą Gorzowski Ośrodek Technologiczny Park Naukowo – Przemysłowy Sp. z o.o. w Gorzowie Wlkp. i wniesienia do spółki wkładu pieniężnego.</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jekt uchwały </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i/>
          <w:sz w:val="22"/>
          <w:szCs w:val="22"/>
        </w:rPr>
        <w:t xml:space="preserve">Dariusz Zieliński – Przewodniczący Rady Miejskiej – </w:t>
      </w:r>
      <w:r>
        <w:rPr>
          <w:rFonts w:cs="Comic Sans MS" w:ascii="Comic Sans MS" w:hAnsi="Comic Sans MS"/>
          <w:sz w:val="22"/>
          <w:szCs w:val="22"/>
        </w:rPr>
        <w:t xml:space="preserve">ogłosił 20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1 głosach za i 1 wstrzymującym się (na stan 12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poważnienia Burmistrza Barlinka </w:t>
        <w:br/>
        <w:t xml:space="preserve">do przyjęcia dotacji ze środków Programu Operacyjnego PL04 „Oszczędzanie energii </w:t>
        <w:br/>
        <w:t xml:space="preserve">i promowanie odnawialnych źródeł energii” w ramach Mechanizmu Finansowego Europejskiego Obszaru Gospodarczego 2009-2014 na realizację projektu </w:t>
        <w:br/>
        <w:t>pn. „Termomodernizacja obiektów Użyteczności publicznej w Barlinku” i podpisania umowy o dofinansowanie projekt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3/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w:t>
      </w:r>
      <w:r>
        <w:rPr>
          <w:rFonts w:cs="Comic Sans MS" w:ascii="Comic Sans MS" w:hAnsi="Comic Sans MS"/>
          <w:sz w:val="22"/>
          <w:szCs w:val="22"/>
        </w:rPr>
        <w:t xml:space="preserve"> pytał o celowość stosowania zakazu wjazdu rowerów </w:t>
        <w:br/>
        <w:t>na teren cmentarzy komunalnych.</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Zenon Wróblewski – Prezes Zarządu PGK S. z o.o.</w:t>
      </w:r>
      <w:r>
        <w:rPr>
          <w:rFonts w:cs="Comic Sans MS" w:ascii="Comic Sans MS" w:hAnsi="Comic Sans MS"/>
          <w:sz w:val="22"/>
          <w:szCs w:val="22"/>
        </w:rPr>
        <w:t xml:space="preserve"> – mówił, że niektóre osoby poruszają się rowerami z dużą prędkością i stwarzają tym samym zagrożenie dla osób poruszających się po alejkach cmentarz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chwalenia regulaminu porządkowego dla cmentarzy komunalnych zlokalizowanych na terenie Gminy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4/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6 głosach za uchwałą i 9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 sprawie wyboru metody ustalenia opłaty za gospodarowanie odpadami komunalnymi oraz ustalenia wysokości stawki tej opłat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6 głosach za uchwałą, 8 przeciwnych i 1 wstrzymuja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 sprawie ustalenia stawek opłat za korzystanie z cmentarzy komunalnych na terenie Gminy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miany budżetu Gminy Barlinek na 2014 r.</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5/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miany wieloletniej prognozy finansowej Gminy Barlinek na lata 2014 – 202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6/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dczytał autopoprawkę Burmistrza Barlinka, w której wnosi o wprowadzenie poprawki we wszystkich projektach rozpatrywanych na dzisiejszej sesji, w których powołano się na ustawę o gospodarcze nieruchomościami w miejsce zapisu „(Dz. U. z 2010 r. Nr 102, poz. 651 z późn. zm.)” wpisać: „(Dz. U. z 2014 r. poz. 518 z późn. zm.).”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ismo</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ustanowienie służebności na działce gruntu stanowiącej własność Gminy Barlinek – dz. nr 8 o pow. 0,1401 ha obręb Osin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7/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gruntu stanowiącego własność Gminy Barlinek – dz. nr 246/15 o pow. 0,088 ha oraz część dz. nr 246/22 obręb </w:t>
        <w:br/>
        <w:t>Barlinek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8/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niesienia w formie aportu udziału w nieruchomości stanowiącej własność Gminy Barlinek na rzecz Barlineckiego Towarzystwa Budownictwa Społecznego położonej w Barlinku przy ul. 1 Maja 2 – dz. nr 608/2 i 608/4 o łącznej pow. 0,0914 ha obręb Barlinek 2 w udziale do ¼ częśc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79/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2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gruntu stanowiącego własność Gminy Barlinek położonego w miejscowości Moczydło – część dz. nr 129.</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0/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2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przyległej nieruchomości, która wraz z dotychczas wydzieloną działką gruntu spełniać będzie wymogi działki budowlanej i udzielenia bonifikaty od ceny nieruchomości – dz. nr 175/29 o pow. 0,0054 ha obręb Barlinek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1/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2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nabycie nieruchomości stanowiących własność Skarbu Państwa – dz. obręb 2 miasto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2/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25.</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nabycie nieruchomości stanowiących własność Skarbu Państwa – dz. obręb Gminy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3/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t>Ad.pkt.26.</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w trybie bezprzetargowym na czas nieoznaczony nieruchomości stanowiącej własność Gminy Barlinek – część dz. nr 291/2 o pow. 22,40 m</w:t>
      </w:r>
      <w:r>
        <w:rPr>
          <w:rFonts w:cs="Comic Sans MS" w:ascii="Comic Sans MS" w:hAnsi="Comic Sans MS"/>
          <w:sz w:val="22"/>
          <w:szCs w:val="22"/>
          <w:vertAlign w:val="superscript"/>
        </w:rPr>
        <w:t>2</w:t>
      </w:r>
      <w:r>
        <w:rPr>
          <w:rFonts w:cs="Comic Sans MS" w:ascii="Comic Sans MS" w:hAnsi="Comic Sans MS"/>
          <w:sz w:val="22"/>
          <w:szCs w:val="22"/>
        </w:rPr>
        <w:t xml:space="preserve"> obręb Barlinek 2.</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4/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27.</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chylenia uchwały Nr LI/628/2014 Rady Miejskiej w Barlinku z dnia 27 lutego 2014 roku w sprawie obciążenia nieruchomości położonej w obrębie dziedzice gmina Barlinek nieodpłatną służebnością przesył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5/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28.</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obciążenie nieruchomości położonej </w:t>
        <w:br/>
        <w:t>w obrębie Osina gmina Barlinek odpłatną służebnością gruntową – dz. nr 118 obręb Osin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6/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29.</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odczytał opinie stałych Komisji Rady Miejskiej dot. nadania nazw ulicom w Moczkowie. Następnie, w oparciu o przedm. opinie, zaproponował nadanie następujących nazw dla ulic określonych w § 1 projektu uchwały:</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w punkcie 1 – „Chabrowa”.</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w punkcie 2 – „Tęczowa”.</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opinie Komisji</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Elżbieta Kasperkiewicz</w:t>
      </w:r>
      <w:r>
        <w:rPr>
          <w:rFonts w:cs="Comic Sans MS" w:ascii="Comic Sans MS" w:hAnsi="Comic Sans MS"/>
          <w:sz w:val="22"/>
          <w:szCs w:val="22"/>
        </w:rPr>
        <w:t xml:space="preserve"> zwróciła uwagę, że Rada Sołecka Sołectwa Moczkowo oraz współwłaściciele drogi wewnętrznej proponują nadanie nazwy „Brukowa” dla drogi określonej w punkcie 1, i katalogu nazw dla drogi określonej w punkcie 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a Teresa Pietrasik</w:t>
      </w:r>
      <w:r>
        <w:rPr>
          <w:rFonts w:cs="Comic Sans MS" w:ascii="Comic Sans MS" w:hAnsi="Comic Sans MS"/>
          <w:sz w:val="22"/>
          <w:szCs w:val="22"/>
        </w:rPr>
        <w:t xml:space="preserve"> zaproponowała nadanie następujących nazw dla ulic określonych w § 1 projektu uchwały:</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w punkcie 1 – „Brukowa”.</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w punkcie 2 – „Chabrow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wycofał swój wniosek. Następnie wniósł o wpisanie </w:t>
        <w:br/>
        <w:t>w miejsce wykropkowane w § 1 projektu uchwały:</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w punkcie 1 – „Brukowa”.</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w punkcie 2 – „Chabrow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nadania nazw ulicom w Moczkowie – ulica Brukowa i ulica Chabrow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7/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30.</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3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obciążenie nieruchomości odpłatną służebnością przesyłu – dz. nr 141/4 i 147 obręb Barlinek 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8/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31.</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obciążenie nieruchomości odpłatą służebnością przesyłu – dz. nr 54 i 78 obręb Jarząb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89/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3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stanowiącej własność Gminy Barlinek położonej w Barlinku między ulicami Niepodległości i Jeziorną</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90/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3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określenia wzoru deklaracji o wysokości opłaty </w:t>
        <w:br/>
        <w:t xml:space="preserve">za gospodarowanie odpadami komunalnymi składanej przez właścicieli nieruchomości </w:t>
        <w:br/>
        <w:t>oraz warunków i trybu składania deklaracji za pomocą środków komunikacji elektronicznej.</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LVII/791/2014</w:t>
      </w:r>
    </w:p>
    <w:p>
      <w:pPr>
        <w:pStyle w:val="Normal"/>
        <w:jc w:val="center"/>
        <w:rPr/>
      </w:pPr>
      <w:r>
        <w:rPr>
          <w:rFonts w:cs="Comic Sans MS" w:ascii="Comic Sans MS" w:hAnsi="Comic Sans MS"/>
          <w:i/>
          <w:sz w:val="22"/>
          <w:szCs w:val="22"/>
        </w:rPr>
        <w:t>stanowią załączniki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3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przedstawił Radzie Miejskiej sprawozdanie </w:t>
        <w:br/>
        <w:t>z pracy w okresie międzysesyjnym wraz z jego rozszerzenie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 wraz z rozszerzeniem</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 zakresie spraw finansowy głos zabrał radny Dariusz Zielińs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zakresie spraw inwestycyjnych głos zabrali radni: Romuald Romaniuk i Dariusz Zielińs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 zakresie spraw rozwoju gospodarczego głos zabrał radny Dariusz Zielińs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 zakresie spraw ujętych w rozszerzeniu do sprawozdania głos zabrały radne: Elżbieta Kasperkiewicz i Maria Piotrowsk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35.</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Przewodniczący Rady Miejskiej</w:t>
      </w:r>
      <w:r>
        <w:rPr>
          <w:rFonts w:cs="Comic Sans MS" w:ascii="Comic Sans MS" w:hAnsi="Comic Sans MS"/>
          <w:sz w:val="22"/>
          <w:szCs w:val="22"/>
        </w:rPr>
        <w:t xml:space="preserve"> – poinformował, że planowany termin najbliższej sesji Rady Miejskiej w Barlinku to 25 września 2014 roku </w:t>
        <w:br/>
        <w:t xml:space="preserve">oraz przypomniał o obowiązku złożenia oświadczeń majątkowych na koniec kadencji Rady Miejskiej. Następnie odczytał pismo Wojewody Zachodniopomorskiego z dnia 2 lipca 2014 r. dot. powołania członka Komisji Rewizyjnej Rady Miejskiej w Barlinku </w:t>
        <w:br/>
        <w:t>oraz odpowiedź, która została przesłana do Wojewod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isma</w:t>
      </w:r>
    </w:p>
    <w:p>
      <w:pPr>
        <w:pStyle w:val="Normal"/>
        <w:jc w:val="center"/>
        <w:rPr>
          <w:rFonts w:ascii="Comic Sans MS" w:hAnsi="Comic Sans MS" w:cs="Comic Sans MS"/>
          <w:i/>
          <w:i/>
          <w:sz w:val="22"/>
          <w:szCs w:val="22"/>
        </w:rPr>
      </w:pPr>
      <w:r>
        <w:rPr>
          <w:rFonts w:cs="Comic Sans MS" w:ascii="Comic Sans MS" w:hAnsi="Comic Sans MS"/>
          <w:i/>
          <w:sz w:val="22"/>
          <w:szCs w:val="22"/>
        </w:rPr>
        <w:t>załączono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Łukasz Stankiewicz – Przewodniczący Klubu Radnych Samorząd Razem</w:t>
      </w:r>
      <w:r>
        <w:rPr>
          <w:rFonts w:cs="Comic Sans MS" w:ascii="Comic Sans MS" w:hAnsi="Comic Sans MS"/>
          <w:sz w:val="22"/>
          <w:szCs w:val="22"/>
        </w:rPr>
        <w:t xml:space="preserve"> –mówił, że nie znał do chwili obecnej treści odczytanego pism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10 minut przerwy w obradac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Po przerwie</w:t>
      </w:r>
      <w:r>
        <w:rPr>
          <w:rFonts w:cs="Comic Sans MS" w:ascii="Comic Sans MS" w:hAnsi="Comic Sans MS"/>
          <w:b/>
          <w:sz w:val="22"/>
          <w:szCs w:val="22"/>
        </w:rPr>
        <w:t>, Przewodniczący Rady Miejskiej</w:t>
      </w:r>
      <w:r>
        <w:rPr>
          <w:rFonts w:cs="Comic Sans MS" w:ascii="Comic Sans MS" w:hAnsi="Comic Sans MS"/>
          <w:sz w:val="22"/>
          <w:szCs w:val="22"/>
        </w:rPr>
        <w:t xml:space="preserve"> zwrócił się do Klubu Radych Samorząd Razem o przedstawienie kandydata na członka Komisji Rewizyjnej Rady Miejskiej </w:t>
        <w:br/>
        <w:t>w Barlink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Łukasz Stankiewicz – Przewodniczący Klubu Radnych Samorząd Razem</w:t>
      </w:r>
      <w:r>
        <w:rPr>
          <w:rFonts w:cs="Comic Sans MS" w:ascii="Comic Sans MS" w:hAnsi="Comic Sans MS"/>
          <w:sz w:val="22"/>
          <w:szCs w:val="22"/>
        </w:rPr>
        <w:t xml:space="preserve"> –oświadczył, iż nikt z członków Klubu, któremu przewodniczy, nie znał do chwili obecnej treści odczytanego przed przerwą pisma. Następnie stwierdził, że Klub nadal jest zainteresowany udziałem w Komisji Rewizyjnej Rady Miejskiej i może przedstawić kandydata na członka tej Komi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wniósł o wprowadzenie zmiany porządku obrad dzisiejszej sesji poprzez wprowadzenie jako punkt 36: „Projekt uchwały w sprawie powołania członka Komisji Rewizyjnej Rady Miejskiej w Barlinku.”. Pozostałe punkty wg kolejności. Ponadto wniósł o upoważnienie Przewodniczącego Rady Miejskiej do przygotowania projektu uchwały w sprawie powołania członka Komisji Rewizyjnej Rady Miejskiej w Barlink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Rada Miejska zmieniła porządek obrad poprzez wprowadzenie jako punkt 36: „Projekt uchwały </w:t>
        <w:br/>
        <w:t>w sprawie powołania członka Komisji Rewizyjnej Rady Miejskiej w Barlinku.”. Pozostałe punkty wg kolejnośc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36.</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odczytał projekt uchwały w sprawie powołania członka Komisji Rewizyjnej Rady Miejskiej w Barlinku, który został sprawdzony przez radcę prawnego – Danutę Gaździcką – Słupińską pod względem formalno – prawny i opatrzony parafką. Następnie przekazał przedmiotowy dokument do wglądu wszystkim radnym Rady Miejskiej.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Projekt uchwały </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obec braku uwag ze strony Rady Miejskiej do formy sporządzenia ww. projektu uchwały, </w:t>
      </w:r>
      <w:r>
        <w:rPr>
          <w:rFonts w:cs="Comic Sans MS" w:ascii="Comic Sans MS" w:hAnsi="Comic Sans MS"/>
          <w:b/>
          <w:sz w:val="22"/>
          <w:szCs w:val="22"/>
        </w:rPr>
        <w:t>Przewodniczący Rady Miejskiej</w:t>
      </w:r>
      <w:r>
        <w:rPr>
          <w:rFonts w:cs="Comic Sans MS" w:ascii="Comic Sans MS" w:hAnsi="Comic Sans MS"/>
          <w:sz w:val="22"/>
          <w:szCs w:val="22"/>
        </w:rPr>
        <w:t xml:space="preserve"> zwrócił się do Klubu Radnych Samorząd Razem o zgłoszenie kandydata Klubu na członka Komisji Rewizyjnej Rady Miejskiej w Barlink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Elżbieta Kasperkiewicz, w imieniu Klubu Radnych Samorząd Razem</w:t>
      </w:r>
      <w:r>
        <w:rPr>
          <w:rFonts w:cs="Comic Sans MS" w:ascii="Comic Sans MS" w:hAnsi="Comic Sans MS"/>
          <w:sz w:val="22"/>
          <w:szCs w:val="22"/>
        </w:rPr>
        <w:t>, zgłosiła kandydaturę radnego Łukasza Stankiewicz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Łukasz Stankiewicz</w:t>
      </w:r>
      <w:r>
        <w:rPr>
          <w:rFonts w:cs="Comic Sans MS" w:ascii="Comic Sans MS" w:hAnsi="Comic Sans MS"/>
          <w:sz w:val="22"/>
          <w:szCs w:val="22"/>
        </w:rPr>
        <w:t xml:space="preserve"> wyraził zgodę na kandydowani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 w Barlinku</w:t>
      </w:r>
      <w:r>
        <w:rPr>
          <w:rFonts w:cs="Comic Sans MS" w:ascii="Comic Sans MS" w:hAnsi="Comic Sans MS"/>
          <w:sz w:val="22"/>
          <w:szCs w:val="22"/>
        </w:rPr>
        <w:t xml:space="preserve"> wniósł o wpisanie w § 1 projektu uchwały, </w:t>
        <w:br/>
        <w:t>w miejsce wykropkowane: „Łukasza Stankiewicza” i zarządził głosowanie nad uzupełnionym projektem uchwał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5 głosach za uchwałą, 9 przeciwnych </w:t>
        <w:br/>
        <w:t xml:space="preserve">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nie podjęła uchwały </w:t>
        <w:br/>
        <w:t>w sprawie powołania członka Komisji Rewizyjnej Rady Miejskiej w Barlink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wrócił się do Klubu Radnych Samorząd Razem </w:t>
        <w:br/>
        <w:t xml:space="preserve">o zgłoszenie kolejnego kandydata Klubu na członka Komisji Rewizyjnej Rady Miejskiej </w:t>
        <w:br/>
        <w:t>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Elżbieta Kasperkiewicz, w imieniu Klubu Radnych Samorząd Razem</w:t>
      </w:r>
      <w:r>
        <w:rPr>
          <w:rFonts w:cs="Comic Sans MS" w:ascii="Comic Sans MS" w:hAnsi="Comic Sans MS"/>
          <w:sz w:val="22"/>
          <w:szCs w:val="22"/>
        </w:rPr>
        <w:t xml:space="preserve">, wniosła </w:t>
        <w:br/>
        <w:t>o oddalenie do następnej sesji projektu uchwały w sprawie powołania członka Komisji Rewizyjnej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1 głosach za, 2 przeciwnych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j Elżbiety Kasperkiewicz.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pkt.37.</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Na tym wyczerpał się porządek obrad w związku, z czym </w:t>
      </w:r>
      <w:r>
        <w:rPr>
          <w:rFonts w:cs="Comic Sans MS" w:ascii="Comic Sans MS" w:hAnsi="Comic Sans MS"/>
          <w:b/>
          <w:sz w:val="22"/>
          <w:szCs w:val="22"/>
        </w:rPr>
        <w:t>Dariusz Zieliński – Przewodniczący Rady Miejskiej w Barlinku</w:t>
      </w:r>
      <w:r>
        <w:rPr>
          <w:rFonts w:cs="Comic Sans MS" w:ascii="Comic Sans MS" w:hAnsi="Comic Sans MS"/>
          <w:sz w:val="22"/>
          <w:szCs w:val="22"/>
        </w:rPr>
        <w:t xml:space="preserve"> zakończył LVII sesję Rady Miejskiej.</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Czas trwania obrad: od godz. 12</w:t>
      </w:r>
      <w:r>
        <w:rPr>
          <w:rFonts w:cs="Comic Sans MS" w:ascii="Comic Sans MS" w:hAnsi="Comic Sans MS"/>
          <w:sz w:val="22"/>
          <w:szCs w:val="22"/>
          <w:vertAlign w:val="superscript"/>
        </w:rPr>
        <w:t>00</w:t>
      </w:r>
      <w:r>
        <w:rPr>
          <w:rFonts w:cs="Comic Sans MS" w:ascii="Comic Sans MS" w:hAnsi="Comic Sans MS"/>
          <w:sz w:val="22"/>
          <w:szCs w:val="22"/>
        </w:rPr>
        <w:t xml:space="preserve"> do godz. 16</w:t>
      </w:r>
      <w:r>
        <w:rPr>
          <w:rFonts w:cs="Comic Sans MS" w:ascii="Comic Sans MS" w:hAnsi="Comic Sans MS"/>
          <w:sz w:val="22"/>
          <w:szCs w:val="22"/>
          <w:vertAlign w:val="superscript"/>
        </w:rPr>
        <w:t>15</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5664" w:firstLine="708"/>
        <w:jc w:val="both"/>
        <w:rPr>
          <w:rFonts w:ascii="Comic Sans MS" w:hAnsi="Comic Sans MS" w:cs="Comic Sans MS"/>
          <w:sz w:val="22"/>
          <w:szCs w:val="22"/>
        </w:rPr>
      </w:pPr>
      <w:r>
        <w:rPr>
          <w:rFonts w:cs="Comic Sans MS" w:ascii="Comic Sans MS" w:hAnsi="Comic Sans MS"/>
          <w:sz w:val="22"/>
          <w:szCs w:val="22"/>
        </w:rPr>
        <w:t>Przewodniczący</w:t>
      </w:r>
    </w:p>
    <w:p>
      <w:pPr>
        <w:pStyle w:val="Normal"/>
        <w:spacing w:before="0" w:after="240"/>
        <w:jc w:val="both"/>
        <w:rPr/>
      </w:pPr>
      <w:r>
        <w:rPr>
          <w:rFonts w:cs="Comic Sans MS" w:ascii="Comic Sans MS" w:hAnsi="Comic Sans MS"/>
          <w:sz w:val="22"/>
          <w:szCs w:val="22"/>
        </w:rPr>
        <w:t>Inspektor</w:t>
        <w:tab/>
        <w:tab/>
        <w:tab/>
        <w:tab/>
        <w:tab/>
        <w:tab/>
        <w:tab/>
        <w:t>Rady Miejskiej w Barlinku</w:t>
      </w:r>
    </w:p>
    <w:p>
      <w:pPr>
        <w:pStyle w:val="Normal"/>
        <w:spacing w:before="0" w:after="240"/>
        <w:jc w:val="both"/>
        <w:rPr/>
      </w:pPr>
      <w:r>
        <w:rPr>
          <w:rFonts w:cs="Comic Sans MS" w:ascii="Comic Sans MS" w:hAnsi="Comic Sans MS"/>
          <w:sz w:val="22"/>
          <w:szCs w:val="22"/>
        </w:rPr>
        <w:t>Barbara Walczyńska</w:t>
        <w:tab/>
        <w:tab/>
        <w:tab/>
        <w:tab/>
        <w:tab/>
        <w:tab/>
        <w:tab/>
        <w:t>Dariusz Zielińs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cs="Times New Roman"/>
      <w:sz w:val="22"/>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mic Sans MS" w:hAnsi="Comic Sans MS" w:cs="Times New Roman"/>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21:00Z</dcterms:created>
  <dc:creator>Basia</dc:creator>
  <dc:description/>
  <dc:language>en-US</dc:language>
  <cp:lastModifiedBy>Basia</cp:lastModifiedBy>
  <dcterms:modified xsi:type="dcterms:W3CDTF">2014-09-23T12:09:00Z</dcterms:modified>
  <cp:revision>20</cp:revision>
  <dc:subject/>
  <dc:title/>
</cp:coreProperties>
</file>