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6"/>
          <w:szCs w:val="26"/>
        </w:rPr>
      </w:pPr>
      <w:r>
        <w:rPr>
          <w:rFonts w:cs="Arial" w:ascii="Arial" w:hAnsi="Arial"/>
          <w:sz w:val="26"/>
          <w:szCs w:val="26"/>
        </w:rPr>
        <w:t>PROTOKÓŁ  NR  LV/2014</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pPr>
      <w:r>
        <w:rPr>
          <w:rFonts w:cs="Arial" w:ascii="Arial" w:hAnsi="Arial"/>
          <w:b/>
          <w:i/>
          <w:sz w:val="26"/>
          <w:szCs w:val="26"/>
        </w:rPr>
        <w:t>z LV Uroczystej Sesji Rady Miejskiej w Barlinku</w:t>
      </w:r>
    </w:p>
    <w:p>
      <w:pPr>
        <w:pStyle w:val="Normal"/>
        <w:jc w:val="center"/>
        <w:rPr>
          <w:rFonts w:ascii="Arial" w:hAnsi="Arial" w:cs="Arial"/>
          <w:b/>
          <w:b/>
          <w:i/>
          <w:i/>
          <w:sz w:val="26"/>
          <w:szCs w:val="26"/>
        </w:rPr>
      </w:pPr>
      <w:r>
        <w:rPr>
          <w:rFonts w:cs="Arial" w:ascii="Arial" w:hAnsi="Arial"/>
          <w:b/>
          <w:i/>
          <w:sz w:val="26"/>
          <w:szCs w:val="26"/>
        </w:rPr>
        <w:t xml:space="preserve">VI kadencji samorządu gminnego </w:t>
      </w:r>
    </w:p>
    <w:p>
      <w:pPr>
        <w:pStyle w:val="Normal"/>
        <w:jc w:val="center"/>
        <w:rPr>
          <w:rFonts w:ascii="Arial" w:hAnsi="Arial" w:cs="Arial"/>
          <w:b/>
          <w:b/>
          <w:i/>
          <w:i/>
          <w:sz w:val="26"/>
          <w:szCs w:val="26"/>
        </w:rPr>
      </w:pPr>
      <w:r>
        <w:rPr>
          <w:rFonts w:cs="Arial" w:ascii="Arial" w:hAnsi="Arial"/>
          <w:b/>
          <w:i/>
          <w:sz w:val="26"/>
          <w:szCs w:val="26"/>
        </w:rPr>
        <w:t>z okazji spotkania gmin partnerskich Barlinek – Schneverdingen – Eksjö „Polska i Barlinek w Unii Europejskiej – 10 lat członkostwa”</w:t>
      </w:r>
    </w:p>
    <w:p>
      <w:pPr>
        <w:pStyle w:val="Normal"/>
        <w:jc w:val="center"/>
        <w:rPr/>
      </w:pPr>
      <w:r>
        <w:rPr>
          <w:rFonts w:cs="Arial" w:ascii="Arial" w:hAnsi="Arial"/>
          <w:i/>
          <w:sz w:val="24"/>
          <w:szCs w:val="24"/>
        </w:rPr>
        <w:t>odbytej w sali konferencyjnej Barlineckiego Ośrodka Kultury przy ul. Podwale 9</w:t>
      </w:r>
    </w:p>
    <w:p>
      <w:pPr>
        <w:pStyle w:val="Normal"/>
        <w:jc w:val="center"/>
        <w:rPr/>
      </w:pPr>
      <w:r>
        <w:rPr>
          <w:rFonts w:cs="Arial" w:ascii="Arial" w:hAnsi="Arial"/>
          <w:b/>
          <w:i/>
          <w:sz w:val="26"/>
          <w:szCs w:val="26"/>
        </w:rPr>
        <w:t>w dniu 21 czerwca 2014 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Pan Dariusz Zieliński - Przewodniczący Rady Miejskiej</w:t>
      </w:r>
      <w:r>
        <w:rPr>
          <w:rFonts w:cs="Arial" w:ascii="Arial" w:hAnsi="Arial"/>
          <w:sz w:val="22"/>
          <w:szCs w:val="22"/>
        </w:rPr>
        <w:t xml:space="preserve"> na podstawie z art. 20, ust. 1 ustawy z dnia 08 marca 1990 roku o samorządzie gminnym   </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b/>
          <w:i/>
          <w:sz w:val="22"/>
          <w:szCs w:val="22"/>
        </w:rPr>
        <w:t>o t w o r z y ł</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LV Uroczystą  Sesję Rady Miejskiej w Barlinku </w:t>
      </w:r>
    </w:p>
    <w:p>
      <w:pPr>
        <w:pStyle w:val="Normal"/>
        <w:jc w:val="center"/>
        <w:rPr>
          <w:rFonts w:ascii="Arial" w:hAnsi="Arial" w:cs="Arial"/>
          <w:b/>
          <w:b/>
          <w:i/>
          <w:i/>
          <w:sz w:val="26"/>
          <w:szCs w:val="26"/>
        </w:rPr>
      </w:pPr>
      <w:r>
        <w:rPr>
          <w:rFonts w:cs="Arial" w:ascii="Arial" w:hAnsi="Arial"/>
          <w:b/>
          <w:i/>
          <w:sz w:val="26"/>
          <w:szCs w:val="26"/>
        </w:rPr>
        <w:t>z okazji spotkania gmin partnerskich Barlinek – Schneverdingen – Eksjö „Polska i Barlinek w Unii Europejskiej – 10 lat członkostwa”.</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Pan Dariusz Zieliński – Przewodniczący Rady Miejskiej w Barlinku </w:t>
      </w:r>
      <w:r>
        <w:rPr>
          <w:rFonts w:cs="Arial" w:ascii="Arial" w:hAnsi="Arial"/>
          <w:sz w:val="22"/>
          <w:szCs w:val="22"/>
        </w:rPr>
        <w:t>przywitał przybyłych gości w osobach:</w:t>
      </w:r>
    </w:p>
    <w:p>
      <w:pPr>
        <w:pStyle w:val="Normal"/>
        <w:numPr>
          <w:ilvl w:val="0"/>
          <w:numId w:val="3"/>
        </w:numPr>
        <w:ind w:left="0" w:hanging="0"/>
        <w:jc w:val="both"/>
        <w:rPr>
          <w:rFonts w:ascii="Arial" w:hAnsi="Arial" w:cs="Arial"/>
          <w:color w:val="000000"/>
          <w:sz w:val="22"/>
          <w:szCs w:val="22"/>
        </w:rPr>
      </w:pPr>
      <w:r>
        <w:rPr>
          <w:rFonts w:cs="Arial" w:ascii="Arial" w:hAnsi="Arial"/>
          <w:sz w:val="22"/>
          <w:szCs w:val="22"/>
        </w:rPr>
        <w:t xml:space="preserve">Panie i Panów Radnych Rady Miejskiej w Barlinku, </w:t>
      </w:r>
    </w:p>
    <w:p>
      <w:pPr>
        <w:pStyle w:val="Normal"/>
        <w:numPr>
          <w:ilvl w:val="0"/>
          <w:numId w:val="3"/>
        </w:numPr>
        <w:ind w:left="0" w:hanging="0"/>
        <w:jc w:val="both"/>
        <w:rPr>
          <w:rFonts w:ascii="Arial" w:hAnsi="Arial" w:cs="Arial"/>
          <w:color w:val="000000"/>
          <w:sz w:val="22"/>
          <w:szCs w:val="22"/>
        </w:rPr>
      </w:pPr>
      <w:r>
        <w:rPr>
          <w:rFonts w:cs="Arial" w:ascii="Arial" w:hAnsi="Arial"/>
          <w:color w:val="000000"/>
          <w:sz w:val="22"/>
          <w:szCs w:val="22"/>
        </w:rPr>
        <w:t>Pana Józefa Wawrzyniaka - Burmistrza Barlinka w latach 1990-1994</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 xml:space="preserve">Pana Zygmunta Siarkiewicza – obecnego Burmistrza Barlinka, wraz ze współpracownikami, </w:t>
      </w:r>
    </w:p>
    <w:p>
      <w:pPr>
        <w:pStyle w:val="Normal"/>
        <w:numPr>
          <w:ilvl w:val="0"/>
          <w:numId w:val="3"/>
        </w:numPr>
        <w:ind w:left="0" w:hanging="0"/>
        <w:jc w:val="both"/>
        <w:rPr>
          <w:rFonts w:ascii="Arial" w:hAnsi="Arial" w:cs="Arial"/>
          <w:color w:val="000000"/>
          <w:sz w:val="22"/>
          <w:szCs w:val="22"/>
        </w:rPr>
      </w:pPr>
      <w:r>
        <w:rPr>
          <w:rFonts w:cs="Arial" w:ascii="Arial" w:hAnsi="Arial"/>
          <w:sz w:val="22"/>
          <w:szCs w:val="22"/>
        </w:rPr>
        <w:t>Pani Meike Moog-Steffens - Burmistrza Schneverdingen wraz z członkami delegacji,</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 xml:space="preserve">Panów: Lennarta Bogrena – byłego Burmistrza </w:t>
      </w:r>
      <w:r>
        <w:rPr>
          <w:rFonts w:cs="Arial" w:ascii="Arial" w:hAnsi="Arial"/>
          <w:sz w:val="22"/>
          <w:szCs w:val="22"/>
        </w:rPr>
        <w:t>Eksjö, Tomasa Erazina – Zastępcę Burmistrza Eksjö wraz z członkami delegacji,</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prezesów, dyrektorów, kierowników jednostek gminnych i zakładów pracy,</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 xml:space="preserve">pracowników Urzędu Miejskiego w Barlinku, </w:t>
      </w:r>
    </w:p>
    <w:p>
      <w:pPr>
        <w:pStyle w:val="Normal"/>
        <w:numPr>
          <w:ilvl w:val="0"/>
          <w:numId w:val="3"/>
        </w:numPr>
        <w:jc w:val="both"/>
        <w:rPr>
          <w:rFonts w:ascii="Arial" w:hAnsi="Arial" w:cs="Arial"/>
          <w:i/>
          <w:i/>
          <w:color w:val="000000"/>
          <w:sz w:val="22"/>
          <w:szCs w:val="22"/>
        </w:rPr>
      </w:pPr>
      <w:r>
        <w:rPr>
          <w:rFonts w:cs="Arial" w:ascii="Arial" w:hAnsi="Arial"/>
          <w:color w:val="000000"/>
          <w:sz w:val="22"/>
          <w:szCs w:val="22"/>
        </w:rPr>
        <w:t>przedstawicieli stowarzyszeń, związków i organizacji,</w:t>
      </w:r>
    </w:p>
    <w:p>
      <w:pPr>
        <w:pStyle w:val="Normal"/>
        <w:numPr>
          <w:ilvl w:val="0"/>
          <w:numId w:val="3"/>
        </w:numPr>
        <w:jc w:val="both"/>
        <w:rPr>
          <w:rFonts w:ascii="Arial" w:hAnsi="Arial" w:cs="Arial"/>
          <w:i/>
          <w:i/>
          <w:color w:val="000000"/>
          <w:sz w:val="22"/>
          <w:szCs w:val="22"/>
        </w:rPr>
      </w:pPr>
      <w:r>
        <w:rPr>
          <w:rFonts w:cs="Arial" w:ascii="Arial" w:hAnsi="Arial"/>
          <w:color w:val="000000"/>
          <w:sz w:val="22"/>
          <w:szCs w:val="22"/>
        </w:rPr>
        <w:t>przedstawicieli mediów .</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i/>
          <w:i/>
          <w:sz w:val="22"/>
          <w:szCs w:val="22"/>
        </w:rPr>
      </w:pPr>
      <w:r>
        <w:rPr>
          <w:rFonts w:cs="Arial" w:ascii="Arial" w:hAnsi="Arial"/>
          <w:b/>
          <w:sz w:val="22"/>
          <w:szCs w:val="22"/>
        </w:rPr>
        <w:t xml:space="preserve">Przewodniczący Rady Miejskiej w Barlinku </w:t>
      </w:r>
      <w:r>
        <w:rPr>
          <w:rFonts w:cs="Arial" w:ascii="Arial" w:hAnsi="Arial"/>
          <w:sz w:val="22"/>
          <w:szCs w:val="22"/>
        </w:rPr>
        <w:t xml:space="preserve">powiedział: </w:t>
      </w:r>
      <w:r>
        <w:rPr>
          <w:rFonts w:cs="Arial" w:ascii="Arial" w:hAnsi="Arial"/>
          <w:i/>
          <w:sz w:val="22"/>
          <w:szCs w:val="22"/>
        </w:rPr>
        <w:t xml:space="preserve">„Tematem przewodnim dzisiejszej sesji jest 10 lat członkostwa polski i Barlinka w Unii Europejskiej. Polska jest członkiem Unii Europejskiej od 01 maja 2004 roku na mocy, tzw. Traktatu akcesyjnego podpisanego 16 kwietnia 2003 roku w Atenach będącego podstawą prawną przystąpienia Polski do Unii Europejskiej. Polacy swoją wolę wstąpienia do Unii wyrazili podczas ogólnonarodowego referendum w dniach 7-8 czerwca 2003 roku. Według oficjalnych wyników Państwowej Komisji Wyborczej do urn poszło około 59% uprawnionych do głosowania, co w tamtym czasie stanowiło około 17,5 miliona osób spośród prawie 30 milionów uprawnionych. Około 78% z nich odpowiedziało „TAK” na pytanie: Czy wyraża Pan/Pani zgodę na przystąpienie Rzeczypospolitej Polskiej do Unii Europejskiej? Sam fakt przystąpienia Polski do wspólnoty europejskiej był poprzedzony wieloma wydarzeniami, bez których proces integracji byłby niemożliwy. Wśród najważniejszych wydarzeń wymieniłbym powstanie w wyniku ogólnopolskich strajków w sierpniu 1980 r. Niezależnego Samorządnego Związku Zawodowego „Solidarność”. Kolejne wydarzenie to rozmowy przy OKRĄGŁYM STOLE, czyli negocjacje prowadzone od 06 lutego do 05 kwietnia 1989 roku przez przedstawicieli władz komunistycznych, opozycji „solidarnościowej” oraz strony kościelnej. Kolejne wydarzenie to są pierwsze w części demokratyczne wybory do Parlamentu 04 czerwca 1989 roku. dzień uznawany za koniec komunizmu w Polsce. I kolejne wydarzenie, które bezpośrednio dotyka samorządu lokalnego, to pierwsze demokratyczne wybory samorządowe 27 maja 1990 roku. Odrodzenie samorządu lokalnego z perspektywy 24 lat oceniane jest jako ważny element integracji Polski z tzw. starą Unią Europejską szczególnie w aspekcie współpracy partnerskiej gmin. A, jakie są efekty tej współpracy na pewno usłyszymy w kolejnych wystąpieniach.” </w:t>
      </w:r>
      <w:r>
        <w:rPr>
          <w:rFonts w:cs="Arial" w:ascii="Arial" w:hAnsi="Arial"/>
          <w:sz w:val="22"/>
          <w:szCs w:val="22"/>
        </w:rPr>
        <w:t>Następnie udzielił głosu p. Zygmuntowi Siarkiewiczowi - Burmistrzowi Barlink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b/>
          <w:sz w:val="22"/>
          <w:szCs w:val="22"/>
        </w:rPr>
        <w:t>Zygmunt Siarkiewicz – Burmistrz Barlinka</w:t>
      </w:r>
      <w:r>
        <w:rPr>
          <w:rFonts w:cs="Arial" w:ascii="Arial" w:hAnsi="Arial"/>
          <w:sz w:val="22"/>
          <w:szCs w:val="22"/>
        </w:rPr>
        <w:t xml:space="preserve"> powiedział: </w:t>
      </w:r>
      <w:r>
        <w:rPr>
          <w:rFonts w:cs="Arial" w:ascii="Arial" w:hAnsi="Arial"/>
          <w:i/>
          <w:sz w:val="22"/>
          <w:szCs w:val="22"/>
        </w:rPr>
        <w:t xml:space="preserve">„Na początek chciałem bardzo serdecznie podziękować Panu Przewodniczącemu i Radzie Miejskiej w Barlinku, że tak w sposób uroczysty z naszymi przyjaciółmi zechcieli świętować nasze wejście do Unii Europejskiej. Nie tylko dla Barlinka, ale dla całej Polski to było olbrzymie wydarzenie. Jak słyszeliśmy to było wydarzenie ważne nie tylko dla mieszkańców Barlinka, ale i całej Polski. My ze sobą współpracujemy dużo dłużej i dzięki tej współpracy mogliśmy zobaczyć różnicę w rozwoju między naszymi społeczeństwami. Oczekiwania mieszkańców to nie jest tylko potrzeba infrastruktury, a więc otoczenia, w jakim żyją. Przez te 10 lat musieliśmy dużo pracować. Zmienialiśmy swoje ulice. Nie mieliśmy metra bieżącego ścieżki rowerowej. Zaczęły się pojawiać takie rzeczy w Barlinku. Tutaj chodzi nie tylko o komfort, ale też bezpieczeństwo naszych mieszkańców. Ale też ważne dla nas było, jak będziemy się rozwijali w przyszłości i pomysł na Nordic Walking jest naszą taka propozycją. Ten projekt służy nie tylko zdrowiu mieszkańców, ale też spowoduje, że wielu turystów Barlinek odwiedza, korzysta z naszej przyrody i też świetnie rozwijają się nasze hotele. Nasz Przewodniczący to Wicemistrz Polski a jego małżonka Mistrzyni Polski w Nordic Walking. Drogi się często pojawiają na tych zdjęciach. To zdjęcie ma Państwu pokazać, jak chcemy łączyć miasto Barlinek tak, żeby nie była uciążliwa komunikacja w centrum. A drugie rozwiązanie ma służyć rozwojowi naszej gospodarki. Pochwalę się, że w ubiegłym tygodniu podpisaliśmy umowę z Marszałkiem Województwa na realizację obwodnicy Barlinka. Samorząd gminy z budżetu dołoży sie 5 milionów złotych. Komunikacja i stworzenie dobrych warunków dla naszej barlineckiej gospodarki to jest przecież przyszłość naszych mieszkańców. Przez te 10 lat dla nas też było ważne, aby mieszkańcy Barlinka dobrze się czuli w tym mieście, dlatego dużo inwestycji było realizowanych w czas wolny, wypoczynek, sport. Cieszymy się, że też udaje nam się budować społeczeństwo obywatelskie. Duży wpływa na rozwój gminy ma aktywność mieszkańców w różnych organizacjach i stowarzyszeniach. Tutaj widzimy ochotników ze Straży Pożarnej. To powoduje, że przyszłość Barlinka i sprawy Barlinka nie są tylko problemem Rady Miejskiej i Burmistrza, ale wszystkich mieszkańców. Nasze społeczeństwo się starzeje a młodzi ludzie szukają swoich szans w większych miastach i całej Unii Europejskiej, więc musimy dużo robić, żeby zatrzymać tych obywateli w Barlinku, żeby Barlinek był miejscem atrakcyjnym do życia. Barlinek musi być nie tylko dobrym miejscem dla mieszkańców, ale też atrakcyjnym dla gości. Park Laskera jest tego przykładem, jak planujemy to robić, ale też chcemy pamiętać o naszej historii. Mamy też bardzo dużo problemów do rozwiązania. Brak mieszkań jest jednym z takich problemów i tutaj środki unijne pomagają nam je rozwiązywać. Niedawno zakończyliśmy największy projekt realizowany ze środków unijnych i był to też największy projekt inwestycyjny w historii miasta – 70 milionów złotych, z to było uporządkowanie gospodarki wodno – ściekowej. Dużo większe opóźnienia rozwojowe mieliśmy i nadal mamy w terenach wiejskich. Ważne dla aktywności mieszkańców z terenów wiejskich jest to, żeby mieli gdzie się spotykać, więc budujemy świetlice wiejskie. Ostatnia taka dziedzina, o której chciałem powiedzieć, to jest oświata. Szkolnictwo i oświata to jest przyszłość Barlinka, bo to są młodzi ludzie, którzy muszą się dobrze przygotować do życia. A to jest rzeczywiście koniec – Europejskie Centrum Spotkań. Ten projekt pozwala nam się nie tylko spotykać z naszymi przyjaciółmi, ale też bardzo aktywizuje wszystkich naszych mieszkańców. Tygodniowo te obiekty odwiedza i uczestniczy w różnych zajęciach ponad 1200 osób. Ale uczestnictwo w Unii Europejskiej to nie są tylko inwestycje. Dużo też inwestujemy w kapitał ludzki i myślimy, że to jest gwarancja naszego rozwoju. Teraz chciałem się zwrócić do naszych przyjaciół z Eksjö i ze Schneverdingen. Bez tego, że jesteście z nami przez te lata jestem przekonany, że tyle byśmy nie zrobili. Nie tylko nas inspirujecie, ale i te spotkania pokazały, że potraficie być prawdziwymi przyjaciółmi – uratowaliście te spotkania.”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000000"/>
          <w:sz w:val="22"/>
          <w:szCs w:val="22"/>
        </w:rPr>
      </w:pPr>
      <w:r>
        <w:rPr>
          <w:rFonts w:cs="Arial" w:ascii="Arial" w:hAnsi="Arial"/>
          <w:b/>
          <w:sz w:val="22"/>
          <w:szCs w:val="22"/>
        </w:rPr>
        <w:t>Pani Meike Moog-Steffens - Burmistrz Schneverdingen</w:t>
      </w:r>
      <w:r>
        <w:rPr>
          <w:rFonts w:cs="Arial" w:ascii="Arial" w:hAnsi="Arial"/>
          <w:sz w:val="22"/>
          <w:szCs w:val="22"/>
        </w:rPr>
        <w:t xml:space="preserve"> na wstępie przedstawiła członków delegacji ze Schneverdingen. Następnie powiedziała: </w:t>
      </w:r>
      <w:r>
        <w:rPr>
          <w:rFonts w:cs="Arial" w:ascii="Arial" w:hAnsi="Arial"/>
          <w:i/>
          <w:sz w:val="22"/>
          <w:szCs w:val="22"/>
        </w:rPr>
        <w:t>„Od Pana Dariusza i Pana Zygmunta usłyszeliśmy właśnie, co w Barlinku przez te 10 lat się dokonało. I składam Wam najserdeczniejsze życzenia z okazji 10-lecia waszej obecności w Unii Europejskiej. Wspólnota europejska przez długi czas była źle postrzegana i źle rozumiana jako czysta wspólnota gospodarcza. Ale również Schneverdingen w ostatnich latach miało duże profity ze środków pomocowych z Unii Europejskiej. Na drogi, na naprawę tych dróg, drogi rowerowe, projekty przyrodnicze otrzymaliśmy dotację w wysokości około 2 milionów EURO. Koszty budowlane dla tych projektów wynosiły razem 3.090.000 EURO. I ta dotacja w wysokości prawie 2 milionów EURO pozwoliła nam zmienić, na nowo ukształtować i zmienić Schneverdingen. Drodzy przyjaciele. Gospodarka w Unii Europejskiej odgrywa bardzo dużą rolę, ale nie wolno nam zapomnieć o tym, że Unia Europejska w pierwszej linii jest wspólnota wartości. W umowie o Unii Europejskiej w artykule nr 3 jest napisane: „Celem Unii Europejskiej jest pokój, jego wartości oraz dobro jej narodów.” I to mamy wspierać. Unia Europejska służy zasadniczym celom, które określają życie obywatelek i obywateli Unii Europejskiej. I cieszę się bardzo, że wspólnie z naszymi miastami partnerskimi wspieramy dobro naszych obywatelek i obywateli. Jest bardzo przyjemnie patrzeć na to, jak młodzi ludzie z naszych miast partnerskich zbliżają się do siebie i mają wspólne przeżycia, jak również członkowie naszych stowarzyszeń wzajemnie się odwiedzają i uczą się od siebie. My wszyscy tutaj razem żyjemy wspólnotą europejską i myślą Unii Europejskiej. Dziękuję za Waszą przyjaźń, dziękują, że tutaj jesteście i dziękuję za Waszą uwagę.”</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b/>
          <w:sz w:val="22"/>
          <w:szCs w:val="22"/>
        </w:rPr>
        <w:t xml:space="preserve">Tomas Erazin – Zastępca Burmistrza Eksjö </w:t>
      </w:r>
      <w:r>
        <w:rPr>
          <w:rFonts w:cs="Arial" w:ascii="Arial" w:hAnsi="Arial"/>
          <w:sz w:val="22"/>
          <w:szCs w:val="22"/>
        </w:rPr>
        <w:t xml:space="preserve">na wstępie przedstawił członków delegacji z Eksjö. Następnie powiedział: </w:t>
      </w:r>
      <w:r>
        <w:rPr>
          <w:rFonts w:cs="Arial" w:ascii="Arial" w:hAnsi="Arial"/>
          <w:i/>
          <w:sz w:val="22"/>
          <w:szCs w:val="22"/>
        </w:rPr>
        <w:t>„Podobnie, jak moja koleżanka ze Schneverdingen chciałbym pogratulować Polsce i Barlinkowi trwającego już 10 lat członkostwa w Unii Europejskiej. dzisiaj mija również 20 lat odkąd właśnie obywatele Szwecji powiedzieli „TAK” w referendum decydującym o akcesji Szwecji w Unii Europejskiej. Słyszeliśmy, jak wiele dla Państwa znaczy członkostwo w Unii Europejskiej, ile znaczy to w kontekście kultury, rozwoju międzyludzkiego, pokoju. Przyjaciele nie walczą. Przyjaciele rozmawiają, handlują, ale również wysyłają swoją młodzież do swoich przyjaciół. Przyjaźń ta odbywa się nie tylko na polu ogólnopaństwowym,. ale również lokalnym. Z tego powodu bardzo doceniam naszą przyjaźń pomiędzy Barlinkiem, Schneverdingen i Eksjö. Ta przyjaźń bez względu na to, gdzie się znajdujemy, czy w Barlinku czy w Eksjö czy w Schneverdingen pozwala nam na zawarcie nowych, świeżych przyjaźni. Naszą przyjaźń odbieram jako jedną część układanki. Jednej wielkiej układanki, jaką jest Unia Europejska. Nasza współpraca odbywa się na różnych płaszyczyznach takich, jak handel, rozwój kultury, gospodarki, ale przede wszystkim chodzi tutaj o młodych ludzi. W zglobalizowanym świecie jest bardzo ważne, żeby ludzie mogli się razem spotykać. Każde takie spotkanie to tak naprawdę inwestycja w rozwój kultury, w rozwój wspólnych kontaktów i rozwój pokoju. Pragnę podsumować to wystąpienie i życzyć Barlinkowi kolejnych 100 lat partnerstwa i współpracy. A na płaszczyźnie lokalnej chciałbym życzyć, no dalszego rozwoju naszych miast. Wraz z naszymi współpracownikami no nie mogliśmy się doczekać tego momentu oraz patrzymy w przyszłość z nadzieją, że będziemy mogli kontynuować naszą współpracę. Przyjaciele. Jeszcze raz dziękuję za ciepłe przyjęcie i za wszystko, co nas tutaj spotkał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sz w:val="22"/>
          <w:szCs w:val="22"/>
        </w:rPr>
        <w:t>Na tym zakończono oficjalną część wystąpień niniejszej sesji.</w:t>
      </w:r>
    </w:p>
    <w:p>
      <w:pPr>
        <w:pStyle w:val="Normal"/>
        <w:jc w:val="both"/>
        <w:rPr>
          <w:rFonts w:ascii="Arial" w:hAnsi="Arial" w:cs="Arial"/>
          <w:i/>
          <w:i/>
          <w:sz w:val="22"/>
          <w:szCs w:val="22"/>
          <w:u w:val="single"/>
        </w:rPr>
      </w:pPr>
      <w:r>
        <w:rPr>
          <w:rFonts w:cs="Arial" w:ascii="Arial" w:hAnsi="Arial"/>
          <w:b/>
          <w:bCs/>
          <w:sz w:val="22"/>
          <w:szCs w:val="22"/>
        </w:rPr>
        <w:t>Dariusz</w:t>
      </w:r>
      <w:r>
        <w:rPr>
          <w:rFonts w:cs="Arial" w:ascii="Arial" w:hAnsi="Arial"/>
          <w:bCs/>
          <w:sz w:val="22"/>
          <w:szCs w:val="22"/>
        </w:rPr>
        <w:t xml:space="preserve"> </w:t>
      </w:r>
      <w:r>
        <w:rPr>
          <w:rFonts w:cs="Arial" w:ascii="Arial" w:hAnsi="Arial"/>
          <w:b/>
          <w:bCs/>
          <w:sz w:val="22"/>
          <w:szCs w:val="22"/>
        </w:rPr>
        <w:t>Zieliński – Przewodniczący Rady Miejskiej</w:t>
      </w:r>
      <w:r>
        <w:rPr>
          <w:rFonts w:cs="Arial" w:ascii="Arial" w:hAnsi="Arial"/>
          <w:bCs/>
          <w:sz w:val="22"/>
          <w:szCs w:val="22"/>
        </w:rPr>
        <w:t xml:space="preserve"> powiedział: </w:t>
      </w:r>
      <w:r>
        <w:rPr>
          <w:rFonts w:cs="Arial" w:ascii="Arial" w:hAnsi="Arial"/>
          <w:bCs/>
          <w:i/>
          <w:sz w:val="22"/>
          <w:szCs w:val="22"/>
        </w:rPr>
        <w:t>„Kończąc dzisiejszą sesją, Szanowni Państwo, chciałem w imieniu organizatorów Barlineckich Świętojanek wszystkich Państwa zaprosić na wszystkie wydarzenia, które czekają nas dzisiaj i jutro. Dzisiaj zaś chciałem podkreślić kulminację Barlineckich Świętojanek, tj. koronację Królowej Puszczy. Wszystkich Państwa, w szczególności Państwa Radnych zapraszam na godz. 19</w:t>
      </w:r>
      <w:r>
        <w:rPr>
          <w:rFonts w:cs="Arial" w:ascii="Arial" w:hAnsi="Arial"/>
          <w:bCs/>
          <w:i/>
          <w:sz w:val="22"/>
          <w:szCs w:val="22"/>
          <w:vertAlign w:val="superscript"/>
        </w:rPr>
        <w:t>00</w:t>
      </w:r>
      <w:r>
        <w:rPr>
          <w:rFonts w:cs="Arial" w:ascii="Arial" w:hAnsi="Arial"/>
          <w:bCs/>
          <w:i/>
          <w:sz w:val="22"/>
          <w:szCs w:val="22"/>
        </w:rPr>
        <w:t xml:space="preserve"> na moment, kiedy będzie formowany korowód Królowej Puszczy Barlineckiej.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TextBody"/>
        <w:jc w:val="both"/>
        <w:rPr/>
      </w:pPr>
      <w:r>
        <w:rPr>
          <w:rFonts w:cs="Arial" w:ascii="Arial" w:hAnsi="Arial"/>
          <w:b/>
          <w:bCs/>
          <w:sz w:val="22"/>
          <w:szCs w:val="22"/>
        </w:rPr>
        <w:t>Dariusz</w:t>
      </w:r>
      <w:r>
        <w:rPr>
          <w:rFonts w:cs="Arial" w:ascii="Arial" w:hAnsi="Arial"/>
          <w:bCs/>
          <w:sz w:val="22"/>
          <w:szCs w:val="22"/>
        </w:rPr>
        <w:t xml:space="preserve"> </w:t>
      </w:r>
      <w:r>
        <w:rPr>
          <w:rFonts w:cs="Arial" w:ascii="Arial" w:hAnsi="Arial"/>
          <w:b/>
          <w:bCs/>
          <w:sz w:val="22"/>
          <w:szCs w:val="22"/>
        </w:rPr>
        <w:t xml:space="preserve">Zieliński – Przewodniczący Rady Miejskiej </w:t>
      </w:r>
      <w:r>
        <w:rPr>
          <w:rFonts w:cs="Arial" w:ascii="Arial" w:hAnsi="Arial"/>
          <w:sz w:val="22"/>
          <w:szCs w:val="22"/>
        </w:rPr>
        <w:t xml:space="preserve">zakończył LV Uroczystą Sesję Rady Miejski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zas trwania obrad: od godz. 10</w:t>
      </w:r>
      <w:r>
        <w:rPr>
          <w:rFonts w:cs="Arial" w:ascii="Arial" w:hAnsi="Arial"/>
          <w:sz w:val="22"/>
          <w:szCs w:val="22"/>
          <w:vertAlign w:val="superscript"/>
        </w:rPr>
        <w:t>00</w:t>
      </w:r>
      <w:r>
        <w:rPr>
          <w:rFonts w:cs="Arial" w:ascii="Arial" w:hAnsi="Arial"/>
          <w:sz w:val="22"/>
          <w:szCs w:val="22"/>
        </w:rPr>
        <w:t xml:space="preserve"> do godz. 11</w:t>
      </w:r>
      <w:r>
        <w:rPr>
          <w:rFonts w:cs="Arial" w:ascii="Arial" w:hAnsi="Arial"/>
          <w:sz w:val="22"/>
          <w:szCs w:val="22"/>
          <w:vertAlign w:val="superscript"/>
        </w:rPr>
        <w:t>1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rządziła:</w:t>
      </w:r>
    </w:p>
    <w:p>
      <w:pPr>
        <w:pStyle w:val="Normal"/>
        <w:jc w:val="both"/>
        <w:rPr>
          <w:rFonts w:ascii="Arial" w:hAnsi="Arial" w:cs="Arial"/>
          <w:sz w:val="22"/>
          <w:szCs w:val="22"/>
        </w:rPr>
      </w:pPr>
      <w:r>
        <w:rPr>
          <w:rFonts w:cs="Arial" w:ascii="Arial" w:hAnsi="Arial"/>
          <w:sz w:val="22"/>
          <w:szCs w:val="22"/>
        </w:rPr>
      </w:r>
    </w:p>
    <w:p>
      <w:pPr>
        <w:pStyle w:val="Tekstpodstawowy3"/>
        <w:spacing w:before="0" w:after="0"/>
        <w:rPr>
          <w:rFonts w:ascii="Arial" w:hAnsi="Arial" w:cs="Arial"/>
          <w:sz w:val="22"/>
          <w:szCs w:val="22"/>
        </w:rPr>
      </w:pPr>
      <w:r>
        <w:rPr>
          <w:rFonts w:cs="Arial" w:ascii="Arial" w:hAnsi="Arial"/>
          <w:sz w:val="22"/>
          <w:szCs w:val="22"/>
        </w:rPr>
        <w:t xml:space="preserve">Inspektor ds. obsługi Rady Miejskiej </w:t>
        <w:tab/>
        <w:tab/>
        <w:tab/>
        <w:t xml:space="preserve">     Przewodniczący Rady Miejskiej</w:t>
      </w:r>
    </w:p>
    <w:p>
      <w:pPr>
        <w:pStyle w:val="Tekstpodstawowy3"/>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na Dmytruszewska </w:t>
        <w:tab/>
        <w:tab/>
        <w:tab/>
        <w:tab/>
        <w:tab/>
        <w:tab/>
        <w:t xml:space="preserve">   Dariusz Zieliński</w:t>
      </w:r>
    </w:p>
    <w:p>
      <w:pPr>
        <w:pStyle w:val="Heading3"/>
        <w:numPr>
          <w:ilvl w:val="2"/>
          <w:numId w:val="2"/>
        </w:numPr>
        <w:tabs>
          <w:tab w:val="clear" w:pos="708"/>
          <w:tab w:val="left" w:pos="0" w:leader="none"/>
        </w:tabs>
        <w:suppressAutoHyphens w:val="true"/>
        <w:spacing w:before="0" w:after="0"/>
        <w:jc w:val="center"/>
        <w:rPr>
          <w:rFonts w:ascii="Arial" w:hAnsi="Arial" w:eastAsia="MS Mincho;ＭＳ 明朝" w:cs="Arial"/>
          <w:w w:val="200"/>
          <w:sz w:val="22"/>
          <w:szCs w:val="22"/>
          <w:lang w:eastAsia="ar-SA"/>
        </w:rPr>
      </w:pPr>
      <w:r>
        <w:rPr>
          <w:rFonts w:eastAsia="MS Mincho;ＭＳ 明朝" w:cs="Arial"/>
          <w:w w:val="200"/>
          <w:sz w:val="22"/>
          <w:szCs w:val="22"/>
          <w:lang w:eastAsia="ar-SA"/>
        </w:rPr>
      </w:r>
    </w:p>
    <w:p>
      <w:pPr>
        <w:pStyle w:val="Normal"/>
        <w:rPr>
          <w:rFonts w:ascii="Arial" w:hAnsi="Arial" w:eastAsia="MS Mincho;ＭＳ 明朝" w:cs="Arial"/>
          <w:w w:val="200"/>
          <w:sz w:val="22"/>
          <w:szCs w:val="22"/>
          <w:lang w:eastAsia="ar-SA"/>
        </w:rPr>
      </w:pPr>
      <w:r>
        <w:rPr>
          <w:rFonts w:eastAsia="MS Mincho;ＭＳ 明朝" w:cs="Arial" w:ascii="Arial" w:hAnsi="Arial"/>
          <w:w w:val="200"/>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Tekstpodstawowy3">
    <w:name w:val="Tekst podstawowy 3"/>
    <w:basedOn w:val="Normal"/>
    <w:qFormat/>
    <w:pPr>
      <w:spacing w:before="0" w:after="120"/>
    </w:pPr>
    <w:rPr>
      <w:sz w:val="16"/>
      <w:szCs w:val="16"/>
    </w:rPr>
  </w:style>
  <w:style w:type="paragraph" w:styleId="ZnakZnakZnakZnakZnakZnak">
    <w:name w:val=" Znak Znak Znak Znak Znak Znak"/>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1:53:00Z</dcterms:created>
  <dc:creator>Ania</dc:creator>
  <dc:description/>
  <dc:language>en-US</dc:language>
  <cp:lastModifiedBy>Ania</cp:lastModifiedBy>
  <cp:lastPrinted>2014-07-15T10:25:00Z</cp:lastPrinted>
  <dcterms:modified xsi:type="dcterms:W3CDTF">2014-07-15T09:14:00Z</dcterms:modified>
  <cp:revision>52</cp:revision>
  <dc:subject/>
  <dc:title/>
</cp:coreProperties>
</file>