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PROTOKÓŁ NR LXII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z LXI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VI kadencji samorządu gminnego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odbytej w Urzędzie Miejskim w Barlinku przy ul. Niepodległości 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dniu 03 listopad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LXIII Nadzwyczajną Sesję Rady Miejskiej zwołaną na wniosek Burmistrza Barlink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listy obecności stwierdził, że podczas otwarcia obrad na sali obecnych było </w:t>
        <w:br/>
        <w:t xml:space="preserve">14 radnych. Spełniony został, zatem warunek do prowadzenia obrad i podejmowania prawomocnych uchwał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obecny: radny Łukasz Stankiewicz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za grona Rady w obradach udział wzięło 4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LXIII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wa Patrzałek – Skarbnik Barlinka </w:t>
      </w:r>
      <w:r>
        <w:rPr>
          <w:rFonts w:cs="Arial" w:ascii="Arial" w:hAnsi="Arial"/>
          <w:sz w:val="22"/>
          <w:szCs w:val="22"/>
        </w:rPr>
        <w:t xml:space="preserve"> poinformowała, że powodem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 xml:space="preserve"> jest to, że do Gminy wpłynęła umowa z Narodowego Funduszu Ochrony Środowiska na dofinansowanie projektu pn. „Termomodernizacja obiektów użyteczności publicznej”. Po wielu korektach wartość tego zadania została zwiększona. Aby była możliwość podpisania tej umowy należy wprowadzić zmiany w wieloletniej prognozie finansowej na lata 2015-2016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em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 xml:space="preserve">odczytał zaproponowany porządek LXIII Nadzwyczajnej Ses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rządek obrad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br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</w:t>
      </w:r>
      <w:r>
        <w:rPr>
          <w:rFonts w:cs="Arial" w:ascii="Arial" w:hAnsi="Arial"/>
        </w:rPr>
        <w:t xml:space="preserve">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Uchwała Nr LXIII/821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>Na tym wyczerpał się porządek posiedzenia w związku, z czym</w:t>
      </w:r>
      <w:r>
        <w:rPr>
          <w:rFonts w:cs="Arial" w:ascii="Arial" w:hAnsi="Arial"/>
          <w:b/>
          <w:bCs/>
        </w:rPr>
        <w:t xml:space="preserve"> Darius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Zieliński – Przewodniczący Rady Miejskiej </w:t>
      </w:r>
      <w:r>
        <w:rPr>
          <w:rFonts w:cs="Arial" w:ascii="Arial" w:hAnsi="Arial"/>
        </w:rPr>
        <w:t xml:space="preserve">zakończył LXIII Nadzwyczajną Sesję Rady Miejski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obrad: od godz. 15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do godz.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40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ds. obsługi Rady Miejskiej </w:t>
        <w:tab/>
        <w:tab/>
        <w:tab/>
        <w:t>Przewodniczący Rady Miejskiej</w:t>
      </w:r>
    </w:p>
    <w:p>
      <w:pPr>
        <w:pStyle w:val="Tekstpodstawowy3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a Dmytruszewska </w:t>
        <w:tab/>
        <w:tab/>
        <w:tab/>
        <w:tab/>
        <w:tab/>
        <w:t>Dariusz Zielińs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Znak Znak"/>
    <w:basedOn w:val="Domylnaczcionkaakapitu"/>
    <w:qFormat/>
    <w:rPr>
      <w:rFonts w:ascii="Bookman Old Style" w:hAnsi="Bookman Old Style" w:eastAsia="Calibri;Times New Roman" w:cs="Bookman Old Style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Calibri;Times New Roman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54:00Z</dcterms:created>
  <dc:creator>Ania</dc:creator>
  <dc:description/>
  <dc:language>en-US</dc:language>
  <cp:lastModifiedBy>Ania</cp:lastModifiedBy>
  <cp:lastPrinted>2014-11-14T13:56:00Z</cp:lastPrinted>
  <dcterms:modified xsi:type="dcterms:W3CDTF">2014-11-14T12:56:00Z</dcterms:modified>
  <cp:revision>6</cp:revision>
  <dc:subject/>
  <dc:title/>
</cp:coreProperties>
</file>