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LXII/201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LXII Sesji Rady Miejskiej w Barlinku VI kadencji samorządu gminnego,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która odbyła się w dniu </w:t>
      </w:r>
      <w:r>
        <w:rPr>
          <w:rFonts w:cs="Comic Sans MS" w:ascii="Comic Sans MS" w:hAnsi="Comic Sans MS"/>
          <w:b/>
          <w:i/>
          <w:sz w:val="22"/>
          <w:szCs w:val="22"/>
        </w:rPr>
        <w:t>30 października 2014 roku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 </w:t>
        <w:br/>
        <w:t>w sali konferencyjnej Barlineckiego Ośrodka Kultury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LXI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2"/>
          <w:szCs w:val="22"/>
        </w:rPr>
        <w:t>Na podstawie listy obecności stwierdził, że w sesji uczestniczy 15 radnych spełniony jest, zatem warunek do prowadzenia obrad i podejmowania prawomocnych uchwał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za grona Rady w obradach udział wzięło 25 osób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gośc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 obradach udział wzięło 14 sołtysów Gminy Barli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</w:t>
      </w:r>
      <w:r>
        <w:rPr>
          <w:rFonts w:cs="Comic Sans MS" w:ascii="Comic Sans MS" w:hAnsi="Comic Sans MS"/>
          <w:b/>
          <w:sz w:val="22"/>
          <w:szCs w:val="22"/>
        </w:rPr>
        <w:t>radnego Mariusza Maciejewskiego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>w Barlinku</w:t>
      </w:r>
      <w:r>
        <w:rPr>
          <w:rFonts w:cs="Comic Sans MS" w:ascii="Comic Sans MS" w:hAnsi="Comic Sans MS"/>
          <w:sz w:val="22"/>
          <w:szCs w:val="22"/>
        </w:rPr>
        <w:t xml:space="preserve"> wybrała </w:t>
      </w:r>
      <w:r>
        <w:rPr>
          <w:rFonts w:cs="Comic Sans MS" w:ascii="Comic Sans MS" w:hAnsi="Comic Sans MS"/>
          <w:i/>
          <w:sz w:val="22"/>
          <w:szCs w:val="22"/>
          <w:u w:val="single"/>
        </w:rPr>
        <w:t>radnego Mariusza Maciejewskiego – na Sekretarza LXII sesji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odczytał zaproponował porządek posiedzenia LXII sesji. Następnie Przewodniczący Rady Miejskiej odczytał pismo Burmistrza Barlinka dot. wycofania z porządku obrad punktu 21: „Projektu uchwały w sprawie wyrażenia zgody na zbycie działek gruntu stanowiących własność Gminy Barlinek położonych w Barlinku przy ul. Ogrodowej – dz. nr 674, 676/1, 676/4 oraz 586.” i wniósł o wykreślenie z porządku obrad punktu 21 dot. przedm. uchwały - pozostałe punkty wg kolejnośc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y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, 2 przeciwnych i 1 wstrzymującym się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postanowiła wykreślić z porządku obrad, punkt 21: „Projekt uchwały w sprawie wyrażenia zgody na zbycie działek gruntu stanowiących własność Gminy Barlinek położonych w Barlinku przy ul. Ogrodowej </w:t>
        <w:br/>
        <w:t>– dz. nr 674, 676/1, 676/4 oraz 586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y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, po zmianach przedstawiał się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rzyjęcie protokołów z LIX i LX ses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formacja z działalności Barlineckiego Ośrodka Kultury za rok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formacja nt. perspektyw rozwoju Gminy w aspekcie pozyskiwania nowych inwesto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Sprawozdanie z Gminnego Programu Opieki nad zabytk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formacja nt. sytuacji rol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aliza skutków ograniczenia wydatków budżetowych w roku 2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naliza stanu gospodarki odpadami komunalnymi w Gminie Barlinek za okres od 1 stycznia 2013r. do 30 czerwca 2014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programu współpracy Gminy Barlinek z organizacjami pozarządowymi oraz podmiotami prowadzącymi działalność pożytku publicznego na rok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zaciągnięcia kredytu długoterminowego na pokrycie deficy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wydzierżawienie w trybie bezprzetargowym na czas nieoznaczony nieruchomości stanowiącej własność Gminy Barlinek – dz. nr 576/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nieodpłatnego nabycia przez Gminę Barlinek nieruchomości gruntowych stanowiących własność Skarbu Państwa – dz. nr 81/35, 81/36, 81/37, 81/39, 81/40, 81/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obciążenie nieruchomości położonych w obrębie 2 miasta Barlinek odpłatną służebnością przesyłu – dz. nr 151/4 oraz 205/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zamianę nieruchomości – dz. nr 191/1 i 129/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obciążenie nieruchomości położonej w obrębie 1 miasta Barlinek odpłatną służebnością przesyłu – dz. nr 570/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 uchwały w sprawie wyrażenia zgody na zbycie udziału we współwłasności nieruchomości położonej w miejscowości Moczydło gm. Barlinek – dz. nr 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Comic Sans MS" w:ascii="Comic Sans MS" w:hAnsi="Comic Sans MS"/>
          <w:sz w:val="22"/>
          <w:szCs w:val="22"/>
        </w:rPr>
        <w:t>Projekt uchwały w sprawie wyrażenia zgody na zbycie gruntu stanowiącego własność Gminy Barlinek – dz. nr 206/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rawy róż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ołu z LIX sesji Rady Miejskiej, radny Mariusz Maciejewski – sekretarz LIX sesji zgłosił wniosek o przyjęcie protokołu </w:t>
        <w:br/>
        <w:t>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5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LIX sesji bez uwag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obec nie wniesienia uwag do protokołu z LX sesji Rady Miejskiej, Wiceprzewodniczący Rady Miejskiej zgłosił wniosek o przyjęcie protokołu z LX sesji bez odczytywa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15 radnych) – </w:t>
      </w:r>
      <w:r>
        <w:rPr>
          <w:rFonts w:cs="Comic Sans MS" w:ascii="Comic Sans MS" w:hAnsi="Comic Sans MS"/>
          <w:b/>
          <w:sz w:val="22"/>
          <w:szCs w:val="22"/>
        </w:rPr>
        <w:t xml:space="preserve">Rada Miejska </w:t>
        <w:br/>
        <w:t xml:space="preserve">w Barlinku </w:t>
      </w:r>
      <w:r>
        <w:rPr>
          <w:rFonts w:cs="Comic Sans MS" w:ascii="Comic Sans MS" w:hAnsi="Comic Sans MS"/>
          <w:sz w:val="22"/>
          <w:szCs w:val="22"/>
        </w:rPr>
        <w:t>protokół z LX sesji bez uwag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Eugeniusz Trafalski</w:t>
      </w:r>
      <w:r>
        <w:rPr>
          <w:rFonts w:cs="Comic Sans MS" w:ascii="Comic Sans MS" w:hAnsi="Comic Sans MS"/>
          <w:sz w:val="22"/>
          <w:szCs w:val="22"/>
        </w:rPr>
        <w:t xml:space="preserve"> zgłosił wniosek o treści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e o naprawę oświetlenia w miejscowości Krzynka przy drodze w kierunku do miejscowości Płonno – pierwsza lampa od skrzyżowania z drogą wojewódzką 156</w:t>
      </w:r>
      <w:r>
        <w:rPr>
          <w:rFonts w:cs="Comic Sans MS" w:ascii="Comic Sans MS" w:hAnsi="Comic Sans MS"/>
          <w:sz w:val="22"/>
          <w:szCs w:val="22"/>
        </w:rPr>
        <w:t>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głosił wnioski o treści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e o usunięcie na terenach wiejskich liście zalegają wzdłuż dróg powiatowych.”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Comic Sans MS" w:ascii="Comic Sans MS" w:hAnsi="Comic Sans MS"/>
          <w:i/>
          <w:sz w:val="22"/>
          <w:szCs w:val="22"/>
        </w:rPr>
        <w:t>Wnioskuje o zamontowanie koszy na śmieci w miejscowości Rychnów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tanisław Smoleń –</w:t>
      </w:r>
      <w:r>
        <w:rPr>
          <w:rFonts w:cs="Comic Sans MS" w:ascii="Comic Sans MS" w:hAnsi="Comic Sans MS"/>
          <w:sz w:val="22"/>
          <w:szCs w:val="22"/>
        </w:rPr>
        <w:t xml:space="preserve"> Prezes Klubu Krótkofalowców w Barlinku - złożył podziękowania radnym: Marii Piotrowskiej i Elżbiecie Kasperkiewicz za udzieloną pomoc w wydrukowaniu kart QSL i wsparcie w zakupie kierunkowej anteny dla radioklubu SP1KRF działającego przy BOK. Następnie podziękował radnemu Krzysztofowi Sikorskiemu oraz Burmistrzowi Barlinka za udzielane wsparci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 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nie udzielał odpowiedzi na 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  <w:t>z działalności Barlineckiego Ośrodka Kultury za rok 2013 była analizow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nt. z działalności Barlineckiego Ośrodka Kultury za rok 201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  <w:t>nt. perspektyw rozwoju Gminy w aspekcie pozyskiwania nowych inwestorów była analizow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nt. perspektyw rozwoju Gminy </w:t>
        <w:br/>
        <w:t xml:space="preserve">w aspekcie pozyskiwania nowych inwestorów.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sprawozdanie z Gminnego Programu Opieki nad zabytkami była analizow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 w Barlinku</w:t>
      </w:r>
      <w:r>
        <w:rPr>
          <w:rFonts w:cs="Comic Sans MS" w:ascii="Comic Sans MS" w:hAnsi="Comic Sans MS"/>
          <w:sz w:val="22"/>
          <w:szCs w:val="22"/>
        </w:rPr>
        <w:t xml:space="preserve"> zapoznała się ze sprawozdaniem z Gminnego Programu Opieki nad zabytkami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informacja </w:t>
        <w:br/>
        <w:t xml:space="preserve">nt. sytuacji rolnictwa była analizowana na posiedzeniach stałych Komisji Rady Miejskiej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zapoznała się z informacją nt. sytuacji rolnictw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analiza skutków ograniczenia wydatków budżetowych w roku 2014 była omawi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zapoznała się z analizą skutków ograniczenia wydatków budżetowych w roku 2014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stwierdził, że analiza stanu gospodarki odpadami komunalnymi w Gminie Barlinek za okres od 1 stycznia 2013r. do 30 czerwca 2014 r była omawiana na posiedzeniach stałych Komisji Rady Miejskiej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zapoznała się z analizą stanu gospodarki odpadami komunalnymi w Gminie Barlinek za okres od 1 stycznia 2013 r. do 30 czerwca 2014 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dokument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programu współpracy Gminy Barlinek z organizacjami pozarządowymi oraz podmiotami prowadzącymi działalność pożytku publicznego na rok 201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zmiany budżetu Gminy Barlinek na 2014 rok wraz z autpoprawką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1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pytał o szczegóły planowanej inwestycji dot. kanalizacji deszczowej w Rychnowie. Zdaniem radnego planowana kwota 100.000 zł na tę inwestycję jest niewystarczając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wyjaśnił, że w oparciu o opracowaną koncepcję przyczyn zalewania piwnic w domach w m. Rychnów ustalono, w których budynkach występuje ten problem i jakie są jego przyczyny. Wskazano, że przyczyną tego zjawiska jest stan techniczny budynków, wysoki poziom wód gruntowych oraz brak odwodnienia </w:t>
        <w:br/>
        <w:t>„od strony publicznej” wód deszczowych. Obecnie gmina Barlinek opracowuje dokumentację techniczną dot. odprowadzenia wód deszczowych oraz kanalizację sanitarn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– pytał czy planowana inwestycja rozwiąże całkowicie problem zalewania piwnic w domach w miejscowości Rychn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stwierdził, że Gmina Barlinek planuje wykonać zadania, do których jest zobowiązania, natomiast realizacja prac dotyczących samych nieruchomości będzie leżała po stronie właścicieli tych nieruchomośc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zmiany wieloletniej prognozy finansowej Gminy Barlinek na lata 2014 – 2023 wraz z autopoprawką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2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sz w:val="22"/>
          <w:szCs w:val="22"/>
        </w:rPr>
        <w:t xml:space="preserve">ogłosił 15 minut przerwy </w:t>
        <w:br/>
        <w:t>w obradach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zaciągnięcia kredytu długoterminowego na pokrycie deficyt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3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6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wydzierżawienie w trybie bezprzetargowym na czas nieoznaczony nieruchomości stanowiącej własność Gminy Barlinek – dz. nr 576/38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4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7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nieodpłatnego nabycia przez Gminę Barlinek nieruchomości gruntowych stanowiących własność Skarbu Państwa – dz. nr 81/35, 81/36, 81/37, 81/39, 81/40, 81/42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5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8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obciążenie nieruchomości położonych w obrębie 2 miasta Barlinek odpłatną służebnością przesyłu – dz. nr 151/4 oraz 205/1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6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9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zamianę nieruchomości – dz. nr 191/1 </w:t>
        <w:br/>
        <w:t>i 129/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7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0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obciążenie nieruchomości położonej w obrębie 1 miasta Barlinek odpłatną służebnością przesyłu – dz. nr 570/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8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1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zbycie udziału we współwłasności nieruchomości położonej w miejscowości Moczydło gm. Barlinek – dz. nr 41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19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wyrażenia zgody na zbycie gruntu stanowiącego własność Gminy Barlinek – dz. nr 206/5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LXII/820/201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3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przedstawił Radzie Miejskiej sprawozdanie </w:t>
        <w:br/>
        <w:t>z pracy w okresie międzysesyjnym wraz z jego rozszerzeniem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 wraz z rozszerzeniem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inwestycyjnych głos zabrał radny Romuald Romaniu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ujętych w rozszerzeniu do sprawozdania głos zabrał radny Mariusz Maciejewski oraz radny Eugeniusz Trafalsk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– odczytał informację z analizy danych zawartych w oświadczeniach majątkowych osób obowiązanych do złożenia oświadczeń </w:t>
        <w:br/>
        <w:t>o swoim stanie majątkowym za rok 2013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dczytał pisma Urzędu Skarbowego w Myśliborzu dot. przeprowadzonej analizy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świadczeń majątkowych złożonych przez radnych Rady Miejskiej w Barlinku wg stanu na dzień 31.12.2013 r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świadczeń majątkowych złożonych przez radnych Rady Miejskiej w Barlinku wg stanu na dwa miesiące przed upływem kadencji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5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a tym wyczerpał się porządek obrad w związku, z czym </w:t>
      </w: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 w Barlinku</w:t>
      </w:r>
      <w:r>
        <w:rPr>
          <w:rFonts w:cs="Comic Sans MS" w:ascii="Comic Sans MS" w:hAnsi="Comic Sans MS"/>
          <w:sz w:val="22"/>
          <w:szCs w:val="22"/>
        </w:rPr>
        <w:t xml:space="preserve"> zakończył LXII sesję Rady Miejskiej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3</w:t>
      </w:r>
      <w:r>
        <w:rPr>
          <w:rFonts w:cs="Comic Sans MS" w:ascii="Comic Sans MS" w:hAnsi="Comic Sans MS"/>
          <w:sz w:val="22"/>
          <w:szCs w:val="22"/>
          <w:vertAlign w:val="superscript"/>
        </w:rPr>
        <w:t>33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wodniczący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Inspektor</w:t>
        <w:tab/>
        <w:tab/>
        <w:tab/>
        <w:tab/>
        <w:tab/>
        <w:tab/>
        <w:tab/>
        <w:t>Rady Miejskiej w Barlinku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sz w:val="22"/>
          <w:szCs w:val="22"/>
        </w:rPr>
        <w:t>Barbara Walczyńska</w:t>
        <w:tab/>
        <w:tab/>
        <w:tab/>
        <w:tab/>
        <w:tab/>
        <w:tab/>
        <w:tab/>
        <w:t>Dariusz Zieliński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cs="Times New Roman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cs="Times New Roman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mic Sans MS" w:hAnsi="Comic Sans MS" w:cs="Times New Roman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21:00Z</dcterms:created>
  <dc:creator>Basia</dc:creator>
  <dc:description/>
  <dc:language>en-US</dc:language>
  <cp:lastModifiedBy>Basia</cp:lastModifiedBy>
  <cp:lastPrinted>2014-11-14T10:06:00Z</cp:lastPrinted>
  <dcterms:modified xsi:type="dcterms:W3CDTF">2014-11-14T09:06:00Z</dcterms:modified>
  <cp:revision>29</cp:revision>
  <dc:subject/>
  <dc:title/>
</cp:coreProperties>
</file>