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PROTOKÓŁ NR LX/201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z LX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I kadencji samorządu gminnego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odbytej w Urzędzie Miejskim w Barlink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w dniu 09 października 2014 ro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X Nadzwyczajną Sesję Rady Miejskiej zwołaną na wniosek Burmistrza Barlink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listy obecności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stwierdził, że w chwili otwarcia obrad na sali było obecnych 13 radnych. Spełniony został, zatem warunek </w:t>
        <w:br/>
        <w:t>do prowadzenia obrad i podejmowania prawomocnych uchwał. W trakcie trwania obrad przybył radny Łukasz Stankiewic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esji nieobecny był radny Romuald Romaniuk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za grona Rady w obradach udział wzięły 4 oso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obradach nie uczestniczyli sołtysi Gminy Barlinek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Lista obecności sołtysów z adnotacja Przewodniczącego Rady Miejskiej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3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LX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ygmunt Siarkiewicz - Burmistrz Barlinka</w:t>
      </w:r>
      <w:r>
        <w:rPr>
          <w:rFonts w:cs="Arial" w:ascii="Arial" w:hAnsi="Arial"/>
          <w:sz w:val="22"/>
          <w:szCs w:val="22"/>
        </w:rPr>
        <w:t xml:space="preserve"> przedstawił powody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niosek Burmistrza Barlinka wraz z projektami uchwał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 pkt. 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>odczytał zaproponowany porządek LX Nadzwyczajnej sesji. Przedstawiał się on następując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br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rojekt uchwały w sprawie w</w:t>
      </w:r>
      <w:r>
        <w:rPr>
          <w:rFonts w:cs="Arial" w:ascii="Arial" w:hAnsi="Arial"/>
          <w:color w:val="000000"/>
          <w:sz w:val="22"/>
          <w:szCs w:val="22"/>
        </w:rPr>
        <w:t xml:space="preserve">yrażenia woli uregulowania statusu i zaliczenia do kategorii dróg publicznych drogi położonej w </w:t>
      </w:r>
      <w:r>
        <w:rPr>
          <w:rFonts w:cs="Arial" w:ascii="Arial" w:hAnsi="Arial"/>
          <w:sz w:val="22"/>
          <w:szCs w:val="22"/>
        </w:rPr>
        <w:t>obrębie geodezyjnym Żydowo Gmina Barline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kt nie wniósł uwag do przedstawionego porządku obrad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 pkt. 3.</w:t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ygmunt Siarkiewicz - Burmistrz Barlinka</w:t>
      </w:r>
      <w:r>
        <w:rPr>
          <w:rFonts w:cs="Arial" w:ascii="Arial" w:hAnsi="Arial"/>
          <w:sz w:val="22"/>
          <w:szCs w:val="22"/>
        </w:rPr>
        <w:t xml:space="preserve"> omówił uzasadnienie do projektu uchwały </w:t>
        <w:br/>
        <w:t>w sprawie w</w:t>
      </w:r>
      <w:r>
        <w:rPr>
          <w:rFonts w:cs="Arial" w:ascii="Arial" w:hAnsi="Arial"/>
          <w:color w:val="000000"/>
          <w:sz w:val="22"/>
          <w:szCs w:val="22"/>
        </w:rPr>
        <w:t xml:space="preserve">yrażenia woli uregulowania statusu i zaliczenia do kategorii dróg publicznych drogi położonej w </w:t>
      </w:r>
      <w:r>
        <w:rPr>
          <w:rFonts w:cs="Arial" w:ascii="Arial" w:hAnsi="Arial"/>
          <w:sz w:val="22"/>
          <w:szCs w:val="22"/>
        </w:rPr>
        <w:t>obrębie geodezyjnym Żydowo Gmina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3 głosach za i 1 przeciwnym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w</w:t>
      </w:r>
      <w:r>
        <w:rPr>
          <w:rFonts w:cs="Arial" w:ascii="Arial" w:hAnsi="Arial"/>
          <w:color w:val="000000"/>
          <w:sz w:val="22"/>
          <w:szCs w:val="22"/>
        </w:rPr>
        <w:t xml:space="preserve">yrażenia woli uregulowania statusu i zaliczenia do kategorii dróg publicznych drogi położonej w </w:t>
      </w:r>
      <w:r>
        <w:rPr>
          <w:rFonts w:cs="Arial" w:ascii="Arial" w:hAnsi="Arial"/>
          <w:sz w:val="22"/>
          <w:szCs w:val="22"/>
        </w:rPr>
        <w:t>obrębie geodezyjnym Żydowo Gmin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Uchwała Nr LX/809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tanowi załącznik do protokółu.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Ad.pkt.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bCs/>
          <w:sz w:val="22"/>
          <w:szCs w:val="22"/>
        </w:rPr>
        <w:t xml:space="preserve"> Dariusz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ieliński – Przewodniczący Rady Miejskiej </w:t>
      </w:r>
      <w:r>
        <w:rPr>
          <w:rFonts w:cs="Arial" w:ascii="Arial" w:hAnsi="Arial"/>
          <w:sz w:val="22"/>
          <w:szCs w:val="22"/>
        </w:rPr>
        <w:t xml:space="preserve">zakończył LX Nadzwyczajną Sesję Rady Miejski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zas trwania obrad: od godz.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4</w:t>
      </w:r>
      <w:r>
        <w:rPr>
          <w:rFonts w:cs="Arial" w:ascii="Arial" w:hAnsi="Arial"/>
          <w:sz w:val="22"/>
          <w:szCs w:val="22"/>
          <w:vertAlign w:val="superscript"/>
        </w:rPr>
        <w:t>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ił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Przewodniczący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spektor                                                                            Rady Miejskiej w Barlinku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Barbara Walczyńska                                                                    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eastAsia="Batang;바탕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08:00Z</dcterms:created>
  <dc:creator>Ania</dc:creator>
  <dc:description/>
  <dc:language>en-US</dc:language>
  <cp:lastModifiedBy>Basia</cp:lastModifiedBy>
  <cp:lastPrinted>2014-10-15T12:58:00Z</cp:lastPrinted>
  <dcterms:modified xsi:type="dcterms:W3CDTF">2014-10-15T11:04:00Z</dcterms:modified>
  <cp:revision>28</cp:revision>
  <dc:subject/>
  <dc:title/>
</cp:coreProperties>
</file>