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PROTOKÓŁ   NR 10.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Komisji Finansowo – Budżetowa i Planowania Gospodarczego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odbytego w dniu 16 czerwca 2014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siedzeniu przewodniczył radny Paweł Lewczuk – Przewodniczący Komisji.</w:t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. Przedstawiał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sz w:val="22"/>
          <w:szCs w:val="22"/>
        </w:rPr>
        <w:t>Analiza sprawozdania Burmistrza z wykonania budżetu Gminy za 2013 rok wraz ze sprawozdaniem finans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atwierdzenia sprawozdania finansowego oraz sprawozdania z wykonania budżetu Gminy Barlinek za 2013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budżetu Gminy Barlinek na 2014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zmiany wieloletniej prognozy finansowej Gminy Barlinek na lata 2014-20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udzielenia pomocy finansowej dla Powiatu Myślibor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392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formacja nt. przygotowania Gminy Barlinek do sezonu turystycznego w 2014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a w zakresie realizacji zarządzania mieniem komunal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zbycie działek gruntu stanowiących własność Gminy Barlinek położonych w Barlinku przy ul. Marii Konopnic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392" w:leader="none"/>
        </w:tabs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w sprawie wyrażenia zgody na obciążenie nieruchomości położonej w obrębie Krzynka gm. Barlinek odpłatną służebnością gruntową – działka nr 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kiet projektów uchwał w sprawie wyrażenia zgody na wydzierżawienie w trybie bezprzetargowym na czas nieoznaczony nieruchomości stanowiących własność Gminy Barlinek (31 projektów uchwa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  <w:tab w:val="left" w:pos="2198" w:leader="none"/>
        </w:tabs>
        <w:ind w:left="567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awy różne - pisma do wiad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2" w:leader="none"/>
          <w:tab w:val="left" w:pos="567" w:leader="none"/>
        </w:tabs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 z poprzedniego posiedzenia</w:t>
        <w:br/>
        <w:t>Nr 9.2014 z dnia 19.05.2014 r. nie wnosząc uwag co do jego tre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.pkt.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Burmistrza Barlinka z wykonania budżetu Gminy za 2013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Sprawozdaniem rocznym z wykonania planu finansowego samorządowej instytucji kultury za 2013 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Informacją o stanie mienia komunalnego Gminy Barlinek za 2013 r. według stanu </w:t>
        <w:br/>
        <w:t>na 31.12.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e Sprawozdaniem finansowym Gminy Barlinek za 2013 r.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Uchwałą Nr LX.153.2014 Składu Orzekającego Regionalnej Izby Obrachunkowej </w:t>
        <w:br/>
        <w:t xml:space="preserve">w Szczecinie z dnia 15 kwietnia 2014 r. w sprawie wydania opinii o przedłożonym przez Burmistrza Barlinka sprawozdaniu z wykonania budżetu Gminy Barlinek za 2013 rok.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dokument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atwierdzenia sprawozdania finansowego oraz sprawozdania z wykonania budżetu Gminy Barlinek za 201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miany budżetu Gminy Barlinek na 2014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zmiany wieloletniej prognozy finansowej Gminy Barlinek na lata 2014-202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udzielenia pomocy finansowej dla Powiatu Myślibor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 xml:space="preserve">Komisja Finansowo – Budżetowa i Planowania Gospodarczego </w:t>
      </w:r>
      <w:r>
        <w:rPr>
          <w:rFonts w:cs="Arial" w:ascii="Arial" w:hAnsi="Arial"/>
          <w:sz w:val="22"/>
          <w:szCs w:val="22"/>
        </w:rPr>
        <w:t xml:space="preserve">zaopiniowała pozytywnie projekt uchwały </w:t>
        <w:br/>
        <w:t>w sprawie określenia szczegółowych warunków przyznawania i odpłatności za usługi opiekuńcze oraz szczegółowych warunków częściowego lub całkowitego zwolnienia od opłat i trybu ich pobier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na temat przygotowania Gminy Barlinek do sezonu turystycznego w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poznała się </w:t>
        <w:br/>
        <w:t>z Informacją w zakresie realizacji zarządzania mieniem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Informacja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>w sprawie wyrażenia zgody na zbycie działek gruntu stanowiących własność Gminy Barlinek położonych w Barlinku przy ul. Marii Konopnic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 uchwały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</w:t>
        <w:br/>
        <w:t xml:space="preserve">w sprawie wyrażenia zgody na obciążenie nieruchomości położonej w obrębie Krzynka </w:t>
        <w:br/>
        <w:t>gm. Barlinek odpłatną służebnością gruntową – działka nr 3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uchwały w sprawie wyrażenia zgody na wydzierżawienie w trybie bezprzetargowym na czas nieoznaczony nieruchomości stanowiących własność Gminy Barlinek – działka nr 576/28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w trybie bezprzetargowym na czas nieoznaczony nieruchomości stanowiących własność Gminy Barlinek – od nr 1 do nr 3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Nr XLIII/506/2013 Rady Miejskiej w Barlinku w sprawie przyjęcia wieloletniego programu gospodarowania mieszkaniowym zasobem gminy Barlinek na lata 2013-2018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Ww. projekt uchwały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Finansowo – Budżetowa i Planowania Gospodarczego</w:t>
      </w:r>
      <w:r>
        <w:rPr>
          <w:rFonts w:cs="Arial" w:ascii="Arial" w:hAnsi="Arial"/>
          <w:color w:val="000000"/>
          <w:sz w:val="22"/>
          <w:szCs w:val="22"/>
        </w:rPr>
        <w:t xml:space="preserve"> przyjęła do wiadomości następujące pism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erżawy Jeziora Chmielowego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czajnego Zgromadzenia Wspólników Przedsiębiorstwa Wodociągowo – Kanalizacyjnego „Płonia” Sp. z o.o. w Barlin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stotliwości opróżniania koszy uliczn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dy Parafialnej Kościoła pw. Podwyższenia Krzyża Świętego w Płonnie</w:t>
      </w:r>
      <w:r>
        <w:rPr>
          <w:rFonts w:cs="Arial" w:ascii="Arial" w:hAnsi="Arial"/>
          <w:sz w:val="22"/>
          <w:szCs w:val="22"/>
        </w:rPr>
        <w:t xml:space="preserve"> w sprawie finansowego wsparcia w dokończeniu rozpoczętego remont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adny Dariusz Zieliński</w:t>
      </w:r>
      <w:r>
        <w:rPr>
          <w:rFonts w:cs="Arial" w:ascii="Arial" w:hAnsi="Arial"/>
          <w:color w:val="000000"/>
          <w:sz w:val="22"/>
          <w:szCs w:val="22"/>
        </w:rPr>
        <w:t xml:space="preserve"> pytał o realizację uchwały Rady Miejskiej w sprawie utworzenia szkoły muzycznej w Barlin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owiedzi udzielił Zygmunt Siarkiewicz – Burmistrz Barlink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na Dmytruszewska</w:t>
        <w:tab/>
        <w:tab/>
        <w:tab/>
        <w:tab/>
        <w:tab/>
        <w:t>Przewodniczący Komisji FBiPG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Tekstpodstawowy3"/>
        <w:rPr>
          <w:sz w:val="20"/>
        </w:rPr>
      </w:pPr>
      <w:r>
        <w:rPr/>
        <w:tab/>
        <w:tab/>
        <w:tab/>
        <w:tab/>
        <w:tab/>
        <w:tab/>
        <w:tab/>
        <w:tab/>
        <w:tab/>
        <w:t>Paweł Lewczu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22:00Z</dcterms:created>
  <dc:creator>Ania</dc:creator>
  <dc:description/>
  <dc:language>en-US</dc:language>
  <cp:lastModifiedBy>Ania</cp:lastModifiedBy>
  <cp:lastPrinted>2014-06-18T12:03:00Z</cp:lastPrinted>
  <dcterms:modified xsi:type="dcterms:W3CDTF">2014-06-18T10:03:00Z</dcterms:modified>
  <cp:revision>7</cp:revision>
  <dc:subject/>
  <dc:title/>
</cp:coreProperties>
</file>