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1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isji 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01 lipc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tanu zaawansowania zadań inwestycyjnych gminy na rok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8" w:leader="none"/>
          <w:tab w:val="left" w:pos="567" w:leader="none"/>
          <w:tab w:val="left" w:pos="851" w:leader="none"/>
          <w:tab w:val="left" w:pos="2198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lność Środowiskowego Domu Samopomocy w Osini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</w:t>
        <w:br/>
        <w:t>Nr 10.2014 z dnia 16.06.2014 r.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Informację dotyczącą stanu zaawansowania zadań inwestycyjnych na rok 2014 przedstawił Kierownik Referatu Inwestycji tut. Urzędu Miejskiego – Janusz Zubyk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zedstawionej informacji wynika, że realizacja zadań inwestycyjnych planowanych na rok 2014 nie jest zagrożona z wyjątkiem zadania pn.: „Termomodernizacja obiektów użyteczności publicznej” – z uwagi na brak decyzji z Narodowego Funduszu Ochrony Środowiska i Gospodarki Wodnej dotyczącej dofinansowania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Nie zadawano pytań i nie zgłoszono wniosków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informacją dotyczącą działalności Środowiskowego Domu Samopomocy w Osinie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na terenie tej jednostk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na Dmytruszewska</w:t>
        <w:tab/>
        <w:tab/>
        <w:tab/>
        <w:tab/>
        <w:tab/>
        <w:t>Przewodniczący Komisji FBiPG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kstpodstawowy3"/>
        <w:rPr>
          <w:sz w:val="20"/>
        </w:rPr>
      </w:pPr>
      <w:r>
        <w:rPr/>
        <w:tab/>
        <w:tab/>
        <w:tab/>
        <w:tab/>
        <w:tab/>
        <w:tab/>
        <w:tab/>
        <w:tab/>
        <w:tab/>
        <w:t>Paweł Lewczu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21:00Z</dcterms:created>
  <dc:creator>Ania</dc:creator>
  <dc:description/>
  <dc:language>en-US</dc:language>
  <cp:lastModifiedBy>Ania</cp:lastModifiedBy>
  <cp:lastPrinted>2014-07-03T12:36:00Z</cp:lastPrinted>
  <dcterms:modified xsi:type="dcterms:W3CDTF">2014-07-03T10:39:00Z</dcterms:modified>
  <cp:revision>3</cp:revision>
  <dc:subject/>
  <dc:title/>
</cp:coreProperties>
</file>