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2.201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5.08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osiedzenia przedstawia się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dochodu gminy z tytułu dzierżawy mienia komunalnego za I półrocze 2014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 zwolnień od podatku od nieruchomości w ramach pomocy de minim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>na wspieranie nowych inwestycji na terenie Gminy Barlin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worzenie nowych miejsc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boru metody ustalenia opłaty za gospodarowanie odpadami komunalnymi oraz ustalenia wysokości stawki tej opła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>ustalenia stawek opłat za korzystanie z cmentarzy komunalnych na terenie Gminy Barli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miany budżetu Gminy Barlinek na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miany wieloletniej prognozy finansowej Gminy Barlinek na lata 2014 – 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chwalenia regulaminu porządkowego dla cmentarzy komunalnych zlokalizowanych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a oddziaływania na środowisko zakładów pracy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 ulicom w Moczk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rzygotowania placówek oświatowych do nowego roku szkolnego 2014/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pieczeństwa p.poż. w Gminie Barlinek oraz nt. funkcjonowania jednostek OSP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przystąpienie Gminy Barlinek do spółki pod nazwą Gorzowski Ośrodek Technologiczny Park Naukowo – Przemysłowy Sp. z o.o. w Gorzowie Wlkp. </w:t>
        <w:br/>
        <w:t>i wniesienia do spółki wkładu pienięż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działce gruntu stanowiącej własność Gminy Barlinek – dz. nr 8 o pow. 0,1401 ha obręb Osi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zbycie gruntu stanowiącego własność Gminy Barlinek – dz. nr 246/15 o pow. 0,088 ha oraz część dz. nr 246/22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niesienia w formie aportu udziału w nieruchomości stanowiącej własność Gminy Barlinek na rzecz Barlineckiego Towarzystwa Budownictwa Społecznego położonej w Barlinku przy ul. 1 Maja 2 – dz. nr 608/2 i 608/4 o łącznej pow. 0,0914 ha obręb Barlinek 2 w udziale do ¼ czę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położonego w miejscowości Moczydło – część dz. nr 1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przyległej nieruchomości, która wraz z dotychczas wydzieloną działką gruntu spełniać będzie wymogi działki budowlanej i udzielenia bonifikaty od ceny nieruchomości – dz. nr 175/29 o pow. 0,0054 ha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stanowiących własność Skarbu Państwa – dz. obręb 2 miasto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stanowiących własność Skarbu Państwa – dz. obręb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stanowiącej własność Gminy Barlinek położonej w Barlinku między ulicami Niepodległości i Jeziorn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część dz. nr 291/2 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chylenia uchwały Nr LI/628/2014 Rady Miejskiej w Barlinku z dnia 27 lutego 2014 roku w sprawie obciążenia nieruchomości położonej w obrębie Dziedzice gmina Barlinek nieodpłatną służebnością przesy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Osina gmina Barlinek odpłatną służebnością gruntową – dz. nr 118 obręb Osi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obciążenie nieruchomości odpłatną służebnością przesył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141/4 i 147 obręb Barlinek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54 i 78 obręb Jarząbki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poważnienia Burmistrza Barlinka do przyjęcia dotacji ze środków Programu Operacyjnego PL04 „Oszczędzanie energii i promowanie odnawialnych źródeł energii” w ramach Mechanizmu Finansowego Europejskiego Obszaru Gospodarczego 2009-2014 na realizację projektu pn. „Termomodernizacja obiektów Użyteczności publicznej w Barlinku” i podpisania umowy o dofinansowanie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140" w:leader="none"/>
          <w:tab w:val="left" w:pos="283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podwyższenia stawek podatk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koncepcji budowy boiska wielofunkcyjnego w Rychnow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dot. udzielenia pomocy w remoncie kościoła p.w. NSNMP w Barlink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1.2014 z 1 lipc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ostanowiła przenieść analizę dochodów gminy z tytułu dzierżawy mienia komunalnego za I półrocze 2014 roku na kolejne posiedzenie z uwagi na fakt, że Burmistrz Barlinka nie przyłożył Komisji informacji w przed.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y w sprawie zwolnień od podatku od nieruchomości w ramach pomocy de minimi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wspieranie nowych inwestycji na terenie Gminy Barlinek;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 tworzenie nowych miejsc pracy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, 2 głosach przeciwnych i 1 wstrzymującym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wyraziła opinii nt. projektu uchwały w sprawie wyboru metody ustalania opłaty za gospodarowanie odpadami komunalnymi oraz ustalenia wysokości stawki tej opł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, 1 przeciwnym i 1 wstrzymującym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lenia stawek opłat za korzystanie z cmentarzy komunalny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rojekty uchwał rozpatrywane w punkcie 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przeciwnym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  <w:br/>
        <w:t>w sprawie uchwalenia regulaminu porządkowego dla cmentarzy komunalnych zlokalizowany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oddziaływania na środowisko zakładów pracy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</w:rPr>
        <w:t xml:space="preserve">Komisja Finansowo – Budżetowa </w:t>
        <w:br/>
        <w:t>i Planowania Gospodarczego</w:t>
      </w:r>
      <w:r>
        <w:rPr>
          <w:rFonts w:cs="Comic Sans MS" w:ascii="Comic Sans MS" w:hAnsi="Comic Sans MS"/>
        </w:rPr>
        <w:t xml:space="preserve"> zaopiniowała pozytywnie projekt uchwały w sprawie nadania nazw ulicom w Moczkowie i wnosi o wpisanie w § 1 w miejsce wykropkowane w punkcie a) –„Chabrowa”, w punkcie b) – „Tęczowa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</w:t>
        <w:br/>
        <w:t>nt. przygotowania placówek oświatowych do nowego roku szkolnego 2014/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bezpieczeństwa p.poż. w Gminie Barlinek oraz nt. funkcjonowania jednostek OSP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uchwalenia Statutu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, 1 przeciwnym i 1 wstrzymującym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przystąpienie Gminy Barlinek do spółki pod nazwą Gorzowski Ośrodek Technologiczny Park Naukowo – Przemysłowy Sp. z o.o. w Gorzowie Wlkp. i wniesienia do spółki wkładu pienięż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działce gruntu stanowiącej własność Gminy Barlinek – dz. nr 8 o pow. 0,1401 ha obręb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gruntu stanowiącego własność Gminy Barlinek – dz. nr 246/15 o pow. 0,088 ha oraz część dz. nr 246/22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niesienia w formie aportu udziału w nieruchomości stanowiącej własność Gminy Barlinek na rzecz Barlineckiego Towarzystwa Budownictwa Społecznego położonej w Barlinku przy ul. 1 Maja 2 – dz. nr 608/2 </w:t>
        <w:br/>
        <w:t>i 608/4 o łącznej pow. 0,0914 ha obręb Barlinek 2 w udziale do ¼ czę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gruntu stanowiącego własność Gminy Barlinek położonego w miejscowości Moczydło – część dz. nr 12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 xml:space="preserve">na zbycie przyległej nieruchomości, która wraz z dotychczas wydzieloną działką gruntu spełniać będzie wymogi działki budowlanej i udzielenia bonifikaty od ceny nieruchomości – dz. nr 175/29 </w:t>
        <w:br/>
        <w:t>o pow. 0,0054 ha obręb Barlinek 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stanowiących własność Skarbu Państwa – obręb 2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stanowiących własność Skarbu Państwa – obręb Gminy Barlinek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stanowiącej własność Gminy Barlinek położonej miedzy ulicami Niepodległości </w:t>
        <w:br/>
        <w:t>i Jeziorn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ej własność Gminy Barlinek – część dz. nr 291/2 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ylenia uchwały Nr LI/628/2014 Rady Miejskiej w Barlinku z dnia 27 lutego 2014 roku w sprawie obciążenia nieruchomości położonej w obrębie Dziedzice gmina Barlinek nieodpłatną służebnością przesy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Osina gmina Barlinek odpłatną służebnością gruntową </w:t>
        <w:br/>
        <w:t>– dz. nr 118 obręb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w sprawie wyrażenia zgody </w:t>
        <w:br/>
        <w:t>na obciążenie nieruchomości odpłatna służebnością przesyłu – dz. nr 141/4 i 147 obręb Barlinek 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w sprawie wyrażenia zgody </w:t>
        <w:br/>
        <w:t>na obciążenie nieruchomości odpłatna służebnością przesyłu - dz. nr 54 i 78 obręb Jarząb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Projekt uchwał rozpatrywane w punkcie 23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4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poważnienia Burmistrza Barlinka do przyjęcia dotacji ze środków Programu Operacyjnego PL04 „Oszczędzanie energii i promowanie odnawialnych źródeł energii” w ramach Mechanizmu Finansowego Europejskiego Obszaru Gospodarczego 2009-2014 na realizację projektu pn. „Termomodernizacja obiektów Użyteczności publicznej w Barlinku” i podpisania umowy o dofinansowanie projek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dot. podwyższenia stawek podatkowych i nie zajęła stanowis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Finansowo – Budżetowa </w:t>
        <w:br/>
        <w:t>i Planowania Gospodarczego</w:t>
      </w:r>
      <w:r>
        <w:rPr>
          <w:rFonts w:cs="Comic Sans MS" w:ascii="Comic Sans MS" w:hAnsi="Comic Sans MS"/>
        </w:rPr>
        <w:t xml:space="preserve"> zaopiniowała pozytywnie koncepcji budowy boiska wielofunkcyjnego </w:t>
        <w:br/>
        <w:t>w Rychnowie przedstawioną przez Burmistrza Barlinka pismem z dnia 6 sierpnia 2014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3 głosach za i 2 wstrzymujących się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na stan 5 radnych) -</w:t>
      </w:r>
      <w:r>
        <w:rPr>
          <w:rFonts w:cs="Comic Sans MS" w:ascii="Comic Sans MS" w:hAnsi="Comic Sans MS"/>
          <w:b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wniosek </w:t>
        <w:br/>
        <w:t>dot. dofinansowania remontu kościoła p.w. NSNMP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nki Barlinka dot. zbycia działki nr 612/3 poł. w obrębie 2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strzygnięciem nadzorczym Wojewody Zachodniopomorskiego dot. uchwały nr LIV/728/2014 z dnia 29 maja 2014 roku w sprawie uchwalenia „Programu Ochrony Środowiska dla Gminy Barlinek na lata 2013 – 2017, z perspektywą na lata 2018-2021” wraz z jego prognozą oddziaływania na środowisk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jaśnieniem Burmistrza Barlinka dot. rozstrzygnięcia nadzorczego Wojewody zachodniopomorskiego dot. uchwały nr LIV/728/2014 z dnia 29 maja 2014 roku w sprawie uchwalenia „Programu Ochrony Środowiska dla Gminy Barlinek na lata 2013 – 2017, </w:t>
        <w:br/>
        <w:t>z perspektywą na lata 2018-2021” wraz z jego prognozą oddziaływania na środowisk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Rb za okres II kwartału 2014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. dofinansowania remontu zabytkowego kościoła w Płon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ego Pawła Lewczuka dot. naprawy lamp oświetleniowych przy ścieżce rowerowej, naprawy nawierzchni ulicy Jeziornej oraz wykorzystania trylinki z rozbiórki nawierzchni ulicy Żab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6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nie zgłosiła wolnych wniosków, </w:t>
        <w:br/>
        <w:t>oraz nie zadawała pytań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</w:t>
        <w:tab/>
        <w:tab/>
        <w:tab/>
        <w:tab/>
        <w:tab/>
        <w:tab/>
        <w:tab/>
        <w:t xml:space="preserve">     Paweł Lewczu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4:00Z</dcterms:created>
  <dc:creator>Basia</dc:creator>
  <dc:description/>
  <dc:language>en-US</dc:language>
  <cp:lastModifiedBy>Basia</cp:lastModifiedBy>
  <cp:lastPrinted>2014-08-26T13:34:00Z</cp:lastPrinted>
  <dcterms:modified xsi:type="dcterms:W3CDTF">2014-08-27T11:44:00Z</dcterms:modified>
  <cp:revision>13</cp:revision>
  <dc:subject/>
  <dc:title>Protokół Nr 5</dc:title>
</cp:coreProperties>
</file>