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PROTOKÓŁ   NR 13.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Komisji Finansowo – Budżetowa i Planowania Gospodarczego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dbytego w dniu 17 września 2014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edzeniu przewodniczył radny Paweł Lewczuk – Przewodniczący Komisji.</w:t>
      </w:r>
    </w:p>
    <w:p>
      <w:pPr>
        <w:pStyle w:val="Normal"/>
        <w:jc w:val="both"/>
        <w:rPr>
          <w:rFonts w:ascii="Arial" w:hAnsi="Arial" w:cs="Arial"/>
          <w:shadow/>
          <w:color w:val="000000"/>
          <w:sz w:val="22"/>
          <w:szCs w:val="22"/>
        </w:rPr>
      </w:pPr>
      <w:r>
        <w:rPr>
          <w:rFonts w:cs="Arial" w:ascii="Arial" w:hAnsi="Arial"/>
          <w:shadow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przyjęła zmianę do porządku posiedzenia polegającą na wprowadzeniu jako pkt. 4: </w:t>
      </w:r>
      <w:r>
        <w:rPr>
          <w:rFonts w:cs="Arial" w:ascii="Arial" w:hAnsi="Arial"/>
          <w:i/>
          <w:sz w:val="22"/>
          <w:szCs w:val="22"/>
        </w:rPr>
        <w:t xml:space="preserve">„4) Projekt uchwały w sprawie rozpatrzenia wezwania do usunięcia naruszenia prawa uchwałą Nr LIV/725/2014 z dnia 29 maja 2014 r. </w:t>
        <w:br/>
        <w:t>w sprawie określenia szczegółowego sposobu i zakresu świadczenia usług w zakresie odbierania odpadów komunalnych od właścicieli nieruchomości i zagospodarowania tych odpadów w zamian za uiszczoną opłatę za gospodarowanie odpadami komunalnymi.”</w:t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i/>
          <w:i/>
          <w:shadow/>
          <w:sz w:val="22"/>
          <w:szCs w:val="22"/>
        </w:rPr>
      </w:pPr>
      <w:r>
        <w:rPr>
          <w:rFonts w:cs="Arial" w:ascii="Arial" w:hAnsi="Arial"/>
          <w:i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hadow/>
          <w:sz w:val="22"/>
          <w:szCs w:val="22"/>
        </w:rPr>
        <w:t xml:space="preserve"> przyjęła porządek posiedzenia z uwzględnieniem ww. zmiany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08" w:leader="none"/>
          <w:tab w:val="left" w:pos="567" w:leader="none"/>
        </w:tabs>
        <w:ind w:left="567" w:hanging="441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08" w:leader="none"/>
          <w:tab w:val="left" w:pos="567" w:leader="none"/>
        </w:tabs>
        <w:ind w:left="567" w:hanging="441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cena działalności Gminy w zakresie usług realizowanych przez PGK Sp. z o.o. </w:t>
        <w:br/>
        <w:t>w Barlinku – utrzymanie czystości i porządku, utrzymanie zieleni i lasów komunalnych, zarządzanie cmentarzami komunalny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08" w:leader="none"/>
          <w:tab w:val="left" w:pos="567" w:leader="none"/>
        </w:tabs>
        <w:ind w:left="567" w:hanging="44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aliza i ocena informacji z działalności spółek gminnych za 2013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08" w:leader="none"/>
          <w:tab w:val="left" w:pos="567" w:leader="none"/>
        </w:tabs>
        <w:ind w:left="567" w:hanging="44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rozpatrzenia wezwania do usunięcia naruszenia prawa uchwałą Nr LIV/725/2014 z dnia 29 maja 2014 r. w sprawie określenia szczegółowego sposobu i zakresu świadczenia usług w zakresie odbierania odpadów komunalnych od właścicieli nieruchomości i zagospodarowania tych odpadów w zamian za uiszczoną opłatę za gospodarowanie odpadami komunalny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08" w:leader="none"/>
          <w:tab w:val="left" w:pos="567" w:leader="none"/>
        </w:tabs>
        <w:ind w:left="567" w:hanging="44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ytuacja życiowa i problemy ludzi starsz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08" w:leader="none"/>
          <w:tab w:val="left" w:pos="567" w:leader="none"/>
        </w:tabs>
        <w:ind w:left="567" w:hanging="44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aliza informacj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98" w:leader="none"/>
        </w:tabs>
        <w:ind w:left="1298" w:hanging="44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 przebiegu wykonania budżetu Gminy Barlinek za I półrocze 2014 r.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98" w:leader="none"/>
        </w:tabs>
        <w:ind w:left="1298" w:hanging="44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 kształtowaniu się wieloletniej prognozy finansowej, w tym o przebiegu realizacji przedsięwzięć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98" w:leader="none"/>
        </w:tabs>
        <w:ind w:left="1298" w:hanging="44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arlineckiego Ośrodka Kultu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08" w:leader="none"/>
          <w:tab w:val="left" w:pos="567" w:leader="none"/>
        </w:tabs>
        <w:ind w:left="567" w:hanging="44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miany budżetu Gminy Barlinek na 2014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08" w:leader="none"/>
          <w:tab w:val="left" w:pos="567" w:leader="none"/>
        </w:tabs>
        <w:ind w:left="567" w:hanging="441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ojekt uchwały w sprawie zmiany wieloletniej prognozy finansowej Gminy Barlinek </w:t>
        <w:br/>
        <w:t>na lata 2014-202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08" w:leader="none"/>
          <w:tab w:val="left" w:pos="567" w:leader="none"/>
        </w:tabs>
        <w:ind w:left="567" w:hanging="44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utworzenia odrębnego obwodu głos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08" w:leader="none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prawozdanie z dochodów gminy z tytułu dzierżawy mienia komunalnego za I półrocze 2014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08" w:leader="none"/>
          <w:tab w:val="left" w:pos="567" w:leader="none"/>
        </w:tabs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przystąpienia do zmiany Studium uwarunkowań i kierunków zagospodarowania przestrzennego Gminy Barlin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08" w:leader="none"/>
          <w:tab w:val="left" w:pos="567" w:leader="none"/>
        </w:tabs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przystąpienia do sporządzenia częściowej zmiany miejscowego planu zagospodarowania przestrzennego terenu pomiędzy ulicami: Jeziorną, Gorzowską i brzegiem Jeziora Barlineckiego – tzw. „Starego Tartaku” miasta i gminy Barlin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08" w:leader="none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ojekt uchwały w sprawie wyrażenia zgody na zbycie nieruchomości gruntowej </w:t>
        <w:br/>
        <w:t>w drodze bezprzetargowej – działka nr 612/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08" w:leader="none"/>
          <w:tab w:val="left" w:pos="567" w:leader="none"/>
        </w:tabs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jekt uchwały w sprawie wyrażenia zgody na obciążenie nieruchomości położonej </w:t>
        <w:br/>
        <w:t>w obrębie 1 miasta Barlinek odpłatną służebnością przesyłu – działka nr 96/25 na rzecz Polskiej Spółki Gazownictwa Sp. z o.o. Oddział w Pozna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08" w:leader="none"/>
          <w:tab w:val="left" w:pos="567" w:leader="none"/>
          <w:tab w:val="left" w:pos="851" w:leader="none"/>
          <w:tab w:val="left" w:pos="2198" w:leader="none"/>
        </w:tabs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 – pisma do wiadom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08" w:leader="none"/>
          <w:tab w:val="left" w:pos="567" w:leader="none"/>
        </w:tabs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przyjęła protokół z poprzedniego posiedzenia</w:t>
        <w:br/>
        <w:t>Nr 12.2014 z dnia 25.08.2014 r. nie wnosząc uwag co do jego tre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</w:t>
        <w:br/>
        <w:t>z informacją w zakresie usług realizowanych przez PGK Sp. z o.o. w Barlinku – utrzymanie czystości i porządku, utrzymanie zieleni i lasów komunalnych, zarządzanie cmentarzami komunalnymi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Informacja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</w:t>
        <w:br/>
        <w:t xml:space="preserve">z materiałami dotyczącymi działalności spółek gminnych oraz z udziałem gminy za 2013 r. </w:t>
        <w:br/>
        <w:t>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i/>
          <w:sz w:val="22"/>
          <w:szCs w:val="22"/>
        </w:rPr>
        <w:t>wnioskuje o przedłożenie struktury zatrudnienia w spółkach z udziałem gminy: PGK, BTBS, PW-K „Płonia”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materiały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</w:t>
        <w:br/>
        <w:t xml:space="preserve">w sprawie rozpatrzenia wezwania do usunięcia naruszenia prawa uchwałą Nr LIV/725/2014 z dnia 29 maja 2014 r. w sprawie określenia szczegółowego sposobu i zakresu świadczenia usług w zakresie odbierania odpadów komunalnych od właścicieli nieruchomości </w:t>
        <w:br/>
        <w:t>i zagospodarowania tych odpadów w zamian za uiszczoną opłatę za gospodarowanie odpadami komunalnymi, tym samym nie uwzględniając ww. wezwa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 wraz z innymi dokumentami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</w:t>
        <w:br/>
        <w:t>z Informacją na temat sytuacji życiowej i problemów ludzi starszych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Informacja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</w:t>
        <w:br/>
        <w:t>z informacjam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 przebiegu wykonania budżetu Gminy Barlinek za I półrocze 2014 r.,</w:t>
      </w:r>
    </w:p>
    <w:p>
      <w:pPr>
        <w:pStyle w:val="Normal"/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 kształtowaniu się wieloletniej prognozy finansowej, w tym o przebiegu realizacji przedsięwzięć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Barlineckiego Ośrodka Kultur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informacje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za wnioskiem i 2 przeciw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przyjęła wniosek radnego Romualda Romaniuka dotyczący </w:t>
      </w:r>
      <w:r>
        <w:rPr>
          <w:rFonts w:cs="Arial" w:ascii="Arial" w:hAnsi="Arial"/>
          <w:i/>
          <w:sz w:val="22"/>
          <w:szCs w:val="22"/>
        </w:rPr>
        <w:t>wykreślenia z projektu uchwały wydatków w wysokości 10.000 zł w dziale 754 rozdziale 75404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przeciw projektowi uchwały </w:t>
        <w:br/>
        <w:t xml:space="preserve">i 2 wstrzymujących się (na stan 4 członków) - </w:t>
      </w: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 xml:space="preserve">zaopiniowała negatywnie projekt uchwały w sprawie zmiany budżetu Gminy Barlinek na 2014 r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wieloletniej prognozy finansowej Gminy Barlinek na lata 2014-202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utworzenia odrębnego obwodu głosowa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e Sprawozdaniem z dochodów gminy z tytułu dzierżawy mienia komunalnego za I półrocze 2014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Sprawozdanie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</w:t>
        <w:br/>
        <w:t>w sprawie przystąpienia do zmiany Studium uwarunkowań i kierunków zagospodarowania przestrzennego Gminy Barline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 xml:space="preserve">Ww. projekt uchwały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za wnioskiem, 1 przeciw i 1 wstrzymującym się (na stan 5 członków) - </w:t>
      </w: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>przyjęła wniosek radnego Dariusza Zielińskieg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tyczący zmiany załącznika graficznego projektu uchwały poprzez ograniczenie zmiany do jednostki planistycznej CM 19/1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projektem uchwały i 3 przeciw </w:t>
        <w:br/>
        <w:t xml:space="preserve">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negatywnie projekt uchwały w sprawie przystąpienia do sporządzenia częściowej zmiany miejscowego planu zagospodarowania przestrzennego terenu pomiędzy ulicami: Jeziorną, Gorzowską i brzegiem Jeziora Barlineckiego – tzw. „Starego Tartaku” miasta i gminy Barlinek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nieruchomości gruntowej w drodze bezprzetargowej – działka nr 612/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 xml:space="preserve">Ww. projekt uchwały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położonej w obrębie 1 miasta Barlinek odpłatną służebnością przesyłu – działka nr 96/25 na rzecz Polskiej Spółki Gazownictwa Sp. z o.o. Oddział w Poznani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 xml:space="preserve">Ww. projekt uchwały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przyjęła do wiadomości następujące pisma </w:t>
      </w: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alizacji uchwał dot. zbytych nieruchomości w I półroczu 2014 r. (bez lokali mieszkalnych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enia do właściwych organów, tj. Starostwa Powiatowego, Wojewódzkiego Inspektora Ochrony Środowiska, Państwowej Straży Pożarnej oraz Policji o przeprowadzenie szeregu kontroli (w różnych porach dnia i nocy) w celu ustalenia szkodliwości oraz źródeł powstawania pojawiającego się, co jakiś czas, zanieczyszczenia powietrza (fetoru) na osiedlu „Górny Taras”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dstawienia Radzie Miejskiej skutków ograniczenia wydatków budżetowych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1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rak zapytań i wolnych wniosków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nspektor ds. obsługi Rady Miejskiej</w:t>
      </w:r>
      <w:r>
        <w:rPr>
          <w:b/>
          <w:i/>
          <w:color w:val="000000"/>
          <w:sz w:val="20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nna Dmytruszewska</w:t>
        <w:tab/>
        <w:tab/>
        <w:tab/>
        <w:tab/>
        <w:tab/>
        <w:t>Przewodniczący Komisji FBiPG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Tekstpodstawowy3"/>
        <w:rPr>
          <w:sz w:val="20"/>
        </w:rPr>
      </w:pPr>
      <w:r>
        <w:rPr/>
        <w:tab/>
        <w:tab/>
        <w:tab/>
        <w:tab/>
        <w:tab/>
        <w:tab/>
        <w:tab/>
        <w:tab/>
        <w:tab/>
        <w:t>Paweł Lewczu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u w:val="single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Wingdings" w:hAnsi="Wingdings" w:cs="Wingdings"/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1:24:00Z</dcterms:created>
  <dc:creator>Ania</dc:creator>
  <dc:description/>
  <dc:language>en-US</dc:language>
  <cp:lastModifiedBy>Ania</cp:lastModifiedBy>
  <cp:lastPrinted>2014-09-19T13:27:00Z</cp:lastPrinted>
  <dcterms:modified xsi:type="dcterms:W3CDTF">2014-09-22T10:09:00Z</dcterms:modified>
  <cp:revision>6</cp:revision>
  <dc:subject/>
  <dc:title/>
</cp:coreProperties>
</file>