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4.2014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Komisji Finansowo- Budżetowej i Planowania Gospodarczego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8.10.2014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Paweł Lewczuk – Przewodniczący Komisji Finansowo – Budżetowej i Planowania Gospodarczego</w:t>
      </w:r>
      <w:r>
        <w:rPr>
          <w:rFonts w:cs="Comic Sans MS" w:ascii="Comic Sans MS" w:hAnsi="Comic Sans MS"/>
        </w:rPr>
        <w:t>. Następnie odczytał pismo Burmistrza Barlinka dot. wycofania z obrad projektu uchwały w sprawie wyrażenia zgody na zbycie działek gruntu stanowiących własność Gminy Barlinek położonych w Barlinku przy ul. Ogrodowej – dz. nr 674, 676/1, 676/4 oraz 586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w. pismo oraz projekt uchwał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-------------------------------------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owią załączniki do protokołu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roponowaną zmianę porządku posiedzenia.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orządek posiedzenia z uwzględnieniem zmian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rządek obrad przedstawia się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Informacja z działalności Barlineckiego Ośrodka Kultury za rok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 xml:space="preserve">Analiza stanu gospodarki odpadami komunalnymi w Gminie Barlinek za okres od 1 stycznia 2013r. do 30 czerwca 2014 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sytuacji rolnict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za skutków ograniczenia wydatków budżetowych w roku 20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14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wieloletniej prognozy finansowej Gminy Barlinek na lata 2014 – 20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aciągnięcia kredytu długoterminowego na pokrycie deficy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perspektyw rozwoju Gminy w aspekcie pozyskiwania nowych inwestor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Sprawozdanie z Gminnego Programu Opieki nad zabytk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wyrażenia zgody na wydzierżawienie w trybie bezprzetargowym na czas nieoznaczony nieruchomości stanowiącej własność Gminy Barlinek – dz. nr 576/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nieodpłatnego nabycia przez Gminę Barlinek nieruchomości gruntowych stanowiących własność Skarbu Państwa – dz. nr 81/35, 81/36, 81/37, 81/39, 81/40, 81/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bciążenie nieruchomości położonych w obrębie 2 miasta Barlinek odpłatną służebnością przesyłu – dz. nr 151/4 oraz 205/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amianę nieruchomości – dz. nr 191/1 i 129/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bciążenie nieruchomości położonej w obrębie 1 miasta Barlinek odpłatną służebnością przesyłu – dz. nr 570/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udziału we współwłasności nieruchomości położonej w miejscowości Moczydło gm. Barlinek – dz. nr 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gruntu stanowiącego własność Gminy Barlinek – dz. nr 206/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programu współpracy Gminy Barlinek z organizacjami pozarządowymi oraz podmiotami prowadzącymi działalność pożytku publicznego na rok 20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35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rotokół Nr 13.2014 z 17 września 2014 roku, nie wnosząc uwag, 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e sprawozdaniem Barlineckiego Ośrodka Kultury za rok 2013, przyjmując do wiadom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analizą stanu gospodarki odpadami komunalnymi w Gminie Barlinek za okres od 1 stycznia 2013r. do 30 czerwca 2014 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informacją nt. sytuacji rolnictw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analizą skutków ograniczenia wydatków budżetowych w roku 2014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miany budżetu Gminy Barlinek na 2014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miany wieloletniej prognozy finansowej Gminy Barlinek na lata 2014 – 202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aciągnięcia kredytu długoterminowego na pokrycie deficyt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informacją nt. perspektyw rozwoju Gminy w aspekcie pozyskiwania nowych inwestor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e sprawozdaniem z Gminnego Programu Opieki nad zabytkami, przyjmując do wiadom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w trybie bezprzetargowym na czas nieoznaczony nieruchomości stanowiącej własność Gminy Barlinek – dz. nr 576/38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nieodpłatnego nabycia przez Gminę Barlinek nieruchomości gruntowych stanowiących własność Skarbu Państwa – dz. nr 81/35, 81/36, 81/37, 81/39, 81/40, 81/4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położonych w obrębie 2 miasta Barlinek odpłatną służebnością przesyłu – dz. nr 151/4 oraz 205/1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zamianę nieruchomości – dz. nr 191/1 i 129/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położonej w obrębie 1 miasta Barlinek odpłatną służebnością przesyłu – dz. nr 570/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zbycie udziału we współwłasności nieruchomości położonej w miejscowości Moczydło gm. Barlinek – dz. nr 4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zbycie gruntu stanowiącego własność Gminy Barlinek – dz. nr 206/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programu współpracy Gminy Barlinek z organizacjami pozarządowymi oraz podmiotami prowadzącymi działalność pożytku publicznego na rok 201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Regionalnej Izby Obrachunkowej w Szczecinie dot. badania zgodności z prawem zarządzenia Nr 188/2014 Burmistrza Barlinka z dnia 29 września 2014 r. w sprawie zmiany budżetu Gminy Barlinek na 2014 r., wyjaśnieniami Burmistrza Barlinka w przedmiotowej spraw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wnioskiem Stowarzyszenia Na Rzecz Ochrony Dziedzictwa „Młyn-Papiernia” Organizacji Pożytku Publicznego z siedzibą w Szczecinie dot. przedłużenia umowy dzierżawy nieruchomości zabudowanej, poł. w Barlinku przy ul. św. Bonifacego 37 i 39 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a Barlinka dot. działalności Barlineckiego Towarzystwa Budownictwa Społecznego Sp. z o.o. w Barlinku oraz odpowiedzią udzieloną przez TBS Sp. z o.o. w Barlinku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pismem Towarzystwa Miłośników Barlinka dot. ujęcia w projekcie budżetu Gminy Barlinek na rok 2015 działań realizowanych przez to Towarzystw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pismem Wojewody Zachodniopomorskiego dot. przeprowadzonego w Zachodniopomorskim Urzędzie Wojewódzkim  w Szczecinie audytu wewnętrznego w zakresie skuteczności systemu rozpatrywania skarg i wniosków oraz innych sygnałów obywatel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pismem Regionalnej Izby Obrachunkowej w Szczecinie dot. analizy stanu zadłużenia jednostek samorządu terytorialnego województwa zachodniopomorskieg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pismem zleceniobiorcy dot. realizacji umowy zawartej z PGK Sp. z o.o. w Barlinku dot. cięcia pielęgnacyjnego i sanitarnego drzew na terenie miasta i gminy Barlinek oraz prac podnośnikiem </w:t>
        <w:br/>
        <w:t>i piłą na wezwanie oraz wyjaśnieniami PGK SP. z o.o. w przedm. sprawie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o przyznaniu dotacji celowej na dofinansowanie remontu kościoła w . Płonno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ami na wniosek Komisji Finansowo – Budżetowej i Planowania Gospodarczego dot. struktury zatrudnienia w spółkach z udziałem gminy: PGK, BTBS i PW-K „Płonia”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ami na wnioski radnych dot. przeprowadzenia deratyzacji oraz wsparcia zarybienia jezior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0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Lewczu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41:00Z</dcterms:created>
  <dc:creator>Basia</dc:creator>
  <dc:description/>
  <dc:language>en-US</dc:language>
  <cp:lastModifiedBy>Basia</cp:lastModifiedBy>
  <cp:lastPrinted>2014-10-29T13:22:00Z</cp:lastPrinted>
  <dcterms:modified xsi:type="dcterms:W3CDTF">2014-10-29T12:50:00Z</dcterms:modified>
  <cp:revision>28</cp:revision>
  <dc:subject/>
  <dc:title>Protokół Nr 2</dc:title>
</cp:coreProperties>
</file>