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.2014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01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3: „Projekt uchwały w sprawie upoważnienia Dyrektora Ośrodka Pomocy Społecznej w Barlinku do załatwiania indywidualnych spraw z zakresu administracji publicznej dotyczących zryczałtowanego dodatku energetycznego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0: „Projekt uchwały w sprawie zmiany wieloletniej prognozy finansowej Gminy Barlinek na lata 2014 – 2023.</w:t>
      </w:r>
      <w:r>
        <w:rPr>
          <w:rFonts w:cs="Arial" w:ascii="Comic Sans MS" w:hAnsi="Comic Sans MS"/>
        </w:rPr>
        <w:t>”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ierwszą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rugą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podwyższenia kryterium dochodowego uprawniającego do przyznania nieodpłatnie pomocy w zakresie dożywiania w formie świadczenia pieniężnego na zakup posiłku </w:t>
        <w:br/>
        <w:t>lub żywności dla osób objętych wieloletnim programem wspierania finansowego gmin w zakresie dożywiania „Pomoc państwa w zakresie dożywiania” na lata 2014 – 202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upoważnienia Dyrektora Ośrodka Pomocy Społecznej w Barlinku </w:t>
        <w:br/>
        <w:t>do załatwiania indywidualnych spraw z zakresu administracji publicznej dotyczących zryczałtowanego dodatku energety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upoważnienia Burmistrza Barlinka do złożenia wniosku </w:t>
        <w:br/>
        <w:t>o dofinansowanie projektu pn. „Termomodernizacja obiektów użyteczności publicznej w Barlinku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obciążenie nieruchomości służebnością przesyłu </w:t>
        <w:br/>
        <w:t>– dz. nr 167/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w trybie przetargowym na czas nieoznaczony nieruchomości stanowiącej własność Gminy Barlinek (garaż) – dz. nr 501/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 xml:space="preserve">na czas nieoznaczony nieruchomości stanowiącej własność Gminy Barlinek – dz. nr 576/40 </w:t>
        <w:br/>
        <w:t>i 576/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tworzenia Żłobka Miejskiego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ustalenia wysokości opłaty za pobyt dziecka w Żłobku Miejskim </w:t>
        <w:br/>
        <w:t>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4 – 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twierdzenia planu pracy Rady Miejskiej w Barlinku na rok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zatwierdzenia planów pracy stałych Komisji Rady Miejskiej </w:t>
        <w:br/>
        <w:t>w Barlinku na rok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5.2013 z 16 grud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odwyższenia kryterium dochodowego uprawniającego do przyznania nieodpłatnie pomocy w zakresie dożywiania </w:t>
        <w:br/>
        <w:t>w formie świadczenia pieniężnego na zakup posiłku lub żywności dla osób objętych wieloletnim programem wspierania finansowego gmin w zakresie dożywiania „Pomoc państwa w zakresie dożywiania” na lata 2014 – 2020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wraz ze wszystkimi zmianami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upoważnienia Dyrektora Ośrodka Pomocy Społecznej w Barlinku do załatwiania indywidualnych spraw z zakresu administracji publicznej dotyczących zryczałtowanego dodatku energetyczneg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poważnienia Burmistrza Barlinka do złożenia wniosku o dofinansowanie projektu pn. „Termomodernizacja obiektów użyteczności publicznej w Barlinku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obciążenie nieruchomości służebnością przesyłu – dz. nr 167/8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wydzierżawienie w trybie przetargowym na czas nieoznaczony nieruchomości stanowiącej własność Gminy Barlinek (garaż) – dz. nr 501/5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wydzierżawienie w trybie bezprzetargowym na czas nieoznaczony nieruchomości stanowiącej własność Gminy Barlinek – dz. nr 576/40 i 576/33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tworzenia Żłobka Miejskiego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stalenia wysokości opłaty za pobyt dziecka w Żłobku Miejskim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wieloletniej prognozy finansowej Gminy Barlinek na lata 2014 – 202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niosek o treści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W załączniku do projektu uchwały, w miesiącu marcu wpisać następujący temat: „Informacja </w:t>
        <w:br/>
        <w:t>o współpracy Gminy Barlinek z gminami partnerskimi za rok 2013 oraz planowane działania w roku bieżącym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atwierdzenia planu pracy Rady Miejskiej w Barlinku na rok 2014 wraz z przyjętym wnioskie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atwierdzenia planów pracy stałych Komisji Rady Miejskiej w Barlinku na rok 20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egionalnej Izby Obrachunkowej w Szczecinie dot. zbadania uchwał Rady Miejskiej w Barlinku Nr XLVIII/548/2013 oraz XLVIII/585/2013 z 20 grudnia 2013 r.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pismo pracowników SP Nr 4 w Barlinku dot. „</w:t>
      </w:r>
      <w:r>
        <w:rPr>
          <w:rFonts w:cs="Comic Sans MS" w:ascii="Comic Sans MS" w:hAnsi="Comic Sans MS"/>
          <w:i/>
        </w:rPr>
        <w:t>zaniepokojenia pracowników oświaty związanego z planowaną redukcją i obniżeniem kosztów funkcjonowania placówek oświatowych”</w:t>
      </w:r>
      <w:r>
        <w:rPr>
          <w:rFonts w:cs="Comic Sans MS" w:ascii="Comic Sans MS" w:hAnsi="Comic Sans MS"/>
        </w:rPr>
        <w:t xml:space="preserve">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em Burmistrza Barlinka przekazującym wezwanie do usunięcia naruszenia prawa w zakresie § 14, ust. 2, pkt 4-5 uchwały Nr XXXVII/561/2009 Rady Miejskiej w Barlinku złożone przez Spółdzielnię Mieszkaniową „PIAST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odpowiedziami na wnioski radnych: Łukasza Stankiewicza dot. ustawienia dwóch koszy na śmieci na ul. Św. Bonifacego, Romana Wilka dot. częstszego opróżniania koszy przy drodze powiatowej nr 1575Z w m. Mostkowo, Romualda Romaniuka dot. braku zasięgu w m. Rychnów i okolica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nie zgłosiła wolnych wniosków, </w:t>
        <w:br/>
        <w:t>oraz nie zadawała pytań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4-01-21T11:40:00Z</cp:lastPrinted>
  <dcterms:modified xsi:type="dcterms:W3CDTF">2014-01-21T10:47:00Z</dcterms:modified>
  <cp:revision>98</cp:revision>
  <dc:subject/>
  <dc:title>Protokół Nr 1/2010/59</dc:title>
</cp:coreProperties>
</file>