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.2014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Komisji Finansowo- Budżetowej i Planowania Gospodarczego 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8.12.2014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Romuald Romaniuk – Przewodniczący Komisji Finansowo – Budżetowej i Planowania Gospodarczego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orządek obrad przedstawia się następują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atwierdzenia taryf dla zbiorowego zaopatrzenia w wodę i zbiorowego odprowadzania ścieków na terenie Gminy Barlinek w okresie od dnia 01.02.2015 r. do dnia 31.01.2016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Stan realizacji zadań oświatowych w roku szkolnym 2013/20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Informacje 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</w:rPr>
        <w:t>wydanych w 2014 r. decyzjach dot. tzw. opłaty planistycznej, opłat z tytułu wzrostu wartości nieruchomości w związku z uchwaleniem lub zmianą miejscowego planu zagospodarowania przestrzen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</w:rPr>
        <w:t>wypłaconych w 2014 r. przez Gminę odszkodowaniach za obniżenie wartości działki w związku z uchwaleniem lub zmianą miejscowego planu zagospodarowania przestrzen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</w:rPr>
        <w:t>zgłoszonych w 2014 r. przez właścicieli lub wieczystych użytkowników nieruchomości żądaniach wobec Gminy, jeżeli korzystanie z nieruchomości stało się niemożliwe bądź istotnie ograniczone w związku z uchwaleniem albo zmianą miejscowego planu zagospodarowania przestrzen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rojekt uchwały w sprawie zmiany budżetu Gminy Barlinek na 2014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chwalenia zmiany wieloletniej prognozy finansowej Gminy Barlinek na lata 2015-20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chwalenia budżetu Gminy Barlinek na 2015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rojekt uchwały w sprawie zaciągnięcia kredytu w rachunku bieżącym w 2015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nieodpłatnego nabycia przez Gminę Barlinek nieruchomości gruntowej stanowiącej własność Skarbu Państwa – dz. nr 53/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ddanie w użytkowanie wieczyste nieruchomości gruntowej w drodze bezprzetargowej – dz. nr 161/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nabycia przez Gminę Barlinek nieruchomości gruntowej – dz. nr 165/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amianę nieruchomości położonych w obrębie 1 miasta Barlinek – dz. nr 248/12 i 252/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bciążenie nieruchomości położonych w obrębie 1 miasta Barlinek odpłatną służebnością przesyłu – dz. nr 726/1 i 725/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działek gruntu stanowiących własność Gminy Barlinek położonych w Barlinku przy ul. Pełczyckiej – dz. nr 30/2 i 35/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planu pracy Rady Miejskiej w Barlinku na 2015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Opracowanie planu pracy Komisji na 2015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835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zatwierdzenia taryf dla zbiorowego zaopatrzenia w wodę i zbiorowego odprowadzania ścieków na terenie Gminy Barlinek w okresie od dnia 01.02.2015 r. do dnia 31.01.2016 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informacją nt. s</w:t>
      </w:r>
      <w:r>
        <w:rPr>
          <w:rFonts w:cs="Arial" w:ascii="Comic Sans MS" w:hAnsi="Comic Sans MS"/>
        </w:rPr>
        <w:t>tanu realizacji zadań oświatowych w roku szkolnym 2013/2014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</w:t>
      </w:r>
      <w:r>
        <w:rPr>
          <w:rFonts w:cs="Arial" w:ascii="Comic Sans MS" w:hAnsi="Comic Sans MS"/>
        </w:rPr>
        <w:t>informacjami o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danych w 2014 r. decyzjach dot. tzw. opłaty planistycznej, opłat z tytułu wzrostu wartości nieruchomości w związku z uchwaleniem lub zmianą miejscowego planu zagospodarowania przestrzennego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płaconych w 2014 r. przez Gminę odszkodowaniach za obniżenie wartości działki w związku z uchwaleniem lub zmianą miejscowego planu zagospodarowania przestrzennego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zgłoszonych w 2014 r. przez właścicieli lub wieczystych użytkowników nieruchomości żądaniach wobec Gminy, jeżeli korzystanie z nieruchomości stało się niemożliwe bądź istotnie ograniczone w związku z uchwaleniem albo zmianą miejscowego planu zagospodarowania przestrzenn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zmiany budżetu Gminy Barlinek na 2014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3 głosach za i 1 przeciwnym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uchwalenia zmiany wieloletniej prognozy finansowej Gminy Barlinek na lata 2015-202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pozytywnymi opiniami dot. projektu uchwały w sprawie uchwalenia budżetu Gminy Barlinek na 2015 rok wyrażonymi przez Komisje: Oświaty, Kultury, Zdrowia i Praworządności oraz Gospodarki Komunalnej i Mieszkaniowej, Budownictwa, Rolnictwa i Ochrony Środowisk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opin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uchwalenia budżetu Gminy Barlinek na 2015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zaciągnięcia kredytu w rachunku bieżącym w 2015 ro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nieodpłatnego nabycia przez Gminę Barlinek nieruchomości gruntowej stanowiącej własność Skarbu Państwa </w:t>
        <w:br/>
        <w:t>– dz. nr 53/5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</w:t>
        <w:br/>
        <w:t xml:space="preserve">na oddanie w użytkowanie wieczyste nieruchomości gruntowej w drodze bezprzetargowej </w:t>
        <w:br/>
        <w:t>– dz. nr 161/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16"/>
          <w:szCs w:val="16"/>
          <w:u w:val="single"/>
        </w:rPr>
      </w:pPr>
      <w:r>
        <w:rPr>
          <w:rFonts w:cs="Arial" w:ascii="Comic Sans MS" w:hAnsi="Comic Sans MS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nabycia przez Gminę Barlinek nieruchomości gruntowej – dz. nr 165/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</w:t>
        <w:br/>
        <w:t>na zamianę nieruchomości położonych w obrębie 1 miasta Barlinek – dz. nr 248/12 i 252/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</w:t>
        <w:br/>
        <w:t>na obciążenie nieruchomości położonych w obrębie 1 miasta Barlinek odpłatną służebnością przesyłu – dz. nr 726/1 i 725/2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projektem uchwały w sprawie wyrażenia zgody na zbycie działek gruntu stanowiących własność Gminy Barlinek położonych w Barlinku przy ul. Pełczyckiej – dz. nr 30/2 i 35/16 i przychyliła się do wniosku komisji merytorycznej aby nie wprowadzać przedm. projektu uchwały do porządku najbliższej sesj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lan pracy RM na 2015 r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planu pracy Rady Miejskiej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opracowała plan pracy na 2015 rok </w:t>
        <w:br/>
        <w:t>i w wyniku jawnego głosowania – jednomyślnie (na stan 4 członków) postanowiła przedłożyć go Radzie Miejskiej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projekt planu pracy Komisji na 2015 r.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e sprawozdaniami </w:t>
        <w:br/>
        <w:t>z wykonania budżetu Gminy Barlinek za III kwartał 2014 ro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muald Romaniu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41:00Z</dcterms:created>
  <dc:creator>Basia</dc:creator>
  <dc:description/>
  <cp:keywords/>
  <dc:language>en-US</dc:language>
  <cp:lastModifiedBy>walczynska</cp:lastModifiedBy>
  <cp:lastPrinted>2015-01-12T12:10:00Z</cp:lastPrinted>
  <dcterms:modified xsi:type="dcterms:W3CDTF">2015-01-12T11:37:00Z</dcterms:modified>
  <cp:revision>30</cp:revision>
  <dc:subject/>
  <dc:title>Protokół Nr 2</dc:title>
</cp:coreProperties>
</file>