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3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odbytego w dniu 17 lutego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zmianę do porządku posiedzenia polegającą na wykreśleniu pkt. 6: </w:t>
      </w:r>
      <w:r>
        <w:rPr>
          <w:rFonts w:cs="Arial" w:ascii="Arial" w:hAnsi="Arial"/>
          <w:i/>
          <w:sz w:val="22"/>
          <w:szCs w:val="22"/>
        </w:rPr>
        <w:t>„6) Projekt uchwały w sprawie ustalenia stawek opłat za korzystanie z cmentarzy komunalnych na terenie Gminy Barlinek.”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hadow/>
          <w:color w:val="000000"/>
          <w:sz w:val="22"/>
          <w:szCs w:val="22"/>
        </w:rPr>
      </w:pPr>
      <w:r>
        <w:rPr>
          <w:rFonts w:cs="Arial" w:ascii="Arial" w:hAnsi="Arial"/>
          <w:i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ind w:left="360" w:hanging="2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lendarz imprez i uroczystości planowanych w Gminie Barlinek na 2014 rok – informac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e z realizacji wykonania uchwał podjętych przez Radę Miejską VI kadencji w roku 20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działu Gminy Barlinek na okręgi wyborcze, ustalenia ich granic i numerów oraz liczby radnych wybieranych w każdym okręg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podziału Gminy Barlinek na stałe obwody głosowania, ustalenia ich granic i numerów oraz siedzib obwodowych komisji wyborcz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ind w:left="360" w:hanging="21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cena działalności Gminy Barlinek w zakresie gospodarki odpadami komunalnymi za okres od 1 lipca 2013 r. do 31 grudnia 2013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w sprawie regulaminu dostarczania wody i odprowadzania ściek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ind w:left="360" w:hanging="21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pożyczki na zadanie inwestycyjne „Termomodernizacja obiektów użyteczności publicznej w Barlinku: PM2, SP4, PG2, OPS, PM1, SP1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ind w:left="360" w:hanging="2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ciągnięcia pożyczki na zadanie inwestycyjne „Budowa oczyszczalni ścieków w Dziedzicach wraz z siecią kanalizacyjną Stara Dziedzina – Dziedzice”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użyczenie w trybie bezprzetargowym na czas nieoznaczony nieruchomości stanowiącej własność Gminy Barlinek – działka nr 183/1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y uchwał w sprawie wyrażenia zgody na wydzierżawienie w trybie bezprzetargowym na czas nieoznaczony nieruchomości stanowiących własność Gminy Barlinek – działki nr: 75/9, 660/12, 777/38,  2121/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nabycie na rzecz Gminy Barlinek terenu położonego w miejscowości Łubianka gm.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nieruchomości położonej w Barlinku stanowiącej własność Gminy Barlinek – grunt zabudowany na działce nr 175/2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Dziedzice gmina Barlinek nieodpłatną służebnością przesyłu – działka nr 328/11 na rzecz Enea Operator Sp. z o.o. z siedzibą w Pozna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ych w obrębie 1 miasta Barlinka nieodpłatną służebnością gruntową – działki nr: 166/1 oraz 166/3 na rzecz każdorazowego właściciela działki nr 166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głoszenia jednolitego tekstu uchwały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racowanie i przyjęcie sprawozdania z pracy Komisji za 2013 ro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2" w:leader="none"/>
          <w:tab w:val="left" w:pos="567" w:leader="none"/>
          <w:tab w:val="left" w:pos="851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zasadności wprowadzenia „Barlineckiej Karty Dużej Rodziny” wraz z rozszerzonym proponowanym przez Radę katalogiem ulg i zwolnień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wyłączenia obowiązkowego przygotowania przedszkolnego klas „0” ze szkół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możliwości dofinansowania budowy kościoła św. Wojciecha w Barlink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uchwał dot. zbytych nieruchomości w drugim półroczu 2013 roku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i przedstawienie wniosków zestawienia planowanych zadań w ramach bieżącego utrzymania dróg na rok 2014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wysokości średnich wynagrodzeń nauczycieli na poszczególnych stopniach awansu zawodowego w szkołach i placówkach prowadzonych przez jednostkę samorządu terytorialnego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12" w:leader="none"/>
          <w:tab w:val="left" w:pos="567" w:leader="none"/>
          <w:tab w:val="left" w:pos="709" w:leader="none"/>
          <w:tab w:val="left" w:pos="851" w:leader="none"/>
          <w:tab w:val="left" w:pos="2198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2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oły z poprzednich posiedzeń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 Nr 1.2014 z dnia 20.01.2014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Nr 2.2014 z dnia 20.01.2014 r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Kalendarzem imprez i uroczystości planowanych w Gminie Barlinek na 2014 rok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Kalendarz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color w:val="000000"/>
          <w:sz w:val="22"/>
          <w:szCs w:val="22"/>
        </w:rPr>
        <w:t>Radny Paweł Lewczuk</w:t>
      </w:r>
      <w:r>
        <w:rPr>
          <w:rFonts w:cs="Arial" w:ascii="Arial" w:hAnsi="Arial"/>
          <w:color w:val="000000"/>
          <w:sz w:val="22"/>
          <w:szCs w:val="22"/>
        </w:rPr>
        <w:t xml:space="preserve"> wnioskował </w:t>
      </w:r>
      <w:r>
        <w:rPr>
          <w:rFonts w:cs="Arial" w:ascii="Arial" w:hAnsi="Arial"/>
          <w:i/>
          <w:sz w:val="22"/>
          <w:szCs w:val="22"/>
        </w:rPr>
        <w:t xml:space="preserve">o </w:t>
      </w:r>
      <w:r>
        <w:rPr>
          <w:rFonts w:cs="Arial" w:ascii="Arial" w:hAnsi="Arial"/>
          <w:sz w:val="22"/>
          <w:szCs w:val="22"/>
        </w:rPr>
        <w:t>uzupełnien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prawozdania z realizacji wykonania uchwał podjętych przez Radę Miejską VI kadencji w roku 2013 </w:t>
      </w:r>
      <w:r>
        <w:rPr>
          <w:rFonts w:cs="Arial" w:ascii="Arial" w:hAnsi="Arial"/>
          <w:i/>
          <w:sz w:val="22"/>
          <w:szCs w:val="22"/>
        </w:rPr>
        <w:t>o część finansową, tj. cenę wyceny i cenę zbycia poszczególnych nieruchomości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przyjęła ww. wniosek radnego Pawła Lewczu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wykonania uchwał podjętych przez Radę Miejską VI kadencji w roku 2013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podziału Gminy Barlinek na okręgi wyborcze, ustalenia ich granic i numerów oraz liczby radnych wybieranych w każdym okręg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podziału Gminy Barlinek na stałe obwody głosowania, ustalenia ich granic i numerów oraz siedzib obwodowych komisji wyborczych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dotyczącą działalności Gminy Barlinek w zakresie gospodarki odpadami komunalnymi za okres od 01 lipca 2013 r. do 31 grudnia 2013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wyrażenia zgody na wyodrębnienie w budżecie gminy środków stanowiących fundusz sołecki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wstrzymującym się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projekt uchwały zmieniający uchwałę w sprawie regulaminu dostarczania wody i odprowadzania ściek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ciągnięcia pożyczki na zadanie inwestycyjne „Termomodernizacja obiektów użyteczności publicznej w Barlinku: PM2, SP4, PG2, OPS, PM1, SP1”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ciągnięcia pożyczki na zadanie inwestycyjne „Budowa oczyszczalni ścieków w Dziedzicach wraz z siecią kanalizacyjną Stara Dziedzina – Dziedzic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4 ro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życzenie w trybie bezprzetargowym na czas nieoznaczony nieruchomości stanowiącej własność Gminy Barlinek – działka nr 183/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75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660/1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777/3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nieruchomości stanowiącej własność Gminy Barlinek – działka nr 2121/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a rzecz Gminy Barlinek terenu położonego w miejscowości Łubianka gm.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Barlinku stanowiącej własność Gminy Barlinek – grunt zabudowany na działce nr 175/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ej w obrębie Dziedzice gmina Barlinek nieodpłatną służebnością przesyłu – działka nr 328/11 na rzecz Enea Operator Sp. z o.o. z siedzibą w Poznani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położonych w obrębie 1 miasta Barlinka nieodpłatną służebnością gruntową – działki nr: 166/1 oraz 166/3 na rzecz każdorazowego właściciela działki nr 166/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głoszenia jednolitego tekstu uchwały w sprawie uchwalenia Statutu Gminy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przyjęła Sprawozdanie z pracy Komisji </w:t>
        <w:br/>
        <w:t>za 2013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i 1 wstrzymującym się (na stan 5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wyraziła pozytywną opinię na temat zasadności wprowadzenia „Barlineckiej Karty Dużej Rodziny” wraz z rozszerzonym, proponowanym przez Radę katalogiem ulg i zwolnień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o z tej spraw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pozytywnie działania p. Burmistrza związane z wyłączeniem ze szkół obowiązkowego przygotowania przedszkolnego klas „0” w Gminie Barlinek od 01 września 2014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o z tej spraw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5 głosach przeciw wnioskowi (na stan 5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>zaopiniowała negatywnie wniosek Ks. Proboszcza Parafii pw. św. Wojciecha w Barlinku w sprawie dofinansowania budowy Kościoł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wniosek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realizacji uchwał dot. zbytych nieruchomości w II półroczu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 planowanymi zadaniami w ramach bieżącego utrzymania dróg na rok 20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Pismo z tej spraw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ze Sprawozdaniem z wysokości średnich wynagrodzeń nauczycieli na poszczególnych stopniach awansu zawodowego w szkołach i placówkach prowadzonych przez Gminę Barli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Sprawozdanie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 złożonych do projektu miejscowego planu zagospodarowania przestrzennego „Krzynka1”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finansowania budowy kościoła Św. Wojciecha w Barlink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kultywacji terenów powydobywcz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nów pracy: Rady i Komisji Rad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</w:t>
      </w:r>
      <w:r>
        <w:rPr>
          <w:rFonts w:cs="Arial" w:ascii="Arial" w:hAnsi="Arial"/>
          <w:color w:val="000000"/>
          <w:sz w:val="22"/>
          <w:szCs w:val="22"/>
        </w:rPr>
        <w:t xml:space="preserve"> w sprawie wezwania do usunięcia naruszenia prawa w zakresie § 14 ust. 2 pkt 4-5 uchwały Nr XXXVII/561/2009 Rady Miejskiej w Barlinku z dnia 26 marca 2009 r. w sprawie regulaminu dostarczania wody i odprowadzania ścieków oraz zmiany do tej uchwały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osób fizycznych</w:t>
      </w:r>
      <w:r>
        <w:rPr>
          <w:rFonts w:cs="Arial" w:ascii="Arial" w:hAnsi="Arial"/>
          <w:color w:val="000000"/>
          <w:sz w:val="22"/>
          <w:szCs w:val="22"/>
        </w:rPr>
        <w:t xml:space="preserve"> w sprawie projektu miejscowego planu zagospodarowania przestrzennego :Krzynka1”,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lubu Żeglarskiego „SZTORM” w Barlinku</w:t>
      </w:r>
      <w:r>
        <w:rPr>
          <w:rFonts w:cs="Arial" w:ascii="Arial" w:hAnsi="Arial"/>
          <w:sz w:val="22"/>
          <w:szCs w:val="22"/>
        </w:rPr>
        <w:t xml:space="preserve"> w sprawie dzierżawy obiektu przystani żeglarskiej przy ul. Sportow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zedsiębiorstwa Gospodarki Komunalnej Sp. z o.o. w Barlinku </w:t>
      </w:r>
      <w:r>
        <w:rPr>
          <w:rFonts w:cs="Arial" w:ascii="Arial" w:hAnsi="Arial"/>
          <w:sz w:val="22"/>
          <w:szCs w:val="22"/>
        </w:rPr>
        <w:t>w sprawie zwolnienia z opłat za pogrzeby wykonywane w soboty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rganizacji Przedsiębiorców – Barlinek </w:t>
      </w:r>
      <w:r>
        <w:rPr>
          <w:rFonts w:cs="Arial" w:ascii="Arial" w:hAnsi="Arial"/>
          <w:sz w:val="22"/>
          <w:szCs w:val="22"/>
        </w:rPr>
        <w:t>w sprawie ulg inwestycyjnych dla przedsiębiorców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wydania opinii o prawidłowości planowanej kwoty długu Gminy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gionalnej Izby Obrachunkowej w Szczecinie </w:t>
      </w:r>
      <w:r>
        <w:rPr>
          <w:rFonts w:cs="Arial" w:ascii="Arial" w:hAnsi="Arial"/>
          <w:sz w:val="22"/>
          <w:szCs w:val="22"/>
        </w:rPr>
        <w:t>w sprawie stwierdzenia naruszenia prawa w uchwale Nr XLVIII/584/2013 Rady Miejskiej w Barlinku z dnia 20 grudnia 2013 r. w sprawie uchwalenia zmiany wieloletniej prognozy finansowej Gminy Barlinek na lata 2014-2023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ojewody Zachodniopomorskiego</w:t>
      </w:r>
      <w:r>
        <w:rPr>
          <w:rFonts w:cs="Arial" w:ascii="Arial" w:hAnsi="Arial"/>
          <w:sz w:val="22"/>
          <w:szCs w:val="22"/>
        </w:rPr>
        <w:t xml:space="preserve"> w sprawie stwierdzenia nieważności uchwały Nr XLVIII/587/2013 Rady Miejskiej w Barlinku z dnia 20 grudnia 2013 r. w sprawie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dano pytań i nie zgłoszono wniosków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</w:t>
      </w:r>
      <w:r>
        <w:rPr>
          <w:rFonts w:cs="Arial" w:ascii="Arial" w:hAnsi="Arial"/>
          <w:i/>
        </w:rPr>
        <w:t>Anna Dmytruszewska                                                             Przewodniczący Komisji FBiPG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kstpodstawowy3"/>
        <w:rPr>
          <w:sz w:val="20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30:00Z</dcterms:created>
  <dc:creator>Ania</dc:creator>
  <dc:description/>
  <dc:language>en-US</dc:language>
  <cp:lastModifiedBy>Ania</cp:lastModifiedBy>
  <cp:lastPrinted>2014-03-13T13:36:00Z</cp:lastPrinted>
  <dcterms:modified xsi:type="dcterms:W3CDTF">2014-03-14T11:20:00Z</dcterms:modified>
  <cp:revision>12</cp:revision>
  <dc:subject/>
  <dc:title/>
</cp:coreProperties>
</file>