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5.2014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03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24: „Sprawy różne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25: „Zapytania i wolne wnioski</w:t>
      </w:r>
      <w:r>
        <w:rPr>
          <w:rFonts w:cs="Arial" w:ascii="Comic Sans MS" w:hAnsi="Comic Sans MS"/>
        </w:rPr>
        <w:t>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aproponowaną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omic Sans MS" w:hAnsi="Comic Sans MS"/>
        </w:rPr>
        <w:t>Sprawozdanie z realizacji Gminnego Programu Profilaktyki i Przeciwdziałania</w:t>
        <w:br/>
        <w:t>Uzależnieniom oraz Przemocy za rok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uchwalenia Gminnego Programu Profilaktyki i Rozwiązywania Problemów Alkoholowych oraz Przeciwdziałania Narkomanii na lata 2014 –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nowienia wieloletniego programu osłonowego w zakresie dożywiania „Pomoc gminy zakresie dożywiania” na lat 2014 – 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lę w sprawie utworzenia Żłobka Miejskiego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zmieniający uchwałę w sprawie ustalenia wysokości opłat za pobyt dziecka </w:t>
        <w:br/>
        <w:t>w Żłobku Miejskim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 xml:space="preserve">Projekt uchwały zmieniający uchwałę w sprawie ustalenia sieci publicznych przedszkoli </w:t>
        <w:br/>
        <w:t>i oddziałów przedszkolnych w szkołach podstawowych prowadzonych przez Gminę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przebiegu realizacji Programu usuwania wyrobów zawierających azbest dla Miasta i Gminy Barlinek na lata 2011 – 20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nowienia pomników przyr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nowienia użytków ekolog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zyjęcia programu opieki nad zwierzętami bezdomnymi oraz zapobiegania bezdomności zwierząt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położonych w Barlinku przy ul. Leśnej i Bocznej stanowiących własność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ylenia Uchwały Nr XLIII/508/2013 Rady Miejskiej w Barlinku z dnia 20 czerwca 2013 roku w sprawie wyrażenia zgody na zbycie nieruchomości położonej w obrębie 2 Barlinek w drodze przetargu ustnego nieograni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odpłatna służebnością przesyłu (dz. w m. Dziedzice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gruntowej w drodze przetargu ograniczonego – dz. nr 161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Równo gmina Barlinek odpłatną służebnością gruntową i przesyłu – dz. nr 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Krzynka gmina Barlinek odpłatna służebnością gruntowa i przesy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2 miasta Barlinek nieodpłatną służebnością gruntową – dz. nr 246/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ych własność Gminy Barlinek (pakiet 7 uchwa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ojekt uchwały w sprawie nadania nazwy parkowi miejskiemu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tworzenia odrębnego obwodu głos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</w:rPr>
        <w:t>Projekt uchwały w sprawie powołania członka Komisji Rewizyjnej Rady Miejski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y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r 3.2014 z 17 lutego 2014 roku,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r 4.2014 z 10 marca 2014 roku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ie wnosząc uwag, co do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Radny Paweł Lewczuk </w:t>
      </w:r>
      <w:r>
        <w:rPr>
          <w:rFonts w:cs="Comic Sans MS" w:ascii="Comic Sans MS" w:hAnsi="Comic Sans MS"/>
        </w:rPr>
        <w:t xml:space="preserve">odniósł się krytycznie do udzielania dotacji stowarzyszeniom </w:t>
        <w:br/>
        <w:t>na wynagrodzenia bezosobow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Sprawozdaniem </w:t>
        <w:br/>
        <w:t xml:space="preserve">z realizacji Gminnego Programu Profilaktyki i Przeciwdziałania Uzależnieniom oraz Przemocy </w:t>
        <w:br/>
        <w:t>za rok 2013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uchwalenia Gminnego Programu Profilaktyki i Rozwiązywania Problemów Alkoholowych oraz Przeciwdziałania Narkomanii na lata 2014 – 2015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nowienia wieloletniego programu osłonowego w zakresie dożywiania „Pomoc gminy zakresie dożywiania” na lat 2014 – 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zmieniający uchwałę w sprawie utworzenia Żłobka Miejskiego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ustalenia wysokości opłat za pobyt dziecka w Żłobku Miejskim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Sprawozdaniem </w:t>
        <w:br/>
        <w:t>z przebiegu realizacji Programu usuwania wyrobów zawierających azbest dla Miasta i Gminy Barlinek na lata 2011 – 2032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nowienia pomników przyrod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nowienia użytków ekologicznych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działek gruntu położonych w Barlinku przy ul. Leśnej i Bocznej stanowiących własność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ylenia Uchwały Nr XLIII/508/2013 Rady Miejskiej w Barlinku z dnia 20 czerwca 2013 roku w sprawie wyrażenia zgody na zbycie nieruchomości położonej w obrębie 2 Barlinek w drodze przetargu ustnego nieograniczo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odpłatna służebnością przesyłu (dz. w m. Dziedzice, Swadzim, Dzikowo, Dzikówko, Ożar i Barlinek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gruntowej w drodze przetargu ograniczonego – dz. nr 161/1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ej w obrębie Równo gmina Barlinek odpłatną służebnością gruntową </w:t>
        <w:br/>
        <w:t>i przesyłu – dz. nr 5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ych w obrębie Krzynka gmina Barlinek odpłatna służebnością gruntowa i przesył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</w:rPr>
        <w:t>Amelia Pakosz – Zastępca Burmistrza Barlinka</w:t>
      </w:r>
      <w:r>
        <w:rPr>
          <w:rFonts w:cs="Arial" w:ascii="Comic Sans MS" w:hAnsi="Comic Sans MS"/>
        </w:rPr>
        <w:t xml:space="preserve"> – poinformowała, że projekt uchwały w sprawie wyrażenia zgody na obciążenie nieruchomości położonych w obrębie 2 miasta Barlinek nieodpłatną służebnością gruntową – dz. nr 246/22 zostanie skorygowan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związku z powyższym</w:t>
      </w:r>
      <w:r>
        <w:rPr>
          <w:rFonts w:cs="Comic Sans MS" w:ascii="Comic Sans MS" w:hAnsi="Comic Sans MS"/>
          <w:b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odstąpiła </w:t>
        <w:br/>
        <w:t xml:space="preserve">od opiniowała przedmiotowego projektu uchwały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w sprawie wyrażenia zgody </w:t>
        <w:br/>
        <w:t>na wydzierżawienie w trybie bezprzetargowym na czas nieoznaczony nieruchomości stanowiących własność Gminy Barlinek (pakiet 7 uchwał dot. dz. nr 255/19, 778/13, 576/35 – 2 projekty, 576/47- trzy projekty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nadania nazwy parkowi miejskiemu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tworzenia odrębnego obwodu głosowani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rojektem uchwały </w:t>
        <w:br/>
        <w:t xml:space="preserve">w sprawie powołania członka Komisji Rewizyjnej Rady Miejskiej w Barlinku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RI.III.7013.1.2014 z dnia 13.02.2014 r. dot. budowy boiska wielofunkcyjnego w Rychnowie, wnioskuje, ażeby dokumentację projektową wykonać w oparciu o opracowaną koncepcję i po dodatkowej konsultacji z Sołtysem oraz Radą Sołecką Rychnow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ismem Burmistrza Barlinka dot. opracowania projektu nowej Strategii Rozwoju Miasta i Gminy Barlinek na lata 2014 – 2020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atką służbową w sprawie zachowania radnego Pawła Lewczuka na posiedzeniu Komisji Rewizyjnej Rady Miejskiej w Barlinku w dniu 13 marca 2014 roku sporządzoną przez Elżbietę Wrońską – Sekretarza Barlink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sprawozdaniami z wykonania budżetu Gminy Barlinek za IV kwartał 2013 ro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dpowiedzią na wniosek Komisji FBiPG dot uzupełnienia sprawozdania z realizacji wykonania uchwał podjętych przez radę Miejską VI kadencji w roku 2013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na interpelację radnego Pawła Lewczuka dot. możliwości wprowadzenia zmian </w:t>
        <w:br/>
        <w:t>w umowie zawartej z wykonawcą wybranym w drodze przetarg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5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nie zgłosiła wolnych wniosków, </w:t>
        <w:br/>
        <w:t>oraz nie zadawała pytań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14:00Z</dcterms:created>
  <dc:creator>Basia</dc:creator>
  <dc:description/>
  <dc:language>en-US</dc:language>
  <cp:lastModifiedBy>Basia</cp:lastModifiedBy>
  <cp:lastPrinted>2014-03-20T10:09:00Z</cp:lastPrinted>
  <dcterms:modified xsi:type="dcterms:W3CDTF">2014-03-20T09:09:00Z</dcterms:modified>
  <cp:revision>3</cp:revision>
  <dc:subject/>
  <dc:title>Protokół Nr 5</dc:title>
</cp:coreProperties>
</file>