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2"/>
          <w:szCs w:val="22"/>
        </w:rPr>
        <w:t>Komisji Finansowo- Budżetowej i Planowania Gospodarczego Nr 6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>Komisji Oświaty, Kultury, Zdrowia i Praworządności Nr 4.2014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i/>
          <w:sz w:val="22"/>
          <w:szCs w:val="22"/>
        </w:rPr>
        <w:t xml:space="preserve">Komisji Gospodarki Komunalnej i Mieszkaniowej, Budownictwa, </w:t>
        <w:br/>
        <w:t>Rolnictwa i Ochrony Środowiska Nr 5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4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obecny na posiedzeniu był radny Eugeniusz Trafal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uchwalenia miejscowego planu zagospodarowania przestrzennego „Krzynka 1”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osław Jończak</w:t>
      </w:r>
      <w:r>
        <w:rPr>
          <w:rFonts w:cs="Comic Sans MS" w:ascii="Comic Sans MS" w:hAnsi="Comic Sans MS"/>
        </w:rPr>
        <w:t xml:space="preserve"> – urbanista reprezentujący firmę SoftGIS s.c. z Wrocławia - zaprezentował przyjęte w miejscowym planie zagospodarowania rozwiązania funkcjonalno – przestrzenne </w:t>
        <w:br/>
        <w:t xml:space="preserve">oraz odniósł się do uwag wniesionych do projektu planu miejscowego i prognozy oddziaływania </w:t>
        <w:br/>
        <w:t>na środowisko. Stwierdził, że ww. uwagi nie zostały uwzględnione przez Burmistrza Barlink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Gospodarki Komunalnej i Mieszkaniowej, Budownictwa, Rolnictwa i Ochrony Środowiska – 4 głosy 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zaopiniowały pozytywnie projekt uchwały w sprawie uchwalenia miejscowego planu zagospodarowania przestrzennego „Krzynka 1” jednocześnie nie uwzględniając uwag wniesionych </w:t>
      </w:r>
      <w:r>
        <w:rPr>
          <w:rFonts w:cs="Comic Sans MS" w:ascii="Comic Sans MS" w:hAnsi="Comic Sans MS"/>
        </w:rPr>
        <w:t>do projektu planu miejscowego i prognozy oddziaływania na środowisko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Paweł  Lewczuk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9:00Z</dcterms:created>
  <dc:creator>Basia</dc:creator>
  <dc:description/>
  <dc:language>en-US</dc:language>
  <cp:lastModifiedBy>Basia</cp:lastModifiedBy>
  <cp:lastPrinted>2014-03-26T07:50:00Z</cp:lastPrinted>
  <dcterms:modified xsi:type="dcterms:W3CDTF">2014-03-26T06:52:00Z</dcterms:modified>
  <cp:revision>5</cp:revision>
  <dc:subject/>
  <dc:title>Protokół ze wspólnego posiedzenia Komisji Rady Miejskiej w Barlinku:</dc:title>
</cp:coreProperties>
</file>