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7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0 kwietni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finansowa funkcjonowania jednostek oświat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 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złożonymi przez Dyrektorów jednostek oświatowych dokumentam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kusze organizacyj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lany finansowe na rok 2014-04-11 struktura zatrudnien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wynagrodzenia i pochod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podjętych działaniach w celu dostosowania planów do uchwalonego budżet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 przedłożonych Komisji dokumentów oraz ustnych informacji przedstawionych przez Dyrektorów jednostek wynika, że mimo podjętych działań organizacyjnych i oszczędnościowych zabraknie na koniec roku środków na pokrycie zobowiązań wynikających z zawartych umów. Zwiększenie wydatków wynika również z podjętych przez Burmistrza decyzji dotyczącej zlecenia firmie zewnętrznej utrzymania czystości w szkołach podstawowych i gimnazjach (zwiększenie kosztów w pierwszym rok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przeprowadzi ponowną analizę dochodów i wydatków w dziale 801 budżetu Gminy Barlinek na 2014 r. po otrzymaniu od organu stanowiącego informacji o przebiegu wykonania budżetu Gminy za I półrocze 2014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 3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zadano pytań i nie zgłoszono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FBiPG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kstpodstawowy3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aweł Lewczuk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16:00Z</dcterms:created>
  <dc:creator>Ania</dc:creator>
  <dc:description/>
  <dc:language>en-US</dc:language>
  <cp:lastModifiedBy>Ania</cp:lastModifiedBy>
  <dcterms:modified xsi:type="dcterms:W3CDTF">2014-04-11T09:41:00Z</dcterms:modified>
  <cp:revision>4</cp:revision>
  <dc:subject/>
  <dc:title/>
</cp:coreProperties>
</file>