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8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4 kwietni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uchylający uchwałę w sprawie wyrażenia zgody na zbycie nieruchomości położonej w Barlinku przy ul. Gorzowskiej nr 78 stanowiącej własność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finansowa funkcjonowania Ośrodka Pomocy Społecznej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działalności Ośrodka Pomocy Społecznej w Barlinku za rok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nt. działalności sołectw 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jęcia planu nadzoru nad żłobkami, klubami dziecięcymi i dziennymi opiekun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enia pomocy finansowej dla Samorządu Województwa Zachodniopomor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392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a nt. bezrobocia 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kiet projektów uchwał w sprawie wyrażenia zgody na wydzierżawienie w trybie bezprzetargowym na czas nieoznaczony nieruchomości stanowiących własność Gminy Barlinek (52 projekty uchwał</w:t>
      </w:r>
      <w:r>
        <w:rPr>
          <w:rFonts w:cs="Arial" w:ascii="Arial" w:hAnsi="Arial"/>
          <w:b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  <w:tab w:val="left" w:pos="2198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ropozycji podjęcia uchwały w sprawie ustalenia godzin otwarcia lokali ze sprzedażą napojów alkoholowych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  <w:tab w:val="left" w:pos="2198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5.2014 z dnia 17.03.2014 r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Nr 6.2014 z dnia 24.03.2014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Nr 7.2014 z dnia 10.04.2014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3 przeciwnych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obywatelski projekt uchwały uchylający uchwałę w sprawie wyrażenia zgody na zbycie nieruchomości położonej w Barlinku przy ul. Gorzowskiej 78 stanowiącej własność Gminy Barlinek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dokonała analizy finansowej funkcjonowania Ośrodka Pomocy Społecznej w Barlin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e Sprawozdaniem z działalności Ośrodka Pomocy Społecznej w Barlinku za rok 201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nt. działalności sołectw w Gminie Barli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jęcia planu nadzoru nad żłobkami, klubami dziecięcymi i dziennymi opiekunam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udzielenia pomocy finansowej dla Samorządu Województwa Zachodniopomo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na temat bezrobocia w Gminie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 xml:space="preserve">w sprawie wyrażenia zgody na wydzierżawienie w trybie bezprzetargowym na czas nieoznaczony nieruchomości stanowiącej własność Gminy Barlinek – działka nr 291/2 </w:t>
        <w:br/>
        <w:t>o pow. 18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zaopiniowała pozytywnie projekty uchwał </w:t>
        <w:br/>
        <w:t>w sprawie wyrażenia zgody na wydzierżawienie w trybie bezprzetargowym na czas nieoznaczony nieruchomości stanowiących własność Gminy Barlinek (od nr 1 do nr 5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Heading1"/>
        <w:spacing w:before="0" w:after="0"/>
        <w:jc w:val="both"/>
        <w:rPr/>
      </w:pPr>
      <w:r>
        <w:rPr>
          <w:rFonts w:cs="Arial"/>
          <w:sz w:val="22"/>
          <w:szCs w:val="22"/>
        </w:rPr>
        <w:t xml:space="preserve">Komisja Finansowo – Budżetowa i Planowania Gospodarczego </w:t>
      </w:r>
      <w:r>
        <w:rPr>
          <w:rFonts w:cs="Arial"/>
          <w:b w:val="false"/>
          <w:sz w:val="22"/>
          <w:szCs w:val="22"/>
        </w:rPr>
        <w:t xml:space="preserve">przyjęła do wiadomości pismo osoby fizycznej dot. propozycji podjęcia uchwały w sprawie ustalenia godzin otwarcia lokali ze sprzedażą napojów alkoholowych i oczekuje na projekt uchwały sporządzony </w:t>
        <w:br/>
        <w:t>przez Burmistrz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prowadzenia w naszej Gminie „Barlineckiej Karty Dużej Rodziny”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matów sesyjnych w miesiącu kwietniu br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lności firmy HaCon Sp. z o.o. w Barlinku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</w:t>
      </w:r>
      <w:r>
        <w:rPr>
          <w:rFonts w:cs="Arial" w:ascii="Arial" w:hAnsi="Arial"/>
          <w:color w:val="000000"/>
          <w:sz w:val="22"/>
          <w:szCs w:val="22"/>
        </w:rPr>
        <w:t xml:space="preserve">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erania odpadów komunalnych od właścicieli nieruchomości niezamieszkał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likwidowania błota na podwórku u zbiegu ulic: Niepodległości i 31 Styczni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Kierownika Referatu Gospodarki Mieniem Komunalnym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Urzędu Miejskiego w Barlinku</w:t>
      </w:r>
      <w:r>
        <w:rPr>
          <w:rFonts w:cs="Arial" w:ascii="Arial" w:hAnsi="Arial"/>
          <w:color w:val="000000"/>
          <w:sz w:val="22"/>
          <w:szCs w:val="22"/>
        </w:rPr>
        <w:t xml:space="preserve"> w sprawie wyboru Sołtysa Sołectwa Dziedzice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soby fizycznej</w:t>
      </w:r>
      <w:r>
        <w:rPr>
          <w:rFonts w:cs="Arial" w:ascii="Arial" w:hAnsi="Arial"/>
          <w:color w:val="000000"/>
          <w:sz w:val="22"/>
          <w:szCs w:val="22"/>
        </w:rPr>
        <w:t xml:space="preserve"> w sprawie upamiętnienia zasług ks. kanonika Franciszka Morawskiego,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ody Zachodniopomorskiego</w:t>
      </w:r>
      <w:r>
        <w:rPr>
          <w:rFonts w:cs="Arial" w:ascii="Arial" w:hAnsi="Arial"/>
          <w:sz w:val="22"/>
          <w:szCs w:val="22"/>
        </w:rPr>
        <w:t xml:space="preserve"> w sprawie uchybień związanych z przeprowadzaniem konsultacji społecznych oraz stanowienia zasad i trybu ich przeprowadzan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adano pytań i nie zgłoszono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FBiPG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kstpodstawowy3"/>
        <w:rPr>
          <w:sz w:val="20"/>
        </w:rPr>
      </w:pPr>
      <w:r>
        <w:rPr/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33:00Z</dcterms:created>
  <dc:creator>Ania</dc:creator>
  <dc:description/>
  <dc:language>en-US</dc:language>
  <cp:lastModifiedBy>Ania</cp:lastModifiedBy>
  <cp:lastPrinted>2014-04-22T12:23:00Z</cp:lastPrinted>
  <dcterms:modified xsi:type="dcterms:W3CDTF">2014-04-22T10:23:00Z</dcterms:modified>
  <cp:revision>9</cp:revision>
  <dc:subject/>
  <dc:title/>
</cp:coreProperties>
</file>