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.2014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  <w:i/>
          <w:sz w:val="24"/>
          <w:szCs w:val="24"/>
        </w:rPr>
        <w:t>Komisji Finansowo- Budżetowej i Planowania Gospodarczego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05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Paweł Lewczuk – Przewodniczący Komisji Finansowo – Budżetowej i Planowania Gospodarczego</w:t>
      </w:r>
      <w:r>
        <w:rPr>
          <w:rFonts w:cs="Comic Sans MS" w:ascii="Comic Sans MS" w:hAnsi="Comic Sans MS"/>
        </w:rPr>
        <w:t>. Następnie wniósł o wprowadzenie, jako punkt 21: „Projekt uchwały w sprawie wyrażenia zgody na użyczenie na okres powyżej 3 lat części nieruchomości położonej w Barlinku przy ul. Leśnej stanowiącej własność Gminy Barlinek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ww. zmianę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orządek posiedzenia z uwzględnieniem przyjętej zmiany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siedzenia, po zmianach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pieczeństwa i porządku publicznego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finansowa funkcjonowania Barlineckiego Ośrodka 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i ocena stanu dróg gminnych, powiatowych i wojewódzkich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Informacja z działalności Środowiskowego Domu Samopomocy w Osinie za rok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i zatwierdzenia Gminnego Programu Przeciwdziałania Przemocy w Rodzinie i Ochrony Ofiar Przemocy na lata 2014 –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Ocena zasobów pomocy społecznej – na rok 2013 dla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tworzenia Centrów Lokalnej Aktywności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w Barlinku przy </w:t>
        <w:br/>
        <w:t>ul. Jeziornej stanowiącej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gruntowej w drodze przetargu ustnego nieograniczonego – dz. nr 612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dz. nr 332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y uchwał w sprawie wyrażenia zgody na wydzierżawienie, użyczenie na czas nieoznaczony </w:t>
        <w:br/>
        <w:t>w trybie bezprzetargowym nieruchomości stanowiących własność Gminy Barlinek (trzy projekty dot. dz. nr 2123, 2123, 291/2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stanowienia o odbieraniu odpadów komunalnych od właścicieli nieruchomości, na których nie zamieszkują mieszkańcy, a powstają odpady komun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wzoru deklaracji o wysokości opłaty za gospodarowanie odpadami komunalnymi składanej przez właścicieli nieruchomości oraz warunków i trybu składania deklaracji za pomocą środków komunikacji elektron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boru metody ustalania opłaty za gospodarowanie odpadami komunalnymi oraz ustalania wysokości stawki tej o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terminu, częstotliwości i trybu uiszczania opłat za gospodarowanie odpadami komunal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egulaminu utrzymania czystości, porządku i gospodarki odpadami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„Programu Ochrony Środowiska dla Gminy Barlinek na lata 2013-2017, z perspektywą na lata 2018-2021 wraz z jego prognozą oddziaływania na środowis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użyczenie na okres powyżej 3 lat części nieruchomości położonej w Barlinku przy ul. Leśnej stanowiącej własność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sprawozdanie z realizacji programu współpracy Gminy Barlinek z organizacjami pozarządowymi oraz podmiotami prowadzącymi działalność pożytku publicznego za rok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t. Zarządzenia nr 82/2014 Burmistrza Barlinka z dnia 10 kwietnia 2014 roku w sprawie ułatwienia spłaty zadłużenia z tytułu najmu lub bezumownego korzystania z lokali komunalnych osobom będącym w trudnej sytuacji życiowej w formie odpracowania należności na rzecz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protokół Nr 8.2014 z 14 kwietni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nt. bezpieczeństwa i porządku publicznego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dokumentacja rzeczowo – finansową działalności Barlineckiego Ośrodka Kultur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dokument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dot. stanu dróg gminnych, powiatowych i wojewódzki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</w:t>
        <w:br/>
        <w:t>z działalności Środowiskowego Domu Samopomocy w Osinie za rok 20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lenia </w:t>
        <w:br/>
        <w:t>i zatwierdzenia Gminnego Programu Przeciwdziałania Przemocy w Rodzinie i Ochrony Ofiar Przemocy na lata 2014 – 2016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dokumentem: „Ocena zasobów pomocy społecznej – na rok 2013 dla gminy Barlinek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tworzenia Centrów Lokalnej Aktywności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przeciwnych projektowi uchwały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wyrażenia zgody na zbycie nieruchomości położonej w Barlinku </w:t>
        <w:br/>
        <w:t>przy ul. Jeziornej stanowiącej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gruntowej w drodze przetargu ustnego nieograniczonego – dz. nr 612/3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dz. nr 332/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życzenie na czas nieoznaczony w trybie bezprzetargowym nieruchomości stanowiących własność Gminy Barlinek dot. dz. nr 2123, o pow. 7,57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życzenie na czas nieoznaczony w trybie bezprzetargowym nieruchomości stanowiących własność Gminy Barlinek dot. dz. nr 2123, o pow. 9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dot. dz. nr 291/2,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ostanowienia o odbieraniu odpadów komunalnych od właścicieli nieruchomości, na których nie zamieszkują mieszkańcy, a powstają odpady komunal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określenia wzoru deklaracji o wysokości opłaty za gospodarowanie odpadami komunalnymi składanej przez właścicieli nieruchomości oraz warunków i trybu składania deklaracji za pomocą środków komunikacji elektronicz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ojekt uchwały w sprawie określenia szczegółowego sposobu i zakresu świadczenia usług w zakresie odbierania odpadów komunalnych od właścicieli nieruchomości i zagospodarowania tych odpadów w zamian za uiszczoną opłatę za gospodarowanie odpadami komunalnym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y Dariusz Zieliński zgłosił wniosek dot. projektu uchwały w sprawie wyboru metody ustalania opłaty za gospodarowanie odpadami komunalnymi oraz ustalania wysokości stawki tej opłaty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1. w miejsce „15 zł” wpisać „14 zł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2. w miejsce „9 zł” wpisać „8 zł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3.1. w miejsce „45 zł” wpisać „40 zł”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§ 2.3.2. w miejsce „75 zł” wpisać „70 zł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2 przeciwnych (na stan 4 członków) - wniosek radnego Dariusza Zielińskiego nie uzyskał akceptacji</w:t>
      </w:r>
      <w:r>
        <w:rPr>
          <w:rFonts w:cs="Comic Sans MS" w:ascii="Comic Sans MS" w:hAnsi="Comic Sans MS"/>
          <w:b/>
        </w:rPr>
        <w:t xml:space="preserve"> Komisji Finansowo – Budżetowej i Planowania Gospodarcz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projektem uchwały i 3 przeciwnych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Projekt uchwały w sprawie wyboru metody ustalania opłaty </w:t>
        <w:br/>
        <w:t>za gospodarowanie odpadami komunalnymi oraz ustalania wysokości stawki tej opłat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stalenia terminu, częstotliwości i trybu uiszczania opłat za gospodarowanie odpadami komunalnym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regulaminu utrzymania czystości, porządku i gospodarki odpadam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lenia „Programu Ochrony Środowiska dla Gminy Barlinek na lata 2013-2017, z perspektywą na lata 2018-2021 wraz z jego prognozą oddziaływania na środowisk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</w:t>
        <w:br/>
        <w:t>na użyczenie na okres powyżej 3 lat części nieruchomości położonej w Barlinku przy ul. Leśnej stanowiącej własność Gminy Barline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programu współpracy Gminy Barlinek z organizacjami pozarządowymi ora podmiotami prowadzącymi działalność pożytku publicznego za rok 201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pismem Burmistrza Barlinka dot. wydania opinii nt. Zarządzenia nr 82/2014 Burmistrza Barlinka z dnia 10 kwietnia 2014 roku w sprawie ułatwienia spłaty zadłużenia z tytułu najmu </w:t>
        <w:br/>
        <w:t>lub bezumownego korzystania z lokali komunalnych osobom będącym w trudnej sytuacji życiowej w formie odpracowania należności na rzecz Gminy Barlin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dzierżawy jeziora „Chmielowego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Regionalnej Izby Obrachunkowej dot. badania uchwały Nr LII/656/2014 Rady Miejskiej w Barlinku z dnia 27 marca 2014 roku, rozstrzygnięciem RIO oraz wyjaśnieniami Burmistrza Barlinka w przedm. spraw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Radnych „Samorząd Razem” dot. powołania członka Komisji Rewizyjnej Rady Miejskiej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Barlinka dot. finansowania działalności chóru „Halka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pismem Burmistrza Barlinka dot. protokołu kontroli Komisji Rewizyjnej Rady Miejskiej </w:t>
        <w:br/>
        <w:t xml:space="preserve">w zakresie: Analiza kontroli przeprowadzonych przez organy zewnętrzne oraz audytora </w:t>
        <w:br/>
        <w:t>w jednostkach gmin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Rb z wykonania budżetu Gminy Barlinek za I kw. 2014 r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odpowiedzią Burmistrza Barlinka na interpelację radnego Romana Wilka w sprawie wpływów podatkowych z sołectwa Mostkow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odpowiedzią Burmistrza Barlinka na interpelację radnego Mariusza Maciejewskiego w sprawie funkcjonowania firmy HaC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 xml:space="preserve">nie zgłosiła wolnych wniosków, </w:t>
        <w:br/>
        <w:t>oraz nie zadawała pytań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4:00Z</dcterms:created>
  <dc:creator>Basia</dc:creator>
  <dc:description/>
  <dc:language>en-US</dc:language>
  <cp:lastModifiedBy>Basia</cp:lastModifiedBy>
  <cp:lastPrinted>2014-05-26T10:42:00Z</cp:lastPrinted>
  <dcterms:modified xsi:type="dcterms:W3CDTF">2014-05-26T08:56:00Z</dcterms:modified>
  <cp:revision>10</cp:revision>
  <dc:subject/>
  <dc:title>Protokół Nr 5</dc:title>
</cp:coreProperties>
</file>