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0.2014</w:t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Komisji Gospodarki Komunalnej i Mieszkaniowej, Budownictwa,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Rolnictwa i Ochrony Środowiska Rady Miejskiej w Barlinku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2.08.2014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</w:t>
      </w:r>
      <w:r>
        <w:rPr>
          <w:rFonts w:cs="Comic Sans MS" w:ascii="Comic Sans MS" w:hAnsi="Comic Sans MS"/>
          <w:b/>
        </w:rPr>
        <w:t>radny Grzegorz Zieliński – Przewodniczący Komisji Gospodarki Komunalnej i Mieszkaniowej, Budownictwa, Rolnictwa i Ochrony Środowiska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 xml:space="preserve">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u w:val="single"/>
        </w:rPr>
        <w:t>Porządek obrad przedstawia się następując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ołów z poprzednich posiedz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y uchwał w sprawie zwolnień od podatku od nieruchomości w ramach pomocy de minimi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wspieranie nowych inwestycji na terenie Gminy Barline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worzenie nowych miejsc pra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y uchwał w spraw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boru metody ustalenia opłaty za gospodarowanie odpadami komunalnymi oraz ustalenia wysokości stawki tej opła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Comic Sans MS" w:ascii="Comic Sans MS" w:hAnsi="Comic Sans MS"/>
        </w:rPr>
        <w:t>ustalenia stawek opłat za korzystanie z cmentarzy komunalnych na terenie Gminy Barlin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miany budżetu Gminy Barlinek na 2014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miany wieloletniej prognozy finansowej Gminy Barlinek na lata 2014 – 202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uchwalenia regulaminu porządkowego dla cmentarzy komunalnych zlokalizowanych na terenie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ena oddziaływania na środowisko zakładów pracy w Gminie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nadania nazw ulicom w Moczkow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Informacja nt. przygotowania placówek oświatowych do nowego roku szkolnego 2014/20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 xml:space="preserve">Informacja nt. bezpieczeństwa p.poż. w Gminie Barlinek oraz nt. funkcjonowania jednostek OSP </w:t>
        <w:br/>
        <w:t>w Gminie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zmieniający uchwałę w sprawie uchwalenia Statutu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przystąpienie Gminy Barlinek do spółki pod nazwą Gorzowski Ośrodek Technologiczny Park Naukowo – Przemysłowy Sp. z o.o. w Gorzowie Wlkp. </w:t>
        <w:br/>
        <w:t>i wniesienia do spółki wkładu pieniężn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ustanowienie służebności na działce gruntu stanowiącej własność Gminy Barlinek – dz. nr 8 o pow. 0,1401 ha obręb Osi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wyrażenia zgody na zbycie gruntu stanowiącego własność Gminy Barlinek – dz. nr 246/15 o pow. 0,088 ha oraz część dz. nr 246/22 obręb Barlinek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 xml:space="preserve">Projekt uchwały w sprawie wniesienia w formie aportu udziału w nieruchomości stanowiącej własność Gminy Barlinek na rzecz Barlineckiego Towarzystwa Budownictwa Społecznego położonej w Barlinku przy ul. 1 Maja 2 – dz. nr 608/2 i 608/4 o łącznej pow. 0,0914 ha obręb Barlinek 2 </w:t>
        <w:br/>
        <w:t>w udziale do ¼ czę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gruntu stanowiącego własność Gminy Barlinek położonego w miejscowości Moczydło – część dz. nr 12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zbycie przyległej nieruchomości, która wraz </w:t>
        <w:br/>
        <w:t>z dotychczas wydzieloną działką gruntu spełniać będzie wymogi działki budowlanej i udzielenia bonifikaty od ceny nieruchomości – dz. nr 175/29 o pow. 0,0054 ha obręb Barlinek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nabycie nieruchomości stanowiących własność Skarbu Państwa – dz. obręb 2 miasto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nabycie nieruchomości stanowiących własność Skarbu Państwa – dz. obręb Gminy Barline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zbycie nieruchomości stanowiącej własność Gminy Barlinek położonej w Barlinku między ulicami Niepodległości i Jeziorną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wyrażenia zgody na wydzierżawienie w trybie bezprzetargowym na czas nieoznaczony nieruchomości stanowiącej własność Gminy Barlinek – część dz. nr 291/2 o pow. 22,4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obręb Barlinek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rojekt uchwały w sprawie uchylenia uchwały Nr LI/628/2014 Rady Miejskiej w Barlinku z dnia 27 lutego 2014 roku w sprawie obciążenia nieruchomości położonej w obrębie Dziedzice gmina Barlinek nieodpłatną służebnością przesył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położonej w obrębie Osina gmina Barlinek odpłatną służebnością gruntową – dz. nr 118 obręb Osin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y uchwał w sprawie wyrażenia zgody na obciążenie nieruchomości odpłatną służebnością przesyłu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z. nr 141/4 i 147 obręb Barlinek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z. nr 54 i 78 obręb Jarząbki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 xml:space="preserve">Projekt uchwały w sprawie upoważnienia Burmistrza Barlinka do przyjęcia dotacji ze środków Programu Operacyjnego PL04 „Oszczędzanie energii i promowanie odnawialnych źródeł energii” </w:t>
        <w:br/>
        <w:t xml:space="preserve">w ramach Mechanizmu Finansowego Europejskiego Obszaru Gospodarczego 2009-2014 </w:t>
        <w:br/>
        <w:t xml:space="preserve">na realizację projektu pn. „Termomodernizacja obiektów użyteczności publicznej w Barlinku” </w:t>
        <w:br/>
        <w:t>i podpisania umowy o dofinansowanie projekt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140" w:leader="none"/>
          <w:tab w:val="left" w:pos="2835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nia w sprawie podwyższenia stawek podatkowy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2140" w:leader="none"/>
          <w:tab w:val="left" w:pos="2835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nia w sprawie koncepcji budowy boiska wielofunkcyjnego w Rychnow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2140" w:leader="none"/>
          <w:tab w:val="left" w:pos="2835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inia dot. udzielenia pomocy w remoncie kościoła p.w. NSNMP w Barlink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2140" w:leader="none"/>
          <w:tab w:val="left" w:pos="2835" w:leader="none"/>
        </w:tabs>
        <w:ind w:left="284" w:hanging="284"/>
        <w:jc w:val="both"/>
        <w:rPr/>
      </w:pPr>
      <w:r>
        <w:rPr>
          <w:rFonts w:cs="Comic Sans MS" w:ascii="Comic Sans MS" w:hAnsi="Comic Sans MS"/>
        </w:rPr>
        <w:t>pisma do wiadom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35" w:leader="none"/>
        </w:tabs>
        <w:ind w:left="284" w:hanging="284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i</w:t>
      </w:r>
      <w:r>
        <w:rPr>
          <w:rFonts w:cs="Comic Sans MS" w:ascii="Comic Sans MS" w:hAnsi="Comic Sans MS"/>
        </w:rPr>
        <w:t xml:space="preserve"> przyjęła protokół Nr 8.2014 </w:t>
        <w:br/>
        <w:t>z 17 czerwca 2014 roku, nie wnosząc uwag, co do jego tre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i</w:t>
      </w:r>
      <w:r>
        <w:rPr>
          <w:rFonts w:cs="Comic Sans MS" w:ascii="Comic Sans MS" w:hAnsi="Comic Sans MS"/>
        </w:rPr>
        <w:t xml:space="preserve"> przyjęła protokół Nr 9.2014 </w:t>
        <w:br/>
        <w:t>z 1 lipca 2014 roku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wolnień od podatku od nieruchomości w ramach pomocy de minimis na wspieranie nowych inwestycji na terenie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wolnień od podatku od nieruchomości w ramach pomocy de minimis na tworzenie nowych miejsc prac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Projekty uchwał rozpatrywane w punkcie 2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u w:val="single"/>
        </w:rPr>
      </w:pPr>
      <w:r>
        <w:rPr>
          <w:rFonts w:cs="Arial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projektem uchwały w sprawie wyboru metody ustalenia opłaty za gospodarowanie odpadami komunalnymi oraz ustalenia wysokości stawki tej opłaty. W wyniku jawnego głosowania – przy 2 głosach za, 2 przeciwnych i 1 wstrzymującym się (na stan 5 członków) – projekt nie uzyskał pozytywnej opinii Komisj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2 głosach za i 3 przeciwnych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negatywnie projekt uchwały w sprawie ustalenia stawek opłat za korzystanie </w:t>
        <w:br/>
        <w:t>z cmentarzy komunalnych na terenie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miany budżetu Gminy Barlinek na 2014 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miany wieloletniej prognozy finansowej Gminy Barlinek na lata 2014 – 2023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Projekty uchwał rozpatrywane w punkcie 3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uchwalenia regulaminu porządkowego dla cmentarzy komunalnych zlokalizowanych na terenie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dokumentami dot. oddziaływania na środowisko zakładów pracy w Gminie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 xml:space="preserve">Ww. dokument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nadania nazw ulicom w Moczkowie i wnosi o wpisanie w § 1 w miejsce wykropkowane w punkcie a) –„Chabrowa”, w punkcie b) – „Tęczowa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 nt. przygotowania placówek oświatowych do nowego roku szkolnego 2014/2015, przyjmując ją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 nt. bezpieczeństwa p.poż. w Gminie Barlinek oraz nt. funkcjonowania jednostek OSP w Gminie Barlinek, przyjmując ja do wiadom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zmieniający uchwałę w sprawie uchwalenia Statutu Gminy Barlin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2 głosach za i 3 wstrzymujących się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przystąpienie Gminy Barlinek do spółki pod nazwą Gorzowski Ośrodek Technologiczny Park Naukowo – Przemysłowy Sp. z o.o. </w:t>
        <w:br/>
        <w:t>w Gorzowie Wlkp. i wniesienia do spółki wkładu pieniężn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ustanowienie służebności na działce gruntu stanowiącej własność Gminy Barlinek – dz. nr 8 o pow. 0,1401 ha obręb Osin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zbycie gruntu stanowiącego własność Gminy Barlinek </w:t>
        <w:br/>
        <w:t>– dz. nr 246/15 o pow. 0,088 ha oraz część dz. nr 246/22 obręb Barlinek 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niesienia w formie aportu udziału w nieruchomości stanowiącej własność Gminy Barlinek na rzecz Barlineckiego Towarzystwa Budownictwa Społecznego położonej w Barlinku przy ul. 1 Maja 2 – dz. nr 608/2 i 608/4 o łącznej pow. 0,0914 ha obręb Barlinek 2 w udziale do ¼ czę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zbycie gruntu stanowiącego własność Gminy Barlinek położonego w miejscowości Moczydło – część dz. nr 129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zbycie przyległej nieruchomości, która wraz z dotychczas wydzieloną działką gruntu spełniać będzie wymogi działki budowlanej i udzielenia bonifikaty od ceny nieruchomości – dz. nr 175/29 o pow. 0,0054 ha obręb Barlinek 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nabycie nieruchomości stanowiących własność Skarbu Państwa – dz. obręb 2 miasto Barline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nabycie nieruchomości stanowiących własność Skarbu Państwa – dz. obręb Gminy Barline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zbycie nieruchomości stanowiącej własność Gminy Barlinek położonej w Barlinku między ulicami Niepodległości i Jeziorną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w trybie bezprzetargowym na czas nieoznaczony nieruchomości stanowiącej własność Gminy Barlinek – część dz. nr 291/2 o pow. 22,4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obręb Barlinek 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uchylenia uchwały Nr LI/628/2014 Rady Miejskiej w Barlinku z dnia 27 lutego 2014 roku w sprawie obciążenia nieruchomości położonej w obrębie Dziedzice gmina Barlinek nieodpłatną służebnością przesył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położonej w obrębie Osina gmina Barlinek odpłatną służebnością gruntową – dz. nr 118 obręb Osin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odpłatną służebnością przesyłu </w:t>
        <w:br/>
        <w:t>- dz. nr 141/4 i 147 obręb Barlinek 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odpłatną służebnością przesyłu </w:t>
        <w:br/>
        <w:t>- dz. nr 54 i 78 obręb Jarząb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upoważnienia Burmistrza Barlinka do przyjęcia dotacji ze środków Programu Operacyjnego PL04 „Oszczędzanie energii i promowanie odnawialnych źródeł energii” w ramach Mechanizmu Finansowego Europejskiego Obszaru Gospodarczego 2009-2014 na realizację projektu pn. „Termomodernizacja obiektów Użyteczności publicznej w Barlinku” i podpisania umowy </w:t>
        <w:br/>
        <w:t>o dofinansowanie projekt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ołu.</w:t>
      </w:r>
    </w:p>
    <w:p>
      <w:pPr>
        <w:pStyle w:val="Normal"/>
        <w:jc w:val="both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oznała się z pismem Burmistrza Barlinka dot. podwyższenia stawek podatkowych.  W wyniku jawnego głosowania – przy 3 głosach za i 2 wstrzymujących się (na stan 5 członków) – Komisja postawnoiwła nie wyrażać opinii w przedmiotowej sprawie.  Jednocześnie Komisja odniesie się do projektu uchwały przedstawionego przez Burmistrza Barlink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oznała się koncepcją budowy boiska wielofunkcyjnego w Rychnowie W wyniku jawnego głosowania – jednomyślnie (na stan 5 członków) – Komisja wyraziła pozytywną opinię w przedm. sprawi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pismem dot. remontu kościoła p.w. NSNMP w Barlinku.  W wyniku jawnego głosowania – przy 3 głosach za i 2 wstrzymujących się (na stan 5 członków) – Komisja wyraziła pozytywną opinię w zależności od posiadanych w budżecie środków finansowych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nki Barlinka dot. zbycia działki nr 612/3 poł. w obrębie 2 Barlin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>rozstrzygnięciem nadzorczym Wojewody Zachodniopomorskiego dot. uchwały nr LIV/728/2014 z dnia 29 maja 2014 roku w sprawie uchwalenia „Programu Ochrony Środowiska dla Gminy Barlinek na lata 2013 – 2017, z perspektywą na lata 2018-2021” wraz z jego prognozą oddziaływania na środowisk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wyjaśnieniem Burmistrza Barlinka dot. rozstrzygnięcia nadzorczego Wojewody zachodniopomorskiego dot. uchwały nr LIV/728/2014 z dnia 29 maja 2014 roku w sprawie uchwalenia „Programu Ochrony Środowiska dla Gminy Barlinek na lata 2013 – 2017, </w:t>
        <w:br/>
        <w:t>z perspektywą na lata 2018-2021” wraz z jego prognozą oddziaływania na środowisko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ami Rb za okres II kwartału 2014 roku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wniosek dot. dofinansowania remontu zabytkowego kościoła w Płonnie;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ami na wnioski radnego Pawła Lewczuka dot. naprawy lamp oświetleniowych przy ścieżca rowerowej, naprawy nawierzchni ulicy Jeziornej oraz wykorzystania trylinki z rozbiórki nawierzchni ulicy Żabiej w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2.</w:t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spektor </w:t>
        <w:tab/>
        <w:tab/>
        <w:tab/>
        <w:tab/>
        <w:tab/>
        <w:tab/>
        <w:tab/>
        <w:tab/>
        <w:t>Przewodniczący Komisj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bara Walczyńska</w:t>
        <w:tab/>
        <w:tab/>
        <w:tab/>
        <w:tab/>
        <w:tab/>
        <w:tab/>
        <w:tab/>
        <w:t xml:space="preserve">     Grzegor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1286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04"/>
        </w:tabs>
        <w:ind w:left="100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364"/>
        </w:tabs>
        <w:ind w:left="1364" w:hanging="360"/>
      </w:pPr>
      <w:rPr/>
    </w:lvl>
    <w:lvl w:ilvl="3">
      <w:start w:val="1"/>
      <w:numFmt w:val="decimal"/>
      <w:lvlText w:val="(%4)"/>
      <w:lvlJc w:val="left"/>
      <w:pPr>
        <w:tabs>
          <w:tab w:val="num" w:pos="1724"/>
        </w:tabs>
        <w:ind w:left="172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084"/>
        </w:tabs>
        <w:ind w:left="208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444"/>
        </w:tabs>
        <w:ind w:left="2444" w:hanging="360"/>
      </w:pPr>
      <w:rPr/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164"/>
        </w:tabs>
        <w:ind w:left="316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24"/>
        </w:tabs>
        <w:ind w:left="352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04"/>
        </w:tabs>
        <w:ind w:left="100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364"/>
        </w:tabs>
        <w:ind w:left="1364" w:hanging="360"/>
      </w:pPr>
      <w:rPr/>
    </w:lvl>
    <w:lvl w:ilvl="3">
      <w:start w:val="1"/>
      <w:numFmt w:val="decimal"/>
      <w:lvlText w:val="(%4)"/>
      <w:lvlJc w:val="left"/>
      <w:pPr>
        <w:tabs>
          <w:tab w:val="num" w:pos="1724"/>
        </w:tabs>
        <w:ind w:left="172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084"/>
        </w:tabs>
        <w:ind w:left="208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444"/>
        </w:tabs>
        <w:ind w:left="2444" w:hanging="360"/>
      </w:pPr>
      <w:rPr/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164"/>
        </w:tabs>
        <w:ind w:left="316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24"/>
        </w:tabs>
        <w:ind w:left="352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04"/>
        </w:tabs>
        <w:ind w:left="100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364"/>
        </w:tabs>
        <w:ind w:left="1364" w:hanging="360"/>
      </w:pPr>
      <w:rPr/>
    </w:lvl>
    <w:lvl w:ilvl="3">
      <w:start w:val="1"/>
      <w:numFmt w:val="decimal"/>
      <w:lvlText w:val="(%4)"/>
      <w:lvlJc w:val="left"/>
      <w:pPr>
        <w:tabs>
          <w:tab w:val="num" w:pos="1724"/>
        </w:tabs>
        <w:ind w:left="172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084"/>
        </w:tabs>
        <w:ind w:left="208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444"/>
        </w:tabs>
        <w:ind w:left="2444" w:hanging="360"/>
      </w:pPr>
      <w:rPr/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164"/>
        </w:tabs>
        <w:ind w:left="316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524"/>
        </w:tabs>
        <w:ind w:left="352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Basia</dc:creator>
  <dc:description/>
  <dc:language>en-US</dc:language>
  <cp:lastModifiedBy>Basia</cp:lastModifiedBy>
  <cp:lastPrinted>2014-08-26T08:55:00Z</cp:lastPrinted>
  <dcterms:modified xsi:type="dcterms:W3CDTF">2014-08-27T11:43:00Z</dcterms:modified>
  <cp:revision>20</cp:revision>
  <dc:subject/>
  <dc:title>Protokół Nr 2</dc:title>
</cp:coreProperties>
</file>