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.2014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8.08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dokonała przeglądu obiektu Szkoły Podstawowej Nr 1 w Barlinku pod kątem przygotowania do roku szkolnego 2014/2015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Kierownika Referatu Oświaty, Sportu, Kultury i Spraw Społecznych </w:t>
        <w:br/>
        <w:t>tut. Urzędu Miejskiego dotyczącą przygotowania pozostałych placówek Oświatowych do roku szkolnego 2014/20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ab/>
        <w:tab/>
        <w:t>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</w:t>
        <w:tab/>
        <w:tab/>
        <w:tab/>
        <w:tab/>
        <w:tab/>
        <w:tab/>
        <w:tab/>
        <w:t xml:space="preserve">     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dc:language>en-US</dc:language>
  <cp:lastModifiedBy>Basia</cp:lastModifiedBy>
  <cp:lastPrinted>2014-08-29T09:22:00Z</cp:lastPrinted>
  <dcterms:modified xsi:type="dcterms:W3CDTF">2014-08-29T07:24:00Z</dcterms:modified>
  <cp:revision>20</cp:revision>
  <dc:subject/>
  <dc:title>Protokół Nr 2</dc:title>
</cp:coreProperties>
</file>